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answers to many common questions about PHOST.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th players and hosts are addressed. The questions are broken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. Bugs -- real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ow do I get the latest version of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ow do I set up a new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ow do I convert a HOST game to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hat's the difference between HOST and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hat's new in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hat files do I need to convert when hosting on a non-DOS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How do I create an allia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When do alliances take eff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Will PHOST work with the Planets 3.5 interf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Will PHOST include the new HOST 3.2 featu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Will PHOST be available for the FOO platform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How do I use an ALTLIST with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Can I switch between using PHOST and 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What happens if I delete the AUXDATA.HST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Bugs -- real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y did my fighters/torps disappear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y does PLANETS say I have 2 battles but PVCR only shows 1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hy did my ship run out of fuel? PLANETS said the ship would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net with exactly 0 fuel but the ship ran out of fuel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HOST reported that a minefield was 999 LY away but this isn'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HOST reported that a wormhole was 999 LY away but this isn'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hy wasn't my ship drawn into the planet's gravity w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Why does VPUTIL crash when I try to watch my batt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Why can't I see these enemy ships on my viewer? PLANETS say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ut of scan range but they clearly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Why does PVCR show this ship as sustaining 10% damage but when I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Planets, it only has 8% dam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Why am I getting all these warnings saying my host data is bad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Why can't I tow/transfer to/intercept/etc. this ship? PHOST giv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yellow alert and says that it'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w do I get the latest version of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PHOST is available at the following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tp.berlin.snafu.de:pub/vgapl/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also be available at other VGA Planets FTP sit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.cahs.colostate.edu and ftp.catt.ncsu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do I set up a new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NSTALL.DOC describes setting up a new game for bo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DOS systems. For DOS systems, setting up a new game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ing so using the original HOST. For non-DOS systems, the g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 mastered under DOS, then uploaded to the hosting syst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ONVERT must be used to convert the game files to the hosting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do I convert a HOST game to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NSTALL.DOC describes the steps necessary for conversion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s, this requires nothing more then setting up a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running PCONFIG. Then, PHOST is used instead of HOS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DOS systems, the game files must first be processed by P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at's the difference between HOST and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DIFFS.DOC describes all of the known differences betwee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at's new in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DIFFS.DOC describes new features found in PHOST. Brief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gest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lliances (see ALLIANC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ormholes (see WORMHOL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lternative Combat (see CONFIG.DOC, PVCR.DOC, PCONFIG2.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heat checking (see INSTALL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uxilliary Data Files (see UTILDATA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ommand Processor (see COMMANDS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at files do I need to convert when hosting on a non-DOS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PCONVERT.DOC file for this information. Briefly, PHOS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ATA.HST 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.HST  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ATA.HST 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S.HST 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TURN.HST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.HST   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LLSPEC.DAT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SPEC.DAT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SPEC.DAT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PSPEC.DAT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HULL.DAT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PLAN.DAT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XDATA.HST     -- if present, must be processed by PCONVERT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le is generated by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.NM         -- required, need 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.NM       -- required, need 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ONFIG.HST     -- required, must be generated by P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ow do I create an allia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ALLIANCE.DOC. You must send a command message (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) with the words 'allies add 5' to offer an alliance to rac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. Use any race number from 1 to 11. The other player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for the alliance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hen do alliances take eff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ALLIANCE.DOC. Alliances do not take effect unti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offer each other alliances. If only one player off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, then the other player derives no benefit from this off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too offers an alliance to the firs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ill PHOST work with the Planets 3.5 interf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on't know. Probably, but there are no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ill PHOST include the new HOST 3.2 featu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...eventually. For the moment, our first priority is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5-compatible version bug free. Once that goal is achieved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implementing HOST 3.2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Will PHOST be available for the FOO platfor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f we can find access to a FOO machine. Since w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source code, we can only release object code fo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e have access to. Sorry, but there's nothing we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How do I use an ALTLIST with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imply place all non-standard data files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searches for all global data files in the game directory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not found, then in the main (root) directory. Thus,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LLSPEC.DAT file in the game directory, PHOST will use it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ill look for a HULLSPEC.DAT file in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Can I switch between using PHOST and 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BUT....you must be careful with the AUXDATA.HST file.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to host a universe that was hosted using HOST o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, you must ensure that the AUXDATA.HST file is delet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What happens if I delete the AUXDATA.HST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uses the AUXDATA.HST file to store auxilliary informa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is file (which you may have to do if you run HOST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) then PHOST will recreate it but you will lo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PHOST build queue order will be lost. All pending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 orders will be added to a new build queue in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of planet ID's, starting at a random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original natives info will be lost. PHOST keeps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tive type that was present on a planet when a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t. If the AUXDATA.HST file is deleted, PHOST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natives present on a planet on the current tur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es that were present when the base was buil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important when a shareware player takes ov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player and base tech levels are down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ll alliance information will be lost. Players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-form alli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eat checking will be slightly weakened for the tur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XDATA.HST has to be re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version number of PHOST that was last used on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lost. If a newer, incompatible version of PHO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older data files, there may be unpredictable results.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 prevents this from happening by checking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in the AUXDATA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Bugs -- real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y did my fighters/torps disapp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bug in the PLANETS client program. If you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s/torps from one ship to itself, then your fighters/tor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. This may also happen when transferring fighters to a 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or vice versa. PHOST will attempt to correct for this bu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ing fighters/torps to the original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y does PLANETS say I have 2 battles but PVCR only shows 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PVCR.DOC for a full explanation. Briefly, PHOST relie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configurable parameters for defining combat behavio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must be the same for both PHOST and PVCR for the bat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he same to both host and player. Thus, PHOST must transmi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to PVCR. It does so by generating an extra battl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very VCR file which contains this information. PVC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this extra battle as really being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es not attempt to display it. PLANETS does not know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ngement and thinks that this configuration information is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y did my ship run out of fuel? PLANETS said the ship would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lanet with exactly 0 fuel but the ship ran out of fu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el consumption formulas used by the original HOST and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re not exactly known. PHOST must approximate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mption (see FORMULAS.DOC). Therefore, PLANETS may tell you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need a certain amount of fuel to get to your destination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ty PHOST may require more. The UseAccurateFuelMode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can be enabled to cause the PLANETS program to over-est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fuel required, preventing ships from running out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expec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HOST reported that a minefield was 999 LY away but this isn'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only reports summary messages for minefield scans.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atter how many ships scan a certain minefield, you will on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essage about that minefield. Since this message is a summa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make sense to report distances to ships sinc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may have scanned this field. Thus, the distance is reported as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nce some utilities expect to see a number in this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). The minefield's co-ordinates and radius are alway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so this distance information is not re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HOST reported that a wormhole was 999 LY away but this isn'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r minefields, PHOST only reports summary messages for worm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asoning applies here as for Question 4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y wasn't my ship drawn into the planet's gravity w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HOST, gravity wells are circular regions around a plane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HOST, gravity wells were square regions. Thus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be 4.2 LY away from a planet in the original HOST and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n into the gravity well. In PHOST, you must be exactly 3 LY awa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) to fall into the well. This distance, by the way, 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GravityWellRange configuration option (see CONFIG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hy does VPUTIL crash when I try to watch my batt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not view your battles using VPUTIL. VPUTIL does not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R program but instead calls VPVCR which bypasses PVCR's auto-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Thus, the old VCR program is passed PHOST-generated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which is not a good thing. You should only use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or viewing battles. Note, too, that you can view your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tarting PLANETS at all. Typing 'vcr -s -p 5 gamedir'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will view all battles for player 5 in the directory 'game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hy can't I see these enemy ships on my viewer? PLANETS say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ut of scan range but they clearly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NETS 3.0 program has an internal limit of 50 enemy ships.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50 enemy ships are scanned in a given turn, then the excess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only their position, owner, and mass reported and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reports that they are out of sca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has an option, AllowMoreThan50Targets, which controls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he number of ships listed in the RST file is limited to 50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ON, all enemy ships within scan range ha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reported, but PLANETS will crash if you attemp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T file directly. You must use an external utility, such as VP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VPUNPACK, which can correctly handle more than 50 scanned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. The original UNPACK utility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MoreThan50Target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hy does PVCR show this ship as sustaining 10% damage but when I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Planets, it only has 8% dam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the ship have supplies? If so, remember that ships repair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upplies both before and after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hy am I getting all these warnings saying my host data is b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reasons: you're either using CPLAYER or you're using PHOST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a HOST game in-progress. CPLAYER is notorious for cheat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on't let it cheat. And since CPLAYER modifies hos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, its actions will sometimes show up as inconsistenc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data and will be flagged (and corrected) by PHOS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PHOST on a game that has been using HOST, then you may als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inconsistencies in the host data files simply because HO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"tidy up" af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Why can't I tow/transfer to/intercept/etc. this ship? PHOST giv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yellow alert and says that it'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cheating, PHOST makes sure that you can actually "se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you are trying to tow/transfer to/intercept/et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eptions, for example, PHOST remembers whether or not the shi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rying to intercept was visible to you on the previous turn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n't (it was cloaked, perhaps) then you are not allowed to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The previous turn's ship visibility information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UXDATA.HST. If this file is stale or corrupt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al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common cause of this problem is a stale AUXDATA.HST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aused by running PHOST for one or more turns, t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HOST for one or more turns, then running PHOST again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f PHOST sees an AUXDATA.HST file that was only valid som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o and it may determine that your actions are invalid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"see" the ship you are interacting with (which was only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urns ago). The solution to this problem is simply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XDATA.HST file if PHOST is to be run after using HOST for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. PHOST will automatically recreate this file. Note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information will be lost (like the build queue). Se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#14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