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nstallation and operation of worm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Wormholes are imaginary connections between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universe. Ships that arrive at one end of a wormhol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nd reappear at the other end. Wormholes may b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 how stable and safe the wormhole is, as well a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s that cause the wormhole to mov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wormholes in PHOST is largely based up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program (written by Hans-Jochen Kirchhoff) in us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enabled in PHOST by setting the AllowWormho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CONFIG.DOC). If wormholes are enabled, th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rocessing,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assumed to be a plain text file and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mment lines begin with a semicolon ';' or octothorp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Blank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ll other lines describe a single wormhole. A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by 6 to 10 numbers, separated by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space. The numbers must all reside on one lin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 description may not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 6 to 10 numbers for each wormho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(X,Y) Start Position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2 numbers are integers that specify the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mhole's start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(X,Y) End Position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 are integers that specify the 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end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ormhole Mass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is an integer that specifies the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. The wormhole's mass determines its size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uences its ability to be detected by ships. This integ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 [-32767,327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ormhole mass is specified as a negative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mass is simply the magnitude of this number, and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to be unidirectional. That is, ships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rt position to the end position. If the wormhole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a positive number then the wormhole is bidirectional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travel from the end position to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ormhole Instability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specifies the instability of the wormh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percentage chance that travel through the wormhol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ry. This number need not be an integer but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.0, 100.0]. The actual probability that a ship's passag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 will end in disaster is related to the ship's m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mass, and the wormhole's instability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S.DOC file for the formulas govern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(WX,WY) Start Position Waypoint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start point of a wormhole. Each tu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start point will travel WrmDisplacement LY tow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 If these waypoint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current start point is assumed to be its waypoi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point co-ordinates must both be in the range 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(WX,WY) End Position Waypoint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end point of a wormhole. A wormhole's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owards this destination on every turn. If these way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ied, then the wormhole's current end poin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waypoint. These waypoint co-ordinates must both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[0,10000]. Note that there is no way to specif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waypoint without specifying the start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ORMHOLE.TXT file is read in, the attributes of each wormho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(see below) and the file is overwritten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which do not describe wormholes (i.e., comments and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. The original WORMHOLE.TXT file is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BAK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a maximum of 100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wormholes is controlled by several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discussed below in the sec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. The options that pertain to the administration of worm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the magnitude of dis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ormhole start and end points (the entry points). If a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s do not match the entry point destinations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 moves toward its destination by WrmDisplacem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a random componen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oint and end point displacements. The value o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maximum magnitude of random displacement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xed displacement WrmDisplacement of each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the new wormhole co-ordinates can b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new = X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new = Y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 of the WrmDisplacement component depends upo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mRandDisplacement parameter applies to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of the wormhole. This parameter may be set to 0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able motion (or no motion at all in case the wormhole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re the same as the entry point dest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StabilityAdd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stability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ormholes. The number specified is divided by 10 (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al part) and then subtracted from the instability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ormhole. This number may be negative to indicate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ty. A wormhole's instability will never be allowed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range 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instability of every wormhole on each turn.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may be positive or negative. Thus, every wormhol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bility figure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bility = Old Instability - WrmStabilityAddX10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Stability+1) -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Mas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mass to ad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s on each turn. This number may be negative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in mass. Once a wormhole's mass reaches 0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mass of every wormhole on each turn. The random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ositive or negative. Thus, every wormhole's new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ss = Old Mass + WrmMassAdd + RAND(2*WrmRandMass+1) -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wormhole's mass fall to 0 or below,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ust first discover the location of a wormhol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(unless the player is *very* lucky and land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's entry points). Wormholes are discovered by ships tha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uch in the same way that ships scan for mines. A ship whos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'WRS' is considered to be scanning for wormholes.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ormhole is actually discovered is related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and the wormhole's entry as well as the wormhole size (mas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ula is given in the file FORMULAS.DOC. Note that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'WRS' is considered special and will never match other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wormholes are within scan range, then onl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detected is reported. Since detection is a function of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s well as distance from ship to wormhole, the wormhole re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closest wormhole to the ship (the reported wormho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ss much higher than a closer wormhole giving it a high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e above rule is the Bohemian Class Survey Ship.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ly outfitted with state-of-the-art wormhole scann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report all wormholes detected o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can reports identify the position of the wormhole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stability (as a qualitative description --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M add-on program also reported the distance from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the wormhole, along with the heading, but PHOST alway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s 999 LY and the heading as 99 degrees. The reason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rovided is because PHOST summarizes wormhole scan inform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Only one scan message is generated for each wormhol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hips actually scanned the wormhole. Thus, since multip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canned the wormhole, providing a distance measure and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ormhole's entry point is discovered (a bidirectional wormho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y points, a unidirectional wormhole has only one),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the wormhole by arriving at or near the wormhole'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 friendly code to 'WRT'. If the WrmVoluntaryTra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, then a ship's friendly code need not be 'WRT'; the shi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within the wormhole's entry radius for it to b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, regardless of its friendly code. Thus, ships can be tow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gainst their will if WrmVoluntaryTravel is disabled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ow when travelling through wormholes so a ship that is tow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(and travels through it) must navigate a wormhole und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is means that a towed ship will consume fuel in the wormho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ravel occurs immediately after movement. After normal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hips that occupy a point in space near a wormhole ent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ly code set to 'WRT' (if WrmVoluntaryTravel is ON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other end of the wormhole. After wormhole travel,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is set to 'WRK' (if WrmVoluntaryTravel is ON)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ccidental travel back through the wormhole. A ship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ingle wormhole i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around a wormhole entry within which ships ar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s related to the wormhole's size (mass). The exact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ile FORMULAS.DOC. Note that the friendly code 'WR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pecial and will never match another friendly cod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ormhole travel is inherently unpredictable, it is no surpr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travel through wormholes do not end up exactly a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of the wormhole. In practice, ships are position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 few light years from the wormhole'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a wormhole consumes additional fuel. The fuel con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the equivalent of travelling the length of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WrmTravelDistDivisor configuration option at a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WrmTravelWarpSpeed configuration optio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 is 9 and WrmTravelDistDivisor is 100, the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a wormhole that is 500 LY from start point to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fuel as if the ship were travelling 5 LY at war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at runs out of fuel while travelling through a wormh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great damage to the hull and may even be destroyed. If the sh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the passage, then it will not appear at the wormhole exit poi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be flung to a random point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loaking devices while travelling through wormho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WrmTravelCloaked configuration option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n cloaked ships remain cloaked while travelling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FF, then cloaked ships appear uncloaked at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radius of a wormhole is determined by the wormhole's ma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figuration parameter WrmEntryPowerX100.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nd the wormhole's entry radiu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avel through wormholes is unaffected by minefields tha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wormholes is inherently unsafe, but some wormhol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an others. The safety of a wormhole is related to the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mass) and instability. More precisely, it is the ratio o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hull mass and cargo) to the wormhole's mass that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afety of a ship's voyage. The relation betwe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 probability of a successful passag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a wormhole is qualitatively reported in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being "stable", or "mostly stable", etc. The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aseline probability that a ship with equal or less ma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will suffer some mishap while travelling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tability descriptions of wormholes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line Probability                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avel Failur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% -  5%                     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% - 15%                       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% - 30%                     most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% - 50%    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% - 80%                    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% - 100%                 completel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ship fail to travel safely through the wormhole the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will suffer damage. The amount of damage is related to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mass and wormhole mass as well as wormhole instability. A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destroyed if the damage is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