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VCR -- Portable Host 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VCR Program (PVCR) is a DOS-only program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display the outcome of battles generated by the PHOS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riginal VCR program does for HOST-generated battles.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by battle simulator programs for statistics gath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rectly by the player for quick viewing of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th comb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ttles executed by PVCR will *not* end in the same conclu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ecuted by the original VCR program. The combat algorith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are different and lead to different results. The battle mech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e highly configurable and a good approximation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-style combat can be achieved. For players who want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bat configurations, PVCR (in conjuction with PCONFIG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d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battle simulation programs may want to note that PVC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attle-relate configuration parameters contained within VC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information is stored as an extra batt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 file when the VCR file is generated by PHOST.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section is documented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VCR program can be invoked in one of three ways: man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rough a simulator program such as BSIM, or from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r the last two methods, you must fool other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PVCR is actually VCR. To do this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name your original VCR program (VCR.EXE) to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name the new PVCR program (PVCR.EXE in th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VCR.EXE (see the file INSTALL.DOC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mark the VCROLD.EXE file as read-on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attrib +r vcrold.exe') to reduce the possibility of del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GA Planets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steps must be performed only once. When new versions of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, then only step 2 above needs to be repeated. The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always be the VCR program that cam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is intelligent in that it will detect whether a battle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ST or PHOST and will automatically call VCROLD.EX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 battle. Thus, you need not continuously swap files a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rticipating in both HOST and PHOST games. Simp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 steps once and both kinds of games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ttempting to invoke the original VCR program (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VCROLD.EXE) on a PHOST-generated battle fil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uses the same files that the original VCR uses (VCR?.DAT, VCRINIT.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verridden by command-line parameters (see below). PVC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og file named PVCR.LOG in the game subdirectory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during execution, inspecting the PVCR.LOG file will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VCR is invoked automatically by the PLANETS progra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s from the current turn. PVCR can also be invoked manu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You may wish to do this if you'd like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without having to run the PLANETS program, or if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's battles which they have sent to you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combat-related configuration parameter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DOC file). The command line syntax for PVCR is (assum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it to VC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r [-f] [-p Player] [-s | -r Program] [-t time] [-v|-h] [GameDir [RootDi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'VCR' with no options causes the following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PVCR will look for a file named VCRINIT.TM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'GameDir'. If 'GameDir' is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ust be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VCRINIT.TMP file is normally generated by the PLANE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a simulator. It contains information regard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VCR data file. PVCR will then attempt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 data file (VCR?.DAT, for example VCR4.DAT)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ameDir' directory or, if 'GameDir' is unspecifi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VCR?.DAT file is inspected and determi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or PHOST-generated battle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battle then PVCR terminates itself and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VCROLD.EXE, assumed to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, to run the battle. VCROLD automatically loads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f the battle is PHOST-generated, then PVCR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?.DAT file for battle configuration options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placed in the VCR?.DAT file as an extr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HOST. If the battle configuration is not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as may happen when using an external simulator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a HOST-generated battle), then PVC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PCONFIG.HST file (which must be located in the 'Game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or the current directory if 'GameDir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) to get the batt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Finally, the battles are displayed by PVCR. When the user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PVCR will automatically reload the PLANE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quence of events is designed to be compatible with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rogram expects, not with what a player generally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invoking PVCR from the command line. 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t to make this form of invocatio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f' option (Force) overrides step 3 above. Using this op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the battle even if it is determined that the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. You can use this switch to compare the behavior of PV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OLD on the same battle (generated by HOST or by a 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option (Player Select) overrides step 2 above.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ignore the presence (or absence) of the VCRINIT.TMP file an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VCRn.DAT where 'n' is the argument to the '-p'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 -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VCR to look for the file VCR10.DAT regardless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INIT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the above option exists for a player number of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0 is specified then PVCR looks for a file named VCR.HS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by PHOST (or HOST) but is not transmitted to player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a host can review all of the battles in a turn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VCR. Since there is no battl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VCR.HST file, there must be a PCONFIG.H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 for PVCR to use (which must be the case anyways for P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ttempt to view the battles in a VCR.HST fil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generated by a non-DOS version of PHOST. That is, if you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a Unix system (or other non-DOS system) then you can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.HST file to a DOS system and use PVCR to view the batt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does NOT apply to VCR?.DAT files. All VCR?.D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PVCR regardless of the system on which they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s' option (Standalone) overrides step 5 above.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PVCR will not reload the PLANETS program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ack to the DOS command line. You will normally always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hen invoking PVC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r' option (Reload Program) specifies the program to reload when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(normally, PVCR reloads PLANETS unless the '-s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. This option is not meant for player use but is instead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ator programs. A simulator program can set up a battle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it, and then direct PVCR to automatically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program when it is done. Alternatively, the simulato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self in memory and simply spawn PVCR with the '-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t' option specifies the initial time scale of playback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15. The time scale of playback is an arbitrar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determines the speed with which the bat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alues of time scale result in faster battle displ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uld be kept in the range [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v' option displays the version number of PVCR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h' option displays a brief summary of PVCR's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ameDir' parameter specifies the game directory i.e.,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attle data files (VCRINIT.TMP, VCR?.DAT, PCONFIG.HST, RACE.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side. If this parameter is not specified,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ssumed to b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ootDir' parameter specifies the master directory i.e.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GA Planets data files (e.g., BEAMSPEC.DAT, HULLSPEC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PLN, etc.) are expected to be found.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the current directory is assumed to b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cr -s -p 1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Federation (player 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1'. This directory contains a PHO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p 11 -f g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Colonies (player 1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2'. This game is a HOST game hence the '-f' flag must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perform th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f -p 5 . 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Privateers for the g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master files are located in the \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VCR is invoked, a screen appears showing the first batt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. If more than one battle is available, the up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keys can be used to select the battle to view.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display of the currently selected battle. The ESCAPE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attle is selected for viewing, the combatants ar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ong with their related statistics. Pressing the ENTER ke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display. While the battle is in progress, pressing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PVCR in single-step mode. Each subsequent press of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battle by one time step. Pressing ENTER returns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display. Pressing ESCAPE terminates the battle and re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'+' and minus '-' keys can be used to speed up or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 battle after it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ST, combat behavior is greatly influenced by a set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. These parameters are documented in th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HOST reads these parameters from the PCONFIG.HST file in it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PVCR does not have access to this file, yet it to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the same parameters. There are two ways by which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VCR examines the last battle in a VCR?.DAT file (never a VCR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ough). If it finds a special marker in this batt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s the battle data as being configuration inform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n actual battle. For this reason, PLANETS will sh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has one more battle than truly exists in a PHOS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R file. The extra battle is, in fact,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PVCR does not find the configuration information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tself, then it attempts to read this data from a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hich is assumed to reside in the g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format of the configuration information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ra battle of a PHOST-generated VCR?.DAT file. Hopefu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information available, authors of battle simulator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nfiguration information in VCR?.DAT files thus allow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tinker with combat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assumes that the reader is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VCR?.DAT file. Only the format of the extra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Configuration parameters which are boolean-values (Yes/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) indicate False/No with 0 and True/Yes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Offset       of Parameter      in bytes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CheckWord1               2     If CheckWord1+CheckWord2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CheckWord2               2     up to 48879 modulo 6553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VCR identifies thi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cord as contain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formation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ctual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PHOSTVerMajor            1     PHOST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PHOSTVerMinor            1     PHOST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CfgInfoSize              2     This parameter contai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bytes of the config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llows (currently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BayRechargeRate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BayRechargeBonu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Beam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Beam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Tube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  BeamHitFighterCharg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BeamHitShipCharge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   Torp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    Beam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Torp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    Beam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    Beam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    StrikesPerFighter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FighterKillOdds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FighterBeamExplosiv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    FighterBeamKill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      ShipMovementSpeed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        FighterMovementSpeed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        BayLaunchInterval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    MaxFightersLaunched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     AlternativeCombat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     StandoffDistance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        PlanetsHaveTube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FireOnAttackFighters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    Torp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     Tube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        ShieldDamageScaling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        HullDamageScaling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      CrewKillScaling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