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intended to be a replacement for the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much faster than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On machines without a numeric coprocessor, the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HOST will be slower but the improvement in spe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on the same machine is even more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combat has been fixed (no more b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ire!), planets can be given better defenses,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ship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XT workstations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BSD/386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FreeBS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ompilation time and disk space, PHOST is only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or platforms which are currently known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currently hosting a PHOST game. Thus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may not be available for one of the platforms listed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latest version of PHOST for one of the abov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available at the archive sites, the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support address listed below. We will gladly compil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-personal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de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2.2.9 as of October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almost complete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3.2.  Be aware that results will differ, as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entirely from functional requirements, not from HO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ST functions will provide more realis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major functions of HOST 3.2 that P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iority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y be added to PHOST 3.2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lient program. Registered friendly codes are still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nd only registered users can increase their starbas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PHOST 3.15, then read through NEW32.DOC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 and the CONFIG.DOC file for information on how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ST to PHOST in mid-game. Read through UPGRADE.DOC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2, HOST 3.15, or PHOST 3.15 game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(version 2.8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s with the DOS distribution (either se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 or instruct them 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then rename the VCR.EXE program to VCR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VCR.EXE program as VCR.EXE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once. Future upgrades of PVCR must be installed as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VCROLD.EXE program should never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 If your players already have PVCR, then simply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install the new PVCR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2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PGRADE.DOC if you wish to upgrade an existing PHOST 3.15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ST 3.1x/HOST 3.2 game to PHOST 3.2.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 and Win32/Windows 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-built executables while the remaining distribu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must be linked together to form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H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-- Instructions for upgrading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32.DOC       -- What's new in PHOST 3.2, compared to P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3.SRC    -- A sample config file with alt-combat and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4.SRC    -- A sample config file for maximal HOS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STUB.C      -- Stub file for GCC versions lower than 2.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GCC compilers). This file is on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s that were compiled with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1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questions, comments, bug report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 newsgroup if you think that your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 PHOST users. Please place the word 'PHOST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 line to identify your posting as being PHOST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as programmed by Andrew Sterian, Thomas Voigt, Steffen Piets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Mueller. Other members of the Portable Host Project te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istance and contributed many useful suggestions. Michael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uenter-Paul Leiterer for translating the language data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. Thanks to Robert Jackson for his hyperjump formula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Io for his advice. And special thanks to Thomas Voigt for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is game than anyone else in the Echo Cluster and for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his knowledg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 Special thanks to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beta test list for their patience and their tolerance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