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Please see the file OOB.DOC for more detail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and NUK friendly codes also implies a battle order for plane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planet's friendly code will be changed in batt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Planets are allowed to suff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0% damage in battle but will explode (be conquered) if the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ecomes unowned) is slightly more realistic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 what happens to 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. The 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owner of the planet is remember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n unowned planet with a base is coloniz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the same as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different from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recycled according to the Recyc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arameter and the mineral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. PHOST, however, remembers that the last TRN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dicated that he was a registered player hence PHO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is registered and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