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order-of-battle (OOB) as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(PHOST). The OOB is based upon the documented O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HOST with some vari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ment phase is complete, sets of ships that all occu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in space can engage in combat. For a ship to engage i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cloaked and it must have fuel (unless the NU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enabled). If a planet occupies the same position in space,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rticipat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list of all participating ships is compil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list is sorted according to the following criteri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1: Ships that have a Kill mission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2: Ships that have a Primary Enemy 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3: Ships with neither a Kill mission nor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 have 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4: Ships with no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ist of all participating ships is sorted into 4 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Within each class, the ships are sorted again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friendly code. (Note that class 4, ships with no fuel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ips in it if the NUK configuration option is disabled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the description for generality). If two ship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he same friendly code value then they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hip ID number. The participating planet, if any,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and is not included in this list. To summari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hips are first sorted by class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are sorted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in each class, ships that have the same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orted by ship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ly code (FC) ordering is based upon a numeric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. The rules for numeric interpre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f an FC begins with a numeric character ('0' to '9'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interpretation is simply the number described by the F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the first non-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an FC does not begin with a numeric character, then i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numeric interpretation of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C     Numer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0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a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b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0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of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ia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o9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how a sorted list of participating ships may look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7    Mission: KILL   PE: None    FC: 01b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-------    Ship #39    Mission: KILL   PE: Lizards FC: 2k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     Mission: KILL   PE: Birds   FC: kal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4     Mission: None   PE: Feds    FC: 000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2 -------    Ship #16    Mission: Sensor PE: Birds   FC: 1oo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95    Mission: Tow    PE: Borg    FC: 99d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13    Mission: None   PE: None    FC: io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-------    Ship #19    Mission: None   PE: None    FC: o95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73    Mission: None   PE: None    FC: kls  Fuel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-- Ship #7     Mission: KILL   PE: None    FC: 19a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 -------    Ship #77    Mission: KILL   PE: None    FC: 199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-- Ship #53    Mission: None   PE: Feds    FC: 255  Fuel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hip #17 is considered the first ship in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#53 the last ship. Note that Ships #17, 39, and 5 define 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 mission ships) and are sorted within themselves by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b=1, 2k5=2, kal=1000). Ships #4, 16 and 95 define class 2 and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in themselves by friendly code. Finally, ships #13, 19, and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lass 3 and the remaining ships define clas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orted list of ships is compiled, combat proceeds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teps until no more battle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ind an aggressor. If no aggressor can be found, comba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ind an opponent for this aggressor. If no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, find another aggressor (the aggresso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d from where it was stopp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f the opponent's friendly code matches that of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the opponent is an ally to whom the comba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 has been allowed) find another opponent (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rom where it was stopped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erform the battle between aggressor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Update the sorted list of ships with the results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Repeat from 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ggressor, the following search steps are perform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a planet is participating in combat and the planet has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'NUK' then the planet is the aggressor. (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s that the 'NUK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therwise, the first ship in the sorted ship list that has a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sion is the aggr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re are no ships with a Kill mission, then the firs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imary enemy set is the agg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re are no ships with a primary enemy set, then if a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in combat and the planet has a friendly code of 'A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lanet is the aggressor. (This, of course,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TT' configuration option has bee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ps in class 3 or 4 cannot be agg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gressor's opponent is chosen differently based upon who the agg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the aggressor is the planet with a friendly code of 'NUK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is simply the first ship in the sorted ship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of the same race as the planet (it need not have fuel).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Klingon ships are excluded, of course, if so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aggressor is a ship with a Kill mission, then the op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hip in the sorted ship list which is not of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ggressor and which has fuel. If no ship oppon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then the planet (if any) is considered as an oppon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is not allowed to be the opponent if the race that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gressor ship has already conquered the planet in a previous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the same turn) in which the planet was not the aggressor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the aggressor is a ship with a primary enemy sett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class 2 or 3 which is of the enem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ch has fuel. If no ship opponent can be found, the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any) is considered as an opponent. The plane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opponent if the race that owns the aggressor ship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quered the planet in a previous battle (on the same turn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was not the aggressor (by virtue of ATT or NUK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the aggressor is the planet with a friendly code of 'ATT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is the first ship in the sorted ship list which has f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of the same race as the planet. Rebel and Kling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cluded, of course, if so enabled by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battle is fought, the results are incorporated back into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list is re-sorted prior to determining the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attle. Obviously, if a ship is destroyed in battle the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rted ship list is removed. However, there are other re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take place as a result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a planet is destroyed (captured) in battle then it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t to a random numeric value. This prevents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coming an aggressor for the remainder of comb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ation of friendly code also happens if the plane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mo after a battle (for example, if it has 0 defense p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a ship finishes a battle with no offensive capability (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, no torps, and no fighters) then its mission a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settings are cleared. Thus, it is possible for a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 1 or 2 into class 3 as a result of battl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beam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imilarly, if a ship is captured in battle then its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enemy settings are cleared, placing the ship into clas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wo ships of the same race will never figh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enem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pecial friendly codes never match. Special friendly cod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and unregistered friendly codes (even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disabled in the host configuration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planetary friendly codes 'ATT' and 'NUK'. Thes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y codes are considered special even if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