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berlin.snafu.de: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available at other VGA Planets FTP s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cahs.colostate.edu and ftp.catt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know. Probably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eventually. For the moment, our first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-compatible version bug free. Once that goal is achiev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mplementing HOST 3.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, gravity wells were square regions. Th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4.2 LY away from a planet in the original HOS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to the gravity well. In PHOST, you must be exactly 3 LY a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) to fall into the well. This distance, by the way,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ravityWellRange configuration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