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File Processing (handling .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Fix, Recycle, Load Torps, Max Defense, 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cepts, wormhole travel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after Klingon pillage = TRUNC(0.8*COL -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Klingon pillage = C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after Klingon pillage = TRUNC(0.8*NAT - 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Klingon pillage = N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Rebel RGA = CHAPPY 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Rebel RGA = NHAPPY +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(COL_GROWTH_RATE * COL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4*TorpTech^2 if minefield owner is Rob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nelaying ship owner is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TorpTech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umber of torps created by scooping actually equals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minefield vanishes (i.e., minefield units leading to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are lost if the minefield is completely 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ech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M + 1 S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300)/2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ech)*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TORPS = EQUIVCOST / PLANET_TORP_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ECH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ECH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ECH) = BaseTorps(TECH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X = ERND(Xs + 350*(Xw-X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Y = ERND(Ys + 350*(Yw-Y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WRM_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