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of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1  --  Released March 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program, PCONVERT program, PCONFIG program, PLANG.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IANCE.DOC, FAQ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 from version 3.15.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Edit PCONFIG.SRC files to remove 0th elemen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Minin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Tax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ndKil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ndDefense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Replace PHOST program, PCONFIG program, PLAN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Replace PCONVERT program if you need to convert XYPLA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Replace PCONFIG program if you wish to have the lates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Send ALLIANCE.DOC and FAQ.DOC to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(in decreasing order of seve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nets with no defense posts which had friendly codes of AT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K could cause PHOST to go into an infinite loop if an un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 ship came into orbit. Now, a planet that ends a batt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defense posts will have its friendly code set to a rand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vent it from being an agg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was possible for a planet's population to appear to be 0 (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GA or pillage, for example) yet still be owned when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ulation was simply less than 100 colonists. Now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all colonists to disappear and the planet to be unow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ulation drops below 100. This also applies to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compiler bug in the Borland compiler for DOS/Win32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in cheat checking. One level of optimization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vent the bug from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32/WinNT version was not given enough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ystal colonists would grow on a planet even if their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below 70 and the CrystalsLikeDesert option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Germa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ound attack is not performed now if players are al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 level of alliance is allowed by plane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nization mission is now allowed if the owner of the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lonized and the ship owner are allies and the plane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s the Planets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ONFIG array parameters no longer have the dummy 0t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net ID numbers added to cargo beam-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imum number of beams and tubes available in comba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20 rather than 10. Formulas for maximum beams/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modified to be some fraction of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 on the hull depending upon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information on alliances has been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DOC file and moved to a new file, ALLIAN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file, FAQ.DOC, has been added to address frequent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ames for the 7 types of cargo have been made language-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default settings for AllowRGAOnUnowned and RGANeeds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alse and True, respectively, to match HOS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efault setting for MaxColTempSlope was changed from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matched HOST docs) to 1000, which more close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behavior and causes players to complain less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their clans are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'xtern' command processor command a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CONVERT program now also converts XYPLAN.HST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escription of turn file checking has been expa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0  --  Released February 2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public release (limited distributio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