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HOST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implements a mechanism by which players can affec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ogram. A PHOST module known as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special messages from the players and modifi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thout any host intervention. This mechanis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set up formal alliances, to change and view their rac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uch functions. The host can configure which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will be available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ommunicate with the command processor via command messag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ply messages composed within the Planets messaging facilit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ack to the player. For example, for player 3 to sen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/she would compose a message to player 3.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s that the sender and receiver of the message are the same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his message as a command message. This mechanism work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PlayerMessages option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, if the first non-blank character of a command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ft angle-bracket '&lt;', then the message is not treated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ut is processed as an ordinary message. This feature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When a player sends a universal message, then the player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a recipient of the message. But this means that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receiver of the message are the same player and PHO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 the message as a command message for the send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first line of a universal messag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&lt;&lt; Universal Message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leading '&lt;' causes PHOST to treat a universal mess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layers that use the message facility to send remin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 can do so without triggering the command process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beginning their message with a '&lt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ay send any number of command messages in a single turn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ssage may consist of more than one actual command. Eac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ccupies a single line of the message. Multiple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multiple lines.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ss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messag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[parm] [parm]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command' is one of the valid commands listed below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ccepted by each command varies. If too many or too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pecified, the command processor will retur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following turn and ignore the command. Similarly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ot recognized, an error message will be returned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lete command (command name and parameters) must fi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Commands may not be split over multiple lines.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ny amount of whitespace. There can only be a maximum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a single command (including the command itself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). There are no special meta-characters such as \ or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commands currently recognized by PHOST are listed below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s the corresponding configuration option which enable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command's functionality (for example, the 'allies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 unless the CPEnableAllies configuration option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has a minimum number of distinguishing character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for the command to be recognized. This saves typing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ore room on each message line for long commands.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for each command is list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For example, the 'racename' command may be short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'ra'. Also valid are 'rac', 'race', etc. but not 'racn'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haracters are specified must match those of the comman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e minimum number are present. Command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change the configuration of PHOST. Since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aved across multiple files, certain commands will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se files. In all cases, files are written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ever in the main Planets directory. For example,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is race name, the RACE.NM file in the game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, or created if it does not exist. The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each command are listed in the descri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angu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language'     (minimum characters: 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language {English|Ger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specify the language in which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messages from PHOST. Currently, the only valid paramete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glish' and 'Germa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lang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Many Targe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bigtargets'     (minimum characters: 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bigtargets {Yes | 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Big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MoreThan50Targets configuration option allows each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ether or not he/she wishes to receive more than 50 scann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(targets) in the .RST file generated by PHOST (see CONFIG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modify this entry withou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. If the player uses third-party utilities that can handle 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more than 50 targets, then the player can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NABLE THIS OPTION IF YOU DO NOT USE A PROGRA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!!! The standard UNPACK utility that comes with VGA Planet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 option, and neither can WinPlan (PLANETS 3.5).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ch as VPUTIL version 3.0 or later, or VPUNPACK version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o unpack your RST file. You cannot use this option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bigtargets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Name Proces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racename'     (minimum characters: 'r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racename {Get | {Long|Short|Adjective 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Ra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RACE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view or modify his race names. The 'G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takes no further parameters and returns a messag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race names (long name, short name, and adjective) as ref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the RACE.NM file on the host's system. The 'Lo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rt', and 'Adjective' subcommands allow the player to set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ace name components. Each of these subcommands tak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are concatenated into a single string to for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restrictions are imposed on race names. Submitted nam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e allowed limits are silently truncated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 long name :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 short name: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 adjective :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ra l The Mighty Gaggle of G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 short The G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 adj G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c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anage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allies'     (minimum characters: 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allies {Config R CP CP...} | {Add|Drop R R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players to make (and break) formal alliances.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configurable alliance mechanism allowing player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alliance. For more information, refer to the ALLIAN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is offered with the 'Add' subcommand. This subcommand tak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ace parameters indicating the players to whom alli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 These race parameters are numbers in the range 1 to 11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and 'B' are not to be used for players 10 and 11). An alli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inded with the 'Drop' subcommand. This subcommand also take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c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levels are configured using the 'Config' subcommand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is subcommand is a race number (1 through 1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parameters specify which levels of alliance are to be en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for this player. An alliance level parameter consists of a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able) or '-' (disable) character followed by a code name for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de name may be abbreviated simply by using the first let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am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 Alliance Level      -- 'shi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net Alliance Level    -- 'plan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efield Alliance Level -- 'mi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bat Alliance Level    -- 'com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on Alliance Level    -- 'vis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  al add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ies config 5 +ships +plan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ies config 6 -s -p -m +com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d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message'      (minimum characters: '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message {R [R R...] | Univers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Message plus AllowPlayer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send a message to a list of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is the same as if the usual Planets messaging facility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specific players to receive the message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ike Planets which only lets you send a message to one recipient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the message command are race numbers. There may be as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 or as many as 12. Note that race numbers must be numeric only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races 10 and 11 are NOT to be specified as 'a' or 'b'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, if the single word 'universal' (or just 'u' for shor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the only parameter, then this is equivalent to specifying al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ce number of 12 will send the message to the HOST.LOG file.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reviews the HOST.LOG file after a host run, then this is on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message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command message is the body of the text to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hence no other command processor commands should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mmand is enabled by both the CPEnable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PlayerMessages configuration options. Both must be ON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(but AllowPlayerMessages need not be ON for message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via race 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generated by this command bypasses the command processor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 not begin with '&lt;' if the player lists his own race as a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mess 2 3 4 1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Hey guys, we're attacking the Fed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next turn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The Cyborgs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um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rumor' or 'rumour'    (minimum characters: 'ru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rumor {R [R R...] | Univers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Rumor plus AllowPlayer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dentical to the 'message' command excep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, the sender of the message is not seen by the play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be used to send anonymous messages to one or mor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mmand is enabled by both the CPEnableRum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PlayerMessages configuration options. Both must be ON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. Also, the words 'rumor' and 'rumour'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e identity of the player sending the rumou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erned in certain circumstances. Since messages are processed i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a player sends a universal message, a rumour, t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message, it will be clear to the recipients that the sam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 the rumour. Similarly, if another player receives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3, then a rumour, then a message from player 5, the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s of the rumour is narrowed down to races 3, 4, and 5. Rumours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ant only for fun, not as a means of guaranteeing anony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rumor 1 1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I've heard a rumor that nex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turn, you'll be toast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Deep Throa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ces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xtern'       (minimum characters: '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xtern Parm Par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command is to allow external host utilitie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put mechanism to control their behavior. Much 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commands modify PHOST behavior, the 'xtern'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pass application-specific parameters to an add-on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s behavior. This command can be used as an "escape mechanism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write out one line to the file "xterncmd.ext"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ny existing file by this name will be overwritten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if it does not exist. The format of each line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: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P' is the player number (1 through 11) and 'ARG' are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'xtern' command as specified by the player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command from player 3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tern buy a vow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HOST will write the following line to the "xterncmd.ext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: buy a vow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xtern' command has no other function other than wri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. It does not affect PHOST in any other way, and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also, that the "xterncmd.ext" file will not be written to if P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read-only mode (with either the -r or -c fl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xtern cmd parm p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Ship/Plan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give'       (minimum characters: '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give {Ship|Planet} NNN [To]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transfer ownership of a player's ship or pla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. A player may give his ship or planet to any othe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need not be allies)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layer that is to receive the ship or planet ha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ir own ships in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a ship is being given away, the ship is in orbit over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d by the player that is to receive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of ownership takes place immediately (i.e., during T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nd before any host operations) but not until all 'g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ve been scanned. Thus, it is possible for two races to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in a singl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gsN' friendly code has the same effect as the 'give ship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riendly code, however, has precedence over 'give shi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ip is given away, its waypoint is cleared (hence the shi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is turn), its mission is cleared, its primary enemy is clea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riendly code is rand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net is given away, its friendly code is randomized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rbiting the planet, then all hulls in base storage are recyc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ending build order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'give' commands may be submitted in one turn b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mmand for a given ship or planet is remembered. That is, if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to race 4 and then another command gives it to race 5, then ra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following 'give' in the command must be 'ship' or 'planet'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n be shortened to a minimum recognizable sequence, 's' or 'p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est cases. The next word must be a ship or planet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1 to 500. The next word is optional, but if it is present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" or simply 't'. Finally, the last word is the race number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ship or planet. It is a number in the range 1 to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give ship 123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p 321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 sh 2 t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send'       (minimum characters: '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send {Con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request that PHOST includ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's PCONFIG.SRC file in the player's UTIL.DAT file. Player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can then extract the PCONFIG.SRC file contents from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leave it as a separate file on the player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unctionality of 'send config' is duplicated by the 'c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friendly code. Both have the same effect, and both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r disabled by CPEnable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PCONFIG.SRC file available in the game directory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oes nothing and 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end' command may eventually be used to request other host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sen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