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regarding the usage of the PVC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OS-only program used by players for view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VCR will display both HOST-generated and PHOST-generate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describes the mechanism by which bat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PVCR and results returned. This information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battle simulato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VCR versions 2.6 and higher will correctly display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both major versions of PHOST, versions 3.15.1.x and 3.2.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use the same PVCR program in all of their gam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However, PVCR versions v1.x will not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2.2.x. It is therefore suggested that all players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can be used to view PHOST-generated battles for players using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PVCR must be invoked in stand-alone mode (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from the DOS command line in a full-screen window.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copy of the RESOURCE.PLN file that comes with DO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shareware and registered versions) then the player must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 it in the main WinPlan directory for PVCR to wor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 #17 in the FAQ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PHOS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CR program does for HOST-generated battles. PVC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attle simulator programs for statistics gather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player for quick viewing of battles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the external battle simulator BSIM v2.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provides a simple interface to PVCR (in fact,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built in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d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uration Information" section. Also,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battles in a predefined memory area. Battle simul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results to compile statistics on battles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Specifica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Plan players will not have an original VCR.EXE program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rename. WinPlan players should simply install PVC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he built-in VCR viewer of WinPla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're using WinPlan (in this case, command-line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'd like to view your battles without having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want to view other people's battles which they hav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want to experiment with the combat-rel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(see the PCONFIG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PVCR is (assuming you've renam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DO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by a simulator. It contains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umber of the VCR data file. PVCR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VCR data file (VCR?.DAT, for example VCR4.DAT)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P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echanism by which external program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for PVCR to display, and the mechanism by which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ose battle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reads VCR?.DAT or VCR?.HST files to obtain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that it is to perform and display. This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pecific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BattleSpec[NumBat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umBattles' is a 16-bit quantity indicating the number of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ile. This quantity is followed by an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'BattleSpec' (described below). The number of el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'NumBatt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BattleSpec'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Plane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ightIs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Lef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Righ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omSeed' specifies the random seed for the battle.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cifications and the same random seed will alway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lusion. A battle with a different random seed may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lusion. The value of 'Key' is normally 0 for 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but can take on a different value for PHOST-generated batt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'Key' is used to distinguish between HOST-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the numeric sum of 'RandomSeed' plus '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48879 (modulo 65536) in the first battle of the specific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battles in the file are considered to have bee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Note that in this case, the last battle in the file is not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in fact contains configuration inform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Informatio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anetBitmap' element indicates the bitmap number in RESOURCE.PL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he planet, if the planet is a combatant. If 'RightIsPla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then combatant on the right side is a plane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ssLeft' and 'MassRight' parameters indicate the combat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or planet) on the left and right side of the b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eldLeft' and 'ShieldRight' specify the shiel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s. 'ShipLeftSpec' and 'ShipRightSpec' specif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ombatants. These structures are of type 'ShipSpe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Ship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ame' element is a 20-byte array containing the ship or plan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age' describes the amount of existing damage to the ship or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w' contains the number of crew members (meaningful for shi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pID', 'Race', 'BeamTech', 'BeamNumber', 'FighterBay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beTech' all describe their respective ship or plane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tmapNumber' member indicates the number of the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 to use to display the ship. The 'Ammunition' memb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ghters available if the ship/planet has fighter ba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 available if the ship has torpedo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s, the 'Tubes' member describes the number of torpedo tube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. Planets, however, may have both fighter bays and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OST sets up a battle with the PlanetsHaveTubes option enab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elements of the above structure hav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'Ammunition' member describes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low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 tubes assigned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upp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used simply to display a battle graphically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turn the results of a battle in binary format (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hat wish to gather combat statistics)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is used to set up a data transfer area in which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CR is invoked with the -X option, then the parameter following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 segment:offset pointer to a data transfer are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 -s -p 0 -X 3F00:0D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gment and offset are specifi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ransfer area must have been allocated prior to invoking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onform to certain requirements. Specifically, this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ransfer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ResultArea[NumRes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' is a 32-bit quantity that must be set to 1033FE51h. This ke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mechanism for PVCR so that accidental overwrites of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do not occur. The 'NumResults' me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 areas that have been allocated in the 'ResultArea' array.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n battles may be allocated; PVCR will only stor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0 through NumResults-1 or NumBattles-1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'ResultArea' array indicates one battle res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a 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Resul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result areas must be pre-initialized to 0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sValid' member is set to 1 by PVCR if the remaining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 valid (i.e., represent the outcome of the battle). PV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 results if the battle was actually viewed. Also, PVCR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s of the time when the battle was stopped. If the batt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natural conclusion, then the results reflect the tru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If the user terminated the battle prematurely, the result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ombatants at the time of thi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self-explanatory. 'DamageLeft' and 'Damage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escribe the amount of damage suffered by the combat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 of the battle, respectively. The 'OutcomeLef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comeRight' elements are to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0 :  Combatant survived and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1 :  Combatant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2 :  Combatant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3 :  Combatant finished the batt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terminates, then the 'Key' member of the transfer area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1FE3310h. This prevents the transfer are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used in the future without prior prepar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calling program that the results can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(i.e., PVCR exited withou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 (see the "Battle Specification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Only the format of the extra battle is described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boolean-values (Yes/No or True/False)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