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th valid Cloak Missions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TIL.EXT files to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UTIL.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after Rebel RGA = TRUNC(MC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   after Rebel RGA = TRUNC(SUP*6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   after Rebel RGA = TRUNC(DP*8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after Rebel RGA = TRUNC(M*4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after Rebel RGA = TRUNC(F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after Rebel RGA = TRUNC(COL*8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on planet after colonize mi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0*(TRUNC(ShipCrew/100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Xw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Yw-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_TO_WAYPOINT = SQRT(DX*DX+D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IST_TO_WAYPOINT &gt;= 340 AND DIST_TO_WAYPOINT &lt;= 36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s + SGN(DX)*TRUNC(350*ABS(DX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s + SGN(DY)*TRUNC(350*ABS(DY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