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ailed Opera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details regarding the inner workings of PHOS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some aspect of PHOST operation should be documen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ut it is not, then please send e-mail to the PHOST sup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ing this to 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performs the following events in sequence. The phase numbers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hree PHOST phases that can be performed individual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 -2, and -3 command-line flags (see INSTALL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File Processing: handling TRN file commands,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Data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a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Message Processing (MESS.EX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/Planet Ownership Transfers ('give' command, 'gsN' friendly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e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eor Sh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ki Anti-Cloak Tachy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dman Super Spy Deluxe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Native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teer Rob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bl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g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go Dump (and 'bdm'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m Transfer Friendly Codes ('btt', 'btf', and 'bt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go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m Transfer Planetary Credits ('bum'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field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field Friendly Cod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field Sw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field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mhol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b D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d Super R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zard His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org Self Repai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hter Building for Ships (and 'lfm'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pedo Building fo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chemy Functions (including Aries advanced refin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Repair Using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Building (and 'cln'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p Old Starbas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base Missions: Fix, Recycle, Load Torps, Max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ce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ing Parties (tow cap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Fighters for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Movement: tow resolution, movement, intercept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cepts, wormhole travel, chunneling, gravit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ry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ki Anti-Cloak Tachyon Fields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Coloniz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Repair Using Supplies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base Missions: Refuel, Unload Freighters, Repai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Repair Using Supplies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enc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Sensor Sweep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lingon Pillag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el Ground Attack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ire Dark Sens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ary Production: mines, supplies, TU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ary Happines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ary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ary Colonist and Nativ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ary Losses: climate deaths, overpopulation supply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ucture decay, losses due to riots/civil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sses from Amorphous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borg Nativ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dmen Super Spy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Exploration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 Queu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s Scan for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ts Scan for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Adjustments: ships with &gt;100% damage deleted, way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uncated, tow missions that targe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ps cleared, intercept mi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eted/non-visible ships cleared, ship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mage-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R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UTIL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      Colonist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ANS    Clans on a planet or ship (COL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      Native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CLANS Native clans on a planet (NAT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    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      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P       Planetary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DP      Base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DAMAGE  Planetary damage during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     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       Mega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      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AX     Colonist tax rate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TAX     Native tax rate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GOV   Native gover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=A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=Pre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=Early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=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=Fe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=Mo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=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=Particip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=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PY   Colonist happiness (-300 to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HAPPY   Native happiness (-300 to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     Plane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(X)      Absolut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TAN(Y,X) Four-quadrant arctangent of Y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(X)      Cosine of argument (argument is 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(X,Y)   Distance in LY from X 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ND(X)     Round floating point to nearest integer.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a fractional part of exactly 0.5 are rou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earest even integer (e.g., 8.5--&gt;8, 9.5--&gt;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(X)      Exponential function of X (i.e., 2.71828^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(A,B)    Maximum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(A,B)    Minimum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(N)     Random integer in the range 0 to N-1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ND(X)      Round floating point number to 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GN(X)      Sign of X (+1 if positive, -1 if negative, els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(X)      Sine of argument (argument is 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RT(X)     Square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NC(X)    Truncate floating point by discarding frac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^N         X to the Nth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fg_XXX  Configuration parameter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survived after meteor strike = COL * (RAND(91) + 1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survived after meteor strike = NAT * (RAND(100) + 1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after meteor strike = CHAPPY - (RAND(31) +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meteor strike = NHAPPY - (RAND(31) +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combat in which planet was lost = NHAPPY -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after Klingon pillage = TRUNC(0.8*COL -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after Klingon pillage = CHAPPY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after Klingon pillage = TRUNC(0.8*NAT - 1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Klingon pillage = NHAPPY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 generated by Klingon pillage = TRUNC((COL+NAT) / 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 generated by Klingon pillage = TRUNC((COL+NAT) / 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L and NAT are populations present *before* redu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after Rebel RGA = CHAPPY -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Rebel RGA = NHAPPY +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mined = MINING_RATE * M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NG_RATE = (cfg_RACE_MINING_RATE * MINERAL_DENSITY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t least 100 Reptilian natives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NG_RATE = MINING_RATE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vinoid supply contribution = MIN(NATCLANS / 100, CL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from TUDR = (cfg_TUDR * MINERAL_DENSITY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ves assimilated = MIN(COL * cfg_ASSIM_RATE / 100, N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Temp = 100 if planet is Crystal and cfg_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Divisor = 66 if planet is Crystal and cfg_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change = 10 - SQRT(CLANS/1000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BS(TEMP-TargetTemp)/Temp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(M+F)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TAX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change = 5 + NATGOV/2 - SQRT(NATCLANS/10000.0) - (M+F)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NTAX*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atives are Av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HAPPY change = NHAPPY change +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from colonist tax = 0, if CHAPPY &lt;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(CLANS * CTAX * 5 + 2500) / 5000, if CHAPPY &gt;=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from native tax   = 0, if NHAPPY &lt; 40 or natives are Amorph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MIN((NATCLANS * NATGOV * NTAX + 2500) / 5000, CL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 = MC * 2 if natives are Insect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 = (MC * cfg_TAX_RATE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COL on planet = 25 000 000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MAX(10 000 000*sin(TEMP * 3.14159 / 200)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EMP &gt;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300 + cfg_MaxColTempSlope*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MAX(100 000*TEMP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20000 if TEMP &lt; 15 and planet is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300 + cfg_MaxColTempSlope*TEMP if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at least 6000 if TEMP &gt; 84 and planet is Klin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obotic, Rebel, or Col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100 + (100 - TEMP)*cfg_MaxColTempSlope if TEMP &gt;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SIN(TEMP * 3.14159 / 100) * 10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TEMP &gt;= 15 and TEMP &lt;=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NAT on planet = 15 600 000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sin(TEMP * 3.14159 / 100) * 15 600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_GROWTH_RATE = 0 if CHAPPY &lt; 70 or COL &gt;=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0 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*SIN(TEMP * 3.14159 / 2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EMP &gt;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 * (TEMP / 1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0, if TEMP &lt; 15 or or TEMP &gt;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*SIN(TEMP * 3.14159 / 1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growth = RND(COL_GROWTH_RATE * COL / 10000) *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COL growth + COL &gt; Max COL on Plane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 growth = Max COL on Planet -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climate deaths = 0,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, if COL &lt;=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COL - 25 000 000) if COL &gt; 25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TRUNC(COL * cfg_CLIMATE_DEATH_RATE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COL - COL_climate_deaths &lt; Max COL on plan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 climate deaths = COL -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population supply loss = MIN(TRUNC(COL_CLIMATE_DEATHS/4000)+1,S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_GROWTH_RATE = 0 if NHAPPY &lt;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4*SIN(TEMP * 3.14159 / 100) / (1 + N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growth = (NAT_GROWTH_RATE * NAT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NAT growth + NAT &gt; Max NAT on Plane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 growth = Max NAT on Planet - N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climate deaths = 0,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, if NAT &lt; Max NAT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25 000 000 - NAT) if NAT &gt; 25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NAT * cfg_NATIVE_DEATH_RATE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NAT - NAT_climate_deaths &lt; Max NAT on plan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 climate deaths = NAT - Max NAT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M on planet = CLANS, if CLANS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RND(200 + SQRT(CLANS - 2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F on planet = CLANS, if CLANS &l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RND(100 + SQRT(CLANS - 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DP on planet = CLANS, if CLANS &lt;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RND(50 + SQRT(CLANS - 5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deaths from Amorphous natives = 500, if NHAPPY &gt;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= 2000, if NHAPPY &gt;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= 4000, if NHAPPY &lt;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ths = MIN(deaths,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deaths from fighting = COL * (40 - CHAPPY) /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COL * (40 - NHAPPY) / 2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N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deaths from fighting = NAT * (40 - NHAPPY) /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N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NAT * (40 - CHAPPY) / 2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chance that planet is detected on sensor swee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0, if DP &gt;= cfg_DEFENSE_FOR_UN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0, if (M &lt; cfg_MINES_FOR_DETE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(F &lt; cfg_FACTORIES_FOR_DETE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100% * (cfg_DEFENSE_FOR_UNDETECTABLE - D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industrial activity = "minimal", if (M+F) &lt;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light", if (M+F) &lt;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moderate", if (M+F) &lt;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substantial", if (M+F) &lt;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heavy", if (M+F) &gt;=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needed to remain cloaked = 1 KT after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CLOAK_FUEL_BURN+1 KT before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ak fuel burn = TRUNC(MAX(ShipHullMass, 100) * cfg_CloakFuelBurn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PerTorp = TRUNC(TorpType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MIN(cfg_UnitsPerTorpRate[ShipOwner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fg_UnitsPerTorpRate[MinefieldOwne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torps to lay = 0, if UnitsPerTorp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TRUNC((cfg_MaxMineRadius^2 - MinefieldRadius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/ UnitsPerTo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laid in minefield = UnitsPerTorp*MIN(Torps, MAX_TORPS_TO_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ps to scoop = MinefieldRadius^2, if UnitsPerTorp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TRUNC(MinefieldRadius^2 / UnitsPerTor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the number of torps created by scooping (as limited by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) actually equals TorpsToScoop, then the minefield vanish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 units leading to fractional torps are lost if the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mpletely swe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units swept = TRUNC(BeamType^2 * BeamNumber * cfg_Sweep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above + (NumFighters * cfg_FighterSweepRat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p is Colonial and ship is in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reclaimed from colonizing shi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(Hull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Engines*Engine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Beams*Beam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Tubes*Tube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Fighters*(3 T + 2 M + 5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Torps*(1 T + 1 D + 1 M)) * cfg_RecycleRate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w strength = 0 if ship has no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2*(ShipSpeed^2) if ship hull is gravi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(ShipSpeed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w resistance = Ship tow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ow succeeds if SHIP_TOW_STRENGTH &gt;= SHIP_TOW_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r multiple towers of the same target, the tow strength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 according to the following formula to determine the succe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p Tow Strength = 42*(ShipSpeed^2) + NumShip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f ship hull is gravi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 21*(ShipSpeed^2) + NumShip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ship speed (warp) = 15 - TRUNC(ShipDamage / 10) if L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10 - TRUNC(ShipDamage /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consumption rate = EngineFuelConsumption / 2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f ship hull is gravi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EngineFuelConsumption / 1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consumption = TRUNC(ERND((FuellessShipMass+ShipFuel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10*FUEL_CONSUMPTION_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TRUNC(DistanceToTrave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cfg_UseAccurateFuelModel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(FuellessShipMass+ShipFu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(1 - EXP(-FUEL_CONSUMPTION_RATE * DistanceToTrave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cfg_UseAccurateFuelModel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FuelConsumption is derived from value from ENGSPEC.DA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ulated in Eden Tan's Infolist. It is reproduced here for conven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 Usage       Warp 1 Warp 2 Warp 3 Warp 4 Warp 5 Warp 6 Warp 7 Warp 8 Warp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------ ------ ------ ------ ------ ------ ------ 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1      100.00 200.00 300.00 400.0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2      100.00 107.50 300.00 400.0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3      100.00 106.25 107.78 337.5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arDrv 4   100.00 103.75 104.44 106.25 300.00 322.22 495.92 487.5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 Drive 5     100.00 103.75 104.44 106.25 104.00 291.67 291.84 366.41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Nova Drv 6  100.00 103.75 104.44 106.25 104.00 103.69 251.02 335.16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am Drive 7  100.00 103.75 104.44 106.25 104.00 103.69 108.16 303.91 529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 Drive 8    100.00 100.00 100.00 100.00 100.00 100.00 102.04 109.38 529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warp Drive  100.00 100.00 100.00 100.00 100.00 100.00 100.00 100.00 1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hit damage = TRUNC(100 * cfg_MineHitDamage / ShipHullM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hit damage  = TRUNC(100 * cfg_WebHitDamage / ShipHullM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attack factor  = cfg_GroundKill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defense factor = cfg_GroundDefenseFactor + PlanetDefense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discriminant = AttackColonists*GROUND_ATTACK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DefenseColonists*GROUND_DEFENSE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colonists remaining after ground att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GROUND_ATTACK_DISCRIMINANT / GROUND_ATTACK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GROUND_ATTACK_DISCRIMINANT &gt;= 0 (attackers 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-GROUND_ATTACK_DISCRIMINANT / GROUND_DEFENSE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GROUND_ATTACK_DISCRIMINANT &lt; 0 (defenders 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 units after dec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CurrentUnits * (100 - cfg_MineDecayRate) / 100) for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CurrentUnits * (100 - cfg_WebDecayRate) / 100) for we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drain fuel loss = MIN(cfg_WebDrainFuelLoss, ShipFu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hit fuel loss = MIN(MAX(50, ShipFuel/6), ShipFu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s expl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= DIST( Mine1, Mine2 ), the distance between 2 minefield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1 = SQRT( MineUnits1 ), the radii of the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2 = SQRT( MineUnits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D &gt; (R1+R2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s explodin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IF (D is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s exploding = MineUnits1 if R1 &lt;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MineUnits2 if R2 &lt;=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= (R1*R1 - R2*R2 + D*D) / (2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A &lt;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MineUnit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IF (A &gt; 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MineUnit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R1*R1 - A*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Combat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tech maximum after damage (a.k.a. BaseDamageTech(TECH) 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MAX(MIN( (100-BaseDamage)/10, BaseTech(TECH) )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combat mass = 100 + TRUNC((DP + BDP)*(100-PDAMAGE)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eam type = RND(SQRT(DP*(100-PDAMAGE)/2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MAX(above, BaseDamageTech(BEAMS)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eam number = MIN(RND(SQRT((DP+BDP)*(100-PDAMAGE)/300)),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MIN(RND(SQRT((DP+BDP)*(100-PDAMAGE)/300))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orp type = RND(SQRT(DP*(100-PDAMAGE)/2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MAX(above, BaseDamageTech(TORPS)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ube number = MIN(RND(SQRT((DP+BDP)*(100-PDAMAGE)/400)),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orp number = PLANET_TUBE_NUMBER * cfg_PlanetaryTorpsPer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above + BASE_TORPS if base is present. BASE_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calculated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IVCO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ype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QUIVCOST = EQUIVCOS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rpsInStorage(Type)*TorpMoneyCost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_TORPS = EQUIVCOST / PLANET_TORP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ps removed from base storage after combat are 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_OF_TORPS = TorpsFiredInBattle * TorpMoneyCost(PLANET_TORP_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(COST_OF_TORPS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YPE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       BaseTorps(TYPE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orpMoneyCost(TYPE) &lt;= COST_OF_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ST_OF_TORPS = COST_OF_TORPS - TorpMoneyCost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eTorps(TYPE) = BaseTorps(TYPE)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DONE)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ay number = MIN(RND(SQRT(DP*(100-PDAMAGE)/100)), 50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MIN(above+5, 50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fighters = RND(SQRT(DP*(100-PDAMAGE)/1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above + BaseFighters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Combat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hields = TRUNC((300 - 2*ShipDamage)/3) if ship is L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TRUNC(100 - ShipDam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mass = ShipHullMass if cfg_EngineShieldBonus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ShipHull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TRUNC(EngMoneyCost(ShipEngines)*cfg_EngineShieldRate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cfg_EngineShield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above + 50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beam numb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Beam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Beams, MaxHullBeams-TRUNC(MaxHullBeam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bay numb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Bay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Bays, MaxShipBays-TRUNC(MaxShipBay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tub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Tube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Tubes, MaxHullTubes-TRUNC(MaxHullTube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m hit odds = cfg_BeamHit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BeamKillPower+BeamSmashPower)*cfg_BeamHitBonus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p hit odds = cfg_TorpHit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TorpKillPower+TorpSmashPower)*cfg_TorpHitBonus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m recharge rate = cfg_BeamRecharg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BeamKillPower + BeamSmash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cfg_BeamRechargeBonus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y recharge rate = cfg_BayRechargeRate + cfg_BayRechargeBonus*NumB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be recharge rate = cfg_TubeRecharg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TorpKillPower + TorpSmash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cfg_TubeRechargeBonus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to shields = (SmashPower * cfg_ShieldDamage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TRUNC(above +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to hull = (SmashPower * cfg_HullDamage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TRUNC((DAMAGE_TO_SHIELDS * cfg_HullDamageSca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 (Mass + 1) +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w killed = (KillPower * cfg_CrewKill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TRUNC(above + 0.5) 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40 AND CTAX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olonists refuse to pay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PY = CHAPPY + COLONIST_HAPPY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2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C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R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LANS =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HAPPY &lt; 40 AND NTAX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s refuse to pay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HAPPY = NHAPPY + NATIVE_HAPPY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HAPPY &lt; 2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N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 r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Deaths and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COL_CLIMATE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 = NAT - NAT_CLIMATE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 = SUP - OVERPOPULATION_SUPPL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= M 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= F 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  = DP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40 OR N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= M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= F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COL_FIGHTING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 = NAT - NAT_FIGHTING_DE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AMORPHOUS_LO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Movement (non-hyperw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tarting co-ordinates = (Xs, 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waypoint co-ordinates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-to-waypoint distance = D = DIST(startpoint,way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travel distance     = T (always &lt;=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heading = ARCTAN(Yw-Ys, Xw-X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 == 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(floating point) = (T*COS(HEADING), T*SIN(HEAD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= (Xsf, Y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Xw == X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s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w == Y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s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(integer) = (TRUNC(Xsf)+SGN(Xsf), TRUNC(Ysf)+SGN(Ys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warp Ship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tarting co-ordinates = (Xs, 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waypoint co-ordinates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ocation X = TRUNC(Xs + 350*(Xw-Xs)/SQRT((Xw-Xs)^2 + (Yw-Ys)^2) + 0.499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ocation Y = TRUNC(Ys + 350*(Yw-Ys)/SQRT((Xw-Xs)^2 + (Yw-Ys)^2) + 0.4999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detection radius = D = 10 * WormholeMass^(1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detection chance = 100% if DIST(ship,wormhole) &lt;=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(4 - (DIST(ship,wormhole)/D)^2) * 33.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D &lt; DIST(ship,wormhole) &lt;=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0% if DIST(ship,wormhole) &gt;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stress factor = (TotalShipMass/WormholeMass - 1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STRESS)               if TotalShipMass &gt;= Wormhole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0 if TotalShipMass &lt; Wormhole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passage failure chance = WRM_STRESS + WormholeIn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FAILURE)                      + WRM_STRESS*WormholeInstability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perc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passage failure figure = RAND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FAILF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damage from wormhole passage failure = (WRM_FAILFIG - WRM_FAILURE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f WRM_FAILFIG &lt; WRM_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= 0 if WRM_FAILFIG &gt;= WRM_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entry radius = 0.5 * WormholeMass^(cfg_WrmEntryPowerX100/100) 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