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i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formal alliances between players by modifying it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cessary in order to enable the allies to easily co-operat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fly through each other's minefields without hitting m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can avoid fighting each other in combat, allies can see each 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, and so on. Moreover, each of these alliance features can b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lliance so that different levels of trust and co-ope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 are formed and broken by using the 'allies' command of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(see COMMANDS.DOC for details). Briefly, to off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a race, a player must send a command message (i.e.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self)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ies ad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'5' indicates that the player wishes to offer an all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s. Any race number from 1 to 11 can be specified. To resc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offer (and break the alliance, if it has been formed)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ust be sent that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ies dro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levels of alliance (see below) are mod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' sub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ies config 5 +ship -mines +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DOC file describes the above command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urn that a player is involved in alliances, PHOST will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mmarizing the status of alliances (offered, reques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-- see below). This message contains information that tak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all alliance management activity submitted by players for tha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the status messages are sent after all processing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all players is complete). See the Alliance Examples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or examples of alliance status repor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lliances may take effect either before or afte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depending upon the DelayAllianceCommands op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OC). If DelayAllianceCommands is OFF, then allian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cessed as soon as they are received, before mov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bat. This allows a player to "backstab" an ally by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attacking in the same turn. If DelayAllianceCommands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management commands are parsed but not implemented unti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cessing. In any case, the alliance status mess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always reflect the updated state of all alliances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ne turn in which to notice that an alliance has been broke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for any subsequent action by the former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may be in one of three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Offered:   the player has offered an alliance to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the alliance has not yet been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equested: another player has request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ccepted:  both players have offered alliances to each 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us they are formally allied. None of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atures take effect until an alliance i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ffer of alliance need only be submitted once, it is rememb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the game or until it is rescinded with a 'Drop' comman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of the alliance also sends an 'Add' comman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s the target, the alliance is complete. If either player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Drop' command, the alliance is broken, but the other player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is still pending and may be used to re-form the alliance (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if the other player forgets to issue a 'Drop'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tabb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none of the alliance features are in oper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layer involved, unless both players offer alliances to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ringing the alliance to the 'Accepted' state. Thus, even if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n alliance to player B, player B cannot take advantage of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until he too offers an alliance to player A. The Allian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this document shows an example of alliance nego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liance is characterized by the following 5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Shi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alliance level is enabled, the player's ship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ert with the ally's ships. The 'bigtargets'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.DOC) is useful for this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Plane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alliance level enabled, the player's plan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bases become available to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alliance level causes the player's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co-ordinated with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ing this option causes allied ships and planets to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ht each other in a comb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option enabled, everything "seen" by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"seen" by the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on the above levels are present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an alliance is created, all levels are disab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levels may, however, be modified in the same tur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is offered. Note that an alliance need not be symmetrical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For example, player 1 may allow player 2 vision but playe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ision to player 1. Note that the combat level of allianc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ense unless it is symmetr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lliance Lev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vel of alliance modifies PHOST behavior in some specific way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described below. The descriptions follow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written from the point of view of the player off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lliance to his 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Privateers offer this level to an ally, then the ally's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o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ships will become visible to the ally, 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nd cloa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cloaked ships are able to be towed and inter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's ships (since the cloaked ships are visible to the 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layer's planets and bases are written out to the ally's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For the players bases, only their existence is reported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lanets, the following information is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nist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erals Mined (on the surf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load torpedoes onto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Load Torpedoe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refuel an ally's ships if the base mission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uel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unload cargo from an ally's ships i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set to Unload Freighters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bases will yield their ship components to a Federation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erforming a Super Refit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not suffer a ground attack if an ally'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s colonists. The colonists will simply be added to th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gather miner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surface. Friendly codes do not hav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planets will allow an ally's ships to perform the Col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Force Surrender mission still requires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or a ship to have no fuel. This base miss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the planetary level of alliance. This allows al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ir base missions to Force Surrender yet st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y's ships present at th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planets and bases reported by virtue of an alliance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scanned by the player) are reported ONLY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y are not written to the player's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field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explode when an ally lays a mine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fields will not be swept by an ally's ship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web mine fields will not drain fuel from an ally's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's mine fields will not interact with an ally's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movement through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player that is an aggressor in a battle will not fight an ally's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nets. See the file OOB.DOC for the definition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aggressor'. This alliance level is of little use unless enabl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the alliance. In this case, this alliance level simpl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wo players' ships and planets will not figh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on Allia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ny one of the following messages is generated by a play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mission, then a copy of the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n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ensor Swee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plor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ormhole Sc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er Spy messages (for the Birdman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rk Sense messages (for the Empire play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records are also generated in the ally's UTI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n ally receives a message by virtue of the 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(i.e., he did not receive the message because of a missi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ed) then this message is NOT passed on automatically to 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es. That is, it is not the message that is reported to alli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ssion status. If you don't perform a mission, you don't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enemy ships scanned by a player also appear as ships scan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y. The player's own ships are NOT reported to the ally unless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leve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unowned planets scanned by a player's ships in orbit show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target record in the UTIL.DAT file (see UTILDATA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self or by virtue of an alliance, and the AllowMoreThan50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option is enabled for the player, the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use an RST-unpacking program that supports more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, such as VPUNPACK or VPUTIL. The standard UNPA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es with VGA Planet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a player scans more than 50 enemy ships in one tu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MoreThan50Targets configuration option is disabled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beyond the first 50 will only be written to the 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some examples for how to work with allia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eps needed to form an alliance are presented along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PHOST returns to the player. For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, everything is viewed from the point of view of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 wants to form an alliance with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n alliance may be in one of three states: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, or accepted. Initially, the Federation wishes to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the Rebels. The player then send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10 +c 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that an alliance with play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bels) is desired. The second line indicates that the Ship, Plan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levels of alliance are not to be granted to the Rebel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and Minefield levels are to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the alliance is in the OFFERED state for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and in the REQUESTED state for the Rebel player. On the next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tion player will receive the following message from 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ace  Offered to Race  Allowed by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ws that the Minefield and Combat levels of allia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ffered to player 10 (Rebels). The Federation player see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has yet been offered by player 10 (nothing in the "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" column) hence the alliance has not yet been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same turn, the Rebel player will receiv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  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indicates to the Rebel player that the Federation player (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ishes to form an alliance, with the Minefields and Comba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either player takes any further action, PHOS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above two messages on every turn. It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HAS NOT BEEN FORMED at this stage -- it is only 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 player also offers an alliance to th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urns later, the Rebel player decides that he/she wishes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and issues a comman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c 1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the message indicates an offer of alliance to play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layer 1 already has an offer of alliance submitted for playe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ance will now enter the ACCEPTED state for both players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at the Rebel player is less trusting than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ince only the Combat level of allianc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ommand message is processed, the allia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 and the Rebels is now in effect. PHOST will now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ssage to the Federation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Fed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-s -p +m +c -v   -s -p -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offered-to and allowed-by columns are filled in, the 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now sees that the alliance with player 10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message generated for the Rebel play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 Alliance Status Report &gt;&gt;&gt;      (message to Re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ce  Offered to Race  Allowed by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---------------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-s -p -m +c -v   -s -p +m +c 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