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Opera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s regarding the inner workings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performs the following events i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File Processing (handling .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of Ship/Planet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Sh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er Rob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go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fiel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D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Self Repai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hter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pedo Building f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Fix, Recycle, Load Torps, Max Defense, Forc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Fighters for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Movement: tow resolution, movement, intercept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cepts, wormhole travel,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Coloniz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base Missions: Refuel, Unload Freighters, Repa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Repair Using Supplies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Sensor Sweep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ingon Pillag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 Ground Attack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ire Dark Sens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Production: mines, supplies, TU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Happine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Colonist and Nativ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ry Losses: climate deaths, overpopulation supply l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ucture decay, losses due to riots/civil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sses from Amorphous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 Native Assim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dmen Super Spy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Exploration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Queu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s Scan for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 Adjustments: ships with &gt;100% damage deleted, way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, tow missions that target delet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ed, intercept missions on deleted/non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s cleared, ship speed damage-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      Colonist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NS    Clans on a planet or ship (COL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      Natives on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CLANS Native clans on a planet (NAT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     Fa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 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       Planetary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DP      Base defens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DAMAGE  Planetary damage dur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    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      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C       Friendl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AX     Colonist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TAX     Native tax rate (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TGOV   Native gover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=A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=Pre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=Early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=Tr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=Feu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=Mon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=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=Particip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=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PPY   Colonist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HAPPY   Native happiness (-300 to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   Planet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(X)      Absolut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TAN(Y,X) Four-quadrant arctangent of Y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(X)      Co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(X,Y)   Distance in LY from X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ND(X)     Round floating point to nearest integer.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a fractional part of exactly 0.5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earest even integer (e.g., 8.5--&gt;8, 9.5--&gt;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(X)      Exponential function of X (i.e., 2.71828^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(A,B)    Max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(A,B)    Minimum of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(N)     Random integer in the range 0 to N-1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ND(X)      Round floating point number to near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N(X)      Sign of X (+1 if positive, -1 if negative, els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(X)      Sine of argument (argument is in 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RT(X)     Square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NC(X)    Truncate floating point by discarding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^N         X to the Nth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fg_XXX  Configuration parameter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survived after meteor strike = COL * (RAND(91) + 1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survived after meteor strike = NAT * (RAND(100) + 1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meteor strike = C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meteor strike = NHAPPY - (RAND(31) +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after Klingon pillage = TRUNC(0.8*COL -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Klingon pillage = C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after Klingon pillage = TRUNC(0.8*NAT - 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Klingon pillage = NHAPPY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 generated by Klingon pillage = TRUNC((COL+NAT) /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L and NAT are populations present *before* 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after Rebel RGA = CHAPPY -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after Rebel RGA = NHAPPY +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mined = MINING_RATE * M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NG_RATE = (cfg_RACE_MINING_RATE * MINERAL_DENSITY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100 Reptilian natives ar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NG_RATE = MINING_RATE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vinoid supply contribution = MIN(NATCLANS / 1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from TUDR = (cfg_TUDR * MINERAL_DENSITY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ives assimilated = MIN(COL * cfg_ASSIM_RATE / 100, N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etTemp = 100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Divisor = 66 if planet is Crystal and cfg_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PY change = 10 - SQRT(CLANS/1000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ABS(TEMP-TargetTemp)/TempDi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(M+F)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CTAX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HAPPY change = 5 + NATGOV/2 - SQRT(NATCLANS/10000.0) - (M+F)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NTAX*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atives are Av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PPY change = NHAPPY change +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colonist tax = 0, if CHAPPY &l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(CLANS * CTAX * 5 + 2500) / 5000, if CHAPPY &g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 from native tax   = 0, if NHAPPY &lt; 40 or natives are Amorph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 MIN((NATCLANS * NATGOV * NTAX + 2500) / 5000, CL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MC * 2 if natives are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C = (MC * cfg_TAX_RATE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COL on planet = 25 0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 000 000*sin(TEMP * 3.14159 / 200)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AX(100 000*TEMP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0000 if TEMP &lt; 15 and planet is R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300 + cfg_MaxColTempSlope*TEMP if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t least 6000 if TEMP &gt; 84 and planet is Klin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obotic, Rebel, or Colon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100 + (100 - TEMP)*cfg_MaxColTempSlope if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0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EMP &gt;= 15 and TEMP &lt;=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NAT on planet = 15 600 000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sin(TEMP * 3.14159 / 100) * 15 600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_GROWTH_RATE = 0 if CHAPPY &lt; 70 or COL &g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 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lt;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2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MP &gt;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 * (TEMP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lanet is Crystal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LikeDeser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rystalSinTempBehavior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0, if TEMP &lt; 15 or or TEMP &gt;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5*SIN(TEMP * 3.14159 / 100) / (1 + C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growth = RND(COL_GROWTH_RATE * COL / 10000) *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growth + COL &gt; Max COL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growth = Max COL on Planet -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COL &lt;=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COL - 25 000 000) if COL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TRUNC(COL * cfg_CLIMATE_DEATH_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COL - COL_climate_deaths &lt; Max COL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 climate deaths = COL - Max COL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population supply loss = MIN(TRUNC(COL_CLIMATE_DEATHS/4000)+1,S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_GROWTH_RATE = 0 if NHAPPY &lt;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4*SIN(TEMP * 3.14159 / 100) / (1 + NTAX/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growth = (NAT_GROWTH_RATE * NAT + 50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growth + NAT &gt; Max NAT on Plane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 growth = Max NAT on Planet - NAT (or 0 if nega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climate deaths = 0, if ClimateLimitsPopula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, if NAT &lt;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25 000 000 - NAT) if NAT &gt; 25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(NAT * cfg_NATIVE_DEATH_RATE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NAT - NAT_climate_deaths &lt; Max NAT on plane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 climate deaths = NAT - Max NAT on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M on planet = CLANS, if CLANS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200 + SQRT(CLANS - 2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F on planet = CLANS, if CLANS &l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RND(100 + SQRT(CLANS - 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DP on planet = CLANS, if CLANS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RND(50 + SQRT(CLANS - 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Amorphous natives = 500, if NHAPPY &gt;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2000, if NHAPPY &gt;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= 4000, if NHAPPY &lt;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ths = MIN(deaths, 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deaths from fighting = COL * (40 - C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COL * (40 - N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 deaths from fighting = NAT * (40 - NHAPPY) / 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N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 NAT * (40 - CHAPPY) / 2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HAPPY &lt;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chance that planet is detected on sensor swee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DP &gt;= cfg_DEFENSE_FOR_UNDET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0, if (M &lt; cfg_MIN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(F &lt; cfg_FACTORIES_FOR_DETEC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100% * (cfg_DEFENSE_FOR_UNDETECTABLE - D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industrial activity = "minimal", if (M+F) &lt;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light", if (M+F) &lt;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moderate", if (M+F) &lt;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substantial", if (M+F) &lt;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 "heavy", if (M+F) &gt;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needed to remain cloaked = 1 KT after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CLOAK_FUEL_BURN+1 KT before mov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fuel burn = TRUNC(MAX(ShipHullMass, 100) * cfg_CloakFuelBurn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PerTorp = TRUNC(TorpTech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MIN(cfg_UnitsPerTorpRate[ShipOwn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fg_UnitsPerTorpRate[MinefieldOwner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torps to lay = 0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(cfg_MaxMineRadius^2 - MinefieldRadius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ps to scoop = MinefieldRadius^2, if UnitsPerTorp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TRUNC(MinefieldRadius^2 / UnitsPerTor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the number of torps created by scooping (as limited b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) actually equals TorpsToScoop, then the minefield vanish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leading to fractional torps are lost if the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letely sw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units swept = TRUNC(BeamTech^2 * BeamNumber * cfg_Sweep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above + (NumFighters * cfg_FighterSweepRat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p is Colonial and ship i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rals reclaimed from colonizing ship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Hull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Engines*Engin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Beams*Beam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ubes*Tube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Fighters*(3 T + 2 M + 5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NumTorps*(1 T + 1 D + 1 M)) * cfg_RecycleRate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strength = 0 if ship has n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2*(ShipSpeed^2) 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(ShipSpeed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ow resistance = Ship tow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 succeeds if SHIP_TOW_STRENGTH &gt;= SHIP_TOW_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 ship speed (warp) = 15 - TRUNC(ShipDamage / 10) if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10 - TRUNC(ShipDamage /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rate = EngineFuelConsumption / 2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ship hull is gravi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 EngineFuelConsumption / 1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el consumption = TRUNC(ERND((FuellessShipMass+ShipFuel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10*FUEL_CONSUMPTION_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TRUNC(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cfg_UseAccurateFuelModel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(FuellessShipMass+ShipFu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(1 - EXP(-FUEL_CONSUMPTION_RATE * DistanceToTrave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UseAccurateFuelModel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FuelConsumption is derived from values from ENGSPEC.DA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ed in Eden Tan's Infolist. It is reproduced here for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Usage       Warp 1 Warp 2 Warp 3 Warp 4 Warp 5 Warp 6 Warp 7 Warp 8 Warp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------ ------ ------ ------ ------ ------ ------ 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1      100.00 200.0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2      100.00 107.50 300.00 400.0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rive 3      100.00 106.25 107.78 337.50 500.00 600.00 700.00 800.0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arDrv 4   100.00 103.75 104.44 106.25 300.00 322.22 495.92 487.50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Drive 5     100.00 103.75 104.44 106.25 104.00 291.67 291.84 366.41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Nova Drv 6  100.00 103.75 104.44 106.25 104.00 103.69 251.02 335.16 9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am Drive 7  100.00 103.75 104.44 106.25 104.00 103.69 108.16 303.91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 Drive 8    100.00 100.00 100.00 100.00 100.00 100.00 102.04 109.38 529.63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warp Drive  100.00 100.00 100.00 100.00 100.00 100.00 100.00 100.00 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hit damage = TRUNC(100 * cfg_Mine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hit damage  = TRUNC(100 * cfg_WebHitDamage / ShipHullM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attack factor  = cfg_GroundKill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efense factor = cfg_GroundDefenseFactor + PlanetDefense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attack discriminant = AttackColonists*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DefenseColonists*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 colonists remaining after ground att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GROUND_ATTACK_DISCRIMINANT / GROUND_ATTACK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gt;= 0 (attackers 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-GROUND_ATTACK_DISCRIMINANT / GROUND_DEFENSE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ROUND_ATTACK_DISCRIMINANT &lt; 0 (defenders 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 units after dec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MineDecayRate) / 100) fo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TRUNC(CurrentUnits * (100 - cfg_WebDecayRate) / 100) for we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drain fuel loss = MIN(cfg_WebDrainFuelLoss, ShipF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fields expl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= DIST( Mine1, Mine2 ), the distance between 2 minefield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1 = SQRT( MineUnits1 ), the radii of the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2 = SQRT( MineUnits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D &gt; (R1+R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IF (D is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es exploding = MineUnits1 if R1 &lt;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MineUnits2 if R2 &lt;=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= (R1*R1 - R2*R2 + D*D) / (2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 &lt; 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IF (A &gt; 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MineUni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es exploding = R1*R1 - A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tech maximum after damage (a.k.a. BaseDamageTech(TECH)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MAX(MIN( (100-BaseDamage)/10, BaseTech(TECH) )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combat mass = 100 + TRUNC((DP + BDP)*(100-PDAMAGE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BEAM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eam number = MIN(RND(SQRT((DP+BDP)*(100-PDAMAGE)/300)),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MIN(RND(SQRT((DP+BDP)*(100-PDAMAGE)/300))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tech = RND(SQRT(DP*(100-PDAMAGE)/2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 MAX(above, BaseDamageTech(TORPS)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ube number = MIN(RND(SQRT((DP+BDP)*(100-PDAMAGE)/400)),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torp number = PLANET_TUBE_NUMBER * cfg_PlanetaryTorpsPer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 above + BASE_TORPS if base is present. BASE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lculated according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IVCOS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QUIVCOST = EQUIVCO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rpsInStorage(Tech)*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_TORPS = EQUIVCOST / PLANET_TORP_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s removed from base storage after combat are 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_OF_TORPS = TorpsFiredInBattle * TorpMoneyCost(PLANET_TORP_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COST_OF_TORP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ECH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(       BaseTorps(TECH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orpMoneyCost(TECH) &lt;= COST_OF_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ST_OF_TORPS = COST_OF_TORPS - TorpMoneyCost(T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Torps(TECH) = BaseTorps(TECH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DONE)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bay number = MIN(RND(SQRT(DP*(100-PDAMAGE)/100)), 50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MIN(above+5, 50)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t fighters = RND(SQRT(DP*(100-PDAMAGE)/100)) if n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above + BaseFighters if bas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Combat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hields = TRUNC((300 - 2*ShipDamage)/3) if ship is L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 TRUNC(100 - ShipDa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mass = ShipHullMass if cfg_EngineShieldBonus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ShipHull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TRUNC(EngMoneyCost(ShipEngines)*cfg_EngineShieldRat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cfg_EngineShield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 above + 50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eam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eam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eams, MaxHullBeams-TRUNC(MaxHullBeam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bay numb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Bay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Bays, MaxShipBays-TRUNC(MaxShipBay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ub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ShipTubes if ship is Federation and cfg_FedCrewBonu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MIN(ShipTubes, MaxHullTubes-TRUNC(MaxHullTubes*ShipDamage/10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hit odds = cfg_Beam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+BeamSmashPower)*cfg_Beam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p hit odds = cfg_TorpHit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+TorpSmashPower)*cfg_TorpHitBonus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m recharge rate = cfg_Beam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BeamKillPower + Beam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Beam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echarge rate = cfg_BayRechargeRate + cfg_BayRechargeBonus*NumB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be recharge rate = cfg_TubeRecharg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RUNC((TorpKillPower + TorpSmash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cfg_TubeRechargeBonus /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shields = (SmashPower * cfg_Shield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 TRUNC(above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o hull = (SmashPower * cfg_HullDamage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TRUNC((DAMAGE_TO_SHIELDS * cfg_HullDamageSca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(Mass + 1) + 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w killed = (KillPower * cfg_CrewKillScaling) / (Mass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f cfg_AlternativeComba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 TRUNC(above + 0.5) if cfg_AlternativeComba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AND C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olonist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PY = CHAPPY + COLONIST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C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LANS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40 AND NTAX 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A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s refuse to pay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APPY = NHAPPY + NATIVE_HAPPY_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HAPPY &lt; 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civi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Native ri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Death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CLIMATE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 = SUP - OVERPOPULATION_SUPPL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= M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= F 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  = DP  - STRUCTURE_DECAY_L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APPY &lt; 40 OR NHAPPY &lt; 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= M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= F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COL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 = NAT - NAT_FIGHTING_DE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= COL - AMORPHOUS_LO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Movement (non-hyper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to-waypoint distance = D = DIST(startpoint,way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travel distance     = T (always &lt;=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heading = ARCTAN(Yw-Ys, Xw-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 == 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floating point) = (T*COS(HEADING), T*SIN(HEAD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= (Xsf, Y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Xw == X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w == Y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sf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hip location (integer) = (TRUNC(Xsf)+SGN(Xsf), TRUNC(Ysf)+SGN(Ys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warp Ship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starting co-ordinates = (Xs, 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waypoint co-ordinates = (Xw, Y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X = ERND(Xs + 350*(Xw-X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location Y = ERND(Ys + 350*(Yw-Ys)/ERND(SQRT((Xw-Xs)^2 + (Yw-Ys)^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radius = D = 10 * WormholeMass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tection chance = 100% if DIST(ship,wormhole) &lt;=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(4 - (DIST(ship,wormhole)/D)^2) * 33.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D &lt; DIST(ship,wormhole) &lt;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 0% if DIST(ship,wormhole) &gt;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tress factor = (TotalShipMass/WormholeMass - 1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STRESS)               if TotalShipMass &gt;=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 0 if TotalShipMass &lt; Wormhole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chance = WRM_STRESS + WormholeIn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URE)                      + WRM_STRESS*WormholeInstability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erc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passage failure figure = RAND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RM_FAIL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damage from wormhole passage failure = (WRM_FAILFIG - WRM_FAILURE)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f WRM_FAILFIG &lt;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= 0 if WRM_FAILFIG &gt;= WRM_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radius = 0.5 * WormholeMass^(cfg_WrmEntryPowerX100/100) 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