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operation of PHOST is very straightforwa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never have to think about many of the thing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Nevertheless, it is useful to know all of the details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Histories (TURNSTAT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5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BSD/386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der DOS, use the MASTER program to initialize a new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pload all of the files in this temporary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the hosting system (be sure to use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. We'll call this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eed to upload the common VGA Planets data files.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game directory 'gamedir' along with the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ploaded in step 2. Specifically, you will need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reate a temporary directory on the hosting system (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'tempdir'). Run the PCONVERT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convert the DOS files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VERT gamedir te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PCONVERT.DOC file for more details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converted files back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 tempdir/*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Unix 'mv' command is used above. You may now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you will be hosting other games on this syste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ommon data files (listed in step 3)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the counterpart of the main directory under DO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 games may sha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In the game directory, you will now (among other files)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7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there is no DOS involvement in the h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ing step required a DOS program to be run.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 program will be available that will eliminate all dependence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at any time on a game that has been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ST 3.1x. Whether or not this is a wise thing to do mus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ince there are some incompatibilities between HOST and PH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FFS.DOC) that may create confusion in the minds 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will only work on an HCONFIG.HST file genera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x. It will NOT work with an HCONFIG.HST file genera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PHOST again on the same universe. Otherwise,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will flag many yellow and red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vs.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umeric arg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tarting random seed for PHOST.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ith the same game data files and the same *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specifying the same random seed on multip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PHOST to run to the exact same conclu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 and for a particula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tegy (see the sect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. The PHOST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allows PHOST to perform this checking function without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15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)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using add-on host utilities. Both CPLAYER and REF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PHOST and no problems have been found. In fact, CPLAYE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with PHOST since there will be no exploding fuel dump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fighters, etc. caused by bugs in CPLAYER which har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urns that look like they are the result of cheating (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incorrectly modifying the host data files)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cheat checking module in PHOST will be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PLAYER is used! There will be many warnings and reports of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PHOST version 3.15.1.5, PHOST should be able to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ST. This compatibility has not been well tested yet so ca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15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Furthermore, no know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t this time exist for non-DOS platforms (except for the P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however, to convert the PHOST data files to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ONVERT in reverse-conversion mode (see PCONVERT.DOC),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n the converted files, then re-convert the files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hosting system's native format. This approach entail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the host and is unlikely to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some of the most common host utilities is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Project in a package called the PUTILS (Portabl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currently include CRACK, SENDMESS, and PTSCOR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all platforms that PHOST currently supports. The 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re available from the same archive sites as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at your efforts may be enjoyed by users of PHOS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