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ORTABLE HOST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2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Portable Host Development K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Host Development Kit (or PDK) is a development tool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of VGA Planets host add-ons and utilities. VGA Planet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-by-email game for the IBM PC written by Tim Wisseman. The PD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tes programmers from having to worry about file format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provides a simple programming interface in their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can concentrate on writing innovative utilities and add-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reinvent the wheel as far as basic input, 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accesses are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DK to write a host utility or add-on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's no need to know or understand the host file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tructures. All access to host data is throug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's no need to write code to read and/or write the ho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imple function call can be used to read all the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ingle call can be used to write them all back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programming interface to the PDK is compatible with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x, HOST 3.2, PHOST 3.15.1.x, and PHOST 3.2.2.x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de will work with all 4 of the above h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PDK is portable to multiple hardware platforms; in fact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tforms that are supported by PHOST are also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K. The programming interface to the PDK stays the same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at platform is used. This makes porting the add-on 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nap! Simply recompile on a new platform with the PDK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PDK keeps up with changes in the file formats so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have to. When a new PDK is released, simply re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and your program is instant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all, the PDK is freeware (but not in the public domain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DK at no cost to write your programs. You can even s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f you wish; there are no royalties or other fees. You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bserve the restrictions described in the file LEGAL.DO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the PDK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languages are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K was written in C. Thus, C and C++ programs may b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K. Other languages may be used if they provide an interface to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function declarations but this has not been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S distribution, the only memory model supported is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PDK distribution can be found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engin.umich.edu/~asterian/pho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fu-berlin.edu/pub/pc/msdos/games/vgaplanets/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version is 3.2.2.1 as of May 30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e PDK *NOT*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K is still being expanded and enhanced so there are 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added as time goes by. Currently, though, the PDK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allow for serious applicatio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the PDK provides no mechanisms for tamp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/registered distinction in player turn files. That is, the PD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 to write a utility that will make a shareware player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gistered to the HOST/PHO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star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the *.DOC files that come with this distribution. A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rd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G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read through some of the example programs (EX*.C files). You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 compiling them, running them, and modifying them to "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dirty" with PDK programming. Once you have obtained a feel fo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PDK, browse through the API.DOC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DK application programming interface (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ith this long version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nformation for the PDK has 4 components: the first 2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HOST version which the PDK is compatible with (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). For example, PDK version 3.2.X.XX means that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compatible with HOST 3.2 and PHOST 3.2.2.x as well a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The last 2 components describe the revision level of the PD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e third component is the major revision number and chan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vision of the PDK becomes incompatible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ponent is the minor revision number and changes with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simply replace an older version of the PDK with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hen only the minor revision number changes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-incompatible version of the PDK is released, the major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be incremented. Upgrade instructions will be provid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the files that are included with all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DK (for all platfor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K.DOC         --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.DOC       -- Legal information for the P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DOC     -- Guide to installing the P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.DOC     -- Revision history of the P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I.DOC         -- The main documentation -- describe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ing interface (API) to the P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TPDK.H      -- Header file for the PD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1.C           -- PDK example program: counts the number of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nets, and bases that a player has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m in a play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2.C           -- PDK example program: alternative mine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gorithm reduces minefields so that th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by a constant amount ever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3.C           -- PDK example program: Micheal Keane's In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ported to use the PDK. Score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ading homeworlds and any other world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4.C           -- PDK example program: a simple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STER. No options, no scenarios, jus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ossibly a template for bigger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5.C           -- PDK example program: an add-on examp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XHOST facility of HOST/PHOST 3.2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lements a simple base-to-base transpor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ble to transfer cargo from one star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distribution,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K.LIB         -- Large-model library of the P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32/Windows NT distribution,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K32.LIB       -- 32-bit flat-memory-model library of the P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ompiled with Borland's PowerP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ther distributions,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pdk.a        -- The PDK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 the DOS-only distribution assumes a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(coprocessor is optional). The library in the Win32/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s a 386 or better processor (coprocessor i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, suggestions, and bug reports are appreciated.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st@novellnet.gen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nderstand that we will only be able to support specific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PDK and will, in general, not be able to help with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or design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K is an offshoot of the PHOST program, which was program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Sterian, Thomas Voigt, and Steffen Pietsch. Thanks ar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any people who helped with the development of PHOST and to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support and encourage the PHOST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Host Project Tea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Campbell, Jeff Hupp, Michael Lemon, Stefan Lundg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n Martens, Matt Mueller, Steffen Pietsch, Falko Poi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Smith, Andrew Sterian, Thomas Vo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