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the PD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broken up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do I start? There's so much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the numbering of ships/planets/bases/mines start at 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the difference between IsBaseExist() and IsBasePresen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program is trying to write messages but they don't co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do I start? There's so much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reading the PDK.DOC file. Then read the INSTALL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ells you that you need be concerned with only tw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"phostpdk.h" and the library file "pdk.lib"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pdk.a" for Unix. You include the header file in you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your program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o get a feel for how to work with the PDK,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grams, "ex1.c", "ex2.c", etc. These ar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ontained, commented programs that demonstrat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once you have an idea of the PDK structure, star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rous API.DOC file. This file contains a complet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K. It is best to browse through it once, and then simp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ctions of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the numbering of things start at 1 instead of 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ing convention is consistent with the natur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sed in the data files. In addition, certain field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of the ship being towed, or intercepted, etc.) use 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"no-item" (e.g., there is no ship being t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some data files use a 0-based numbering scheme while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-based scheme. For consistency, everything has been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1-based in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the difference between IsBaseExist() and IsBasePresen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is question, we must first describe how the hos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and base owner status. Planets and bases have separat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(accessible using PlanetOwner() and BaseOwner()). Whe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se in orbit is owned, both planet and base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. But it is possible that a planet becomes unowned, y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intact. In this case, PlanetOwner() is NoOwner but BaseOw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s its value. It is therefore useful to distinguish betwee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rbiting owned planets and bases which are orbit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BaseExist() and IsBasePresent() rout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se cases. IsBasePresent() returns True if the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hysically present. The owned status of the corresponding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. IsBaseExist(), however, only returns True if th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present AND the planet is owned (in which case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owners are the same). The majority of code uses IsBaseEx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program is trying to write messages but they don't co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you call the PDK message routines with strings tha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in text with no control-characters (except for 0Dh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must be no more than 20 lin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ch line must have no more than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last character in each line must be 0Dh (13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important for the last lin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are no 0Ah character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