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CR -- Portable Host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regarding the usage of the PVC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OS-only program used by players for view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PVCR will display both HOST-generated and PHOST-generated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so describes the mechanism by which bat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PVCR and results returned. This information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of battle simulato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VCR versions 2.6 and higher will correctly display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both major versions of PHOST, versions 3.15.1.x and 3.2.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use the same PVCR program in all of their gam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However, PVCR versions v1.x will not display batt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3.2.2.x. It is therefore suggested that all players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2.x version of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can be used to view PHOST-generated battles for players using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PVCR must be invoked in stand-alone mode (us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from the DOS command line in a full-screen window.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copy of the RESOURCE.PLN file that comes with DO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shareware and registered versions) then the player must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ce it in the main WinPlan directory for PVCR to wor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 #17 in the FAQ.DOC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tt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VCR Program (PVCR) is a DOS-only progra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 the outcome of battles generated by PHOS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CR program does for HOST-generated battles. PVC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attle simulator programs for statistics gathering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player for quick viewing of battles an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b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ttles executed by PVCR will *not* end in the same conclu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by the original VCR program. The combat algorith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are different and lead to different results. The battle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highly configurable and a good approximatio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-style combat can be achieved. For players who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at configurations, the external battle simulator BSIM v2.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 provides a simple interface to PVCR (in fact,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built in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battle simulation programs may want to note that PVC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attle-related configuration parameters contained within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nformation is stored as an extra batt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file when the VCR file is generated by PHOST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section is documented near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nfiguration Information" section. Also, PVCR c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battles in a predefined memory area. Battle simula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results to compile statistics on battles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tle Specifica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CR program can be invoked in one of three ways: man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rough a simulator program such as BSIM, or from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the last two methods, you must fool other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PVCR is actually VCR. 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your original VCR program (VCR.EXE) to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the new PVCR program (PVCR.EXE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CR.EXE (see the file INSTAL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nPlan players will not have an original VCR.EXE program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rename. WinPlan players should simply install PVC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mark the VCROLD.EXE file as read-on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attrib +r vcrold.exe') to reduce the possibility of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GA Planets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eps must be performed only once. When new versions of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then only step 2 above needs to be repeated. The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always be the VCR program that cam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O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is intelligent in that it will detect whether a battl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ST or PHOST and will automatically call VCROLD.EX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 battle. Thus, you need not continuously swap file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ticipating in both HOST and PHOST games. Simp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steps once and both kinds of gam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tempting to invoke the original VCR program (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VCROLD.EXE) on a PHOST-generated battl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the built-in VCR viewer of WinPla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The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uses the same files that the original VCR uses (VCR?.DAT, VCRINIT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by command-line parameters (see below). PVC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og file named PVCR.LOG in the game subdirectory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execution, inspecting the PVCR.LOG file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invoked automatically by the PLANETS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 from the current turn. PVCR can also be invoked man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You may wish to do thi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're using WinPlan (in this case, command-line 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'd like to view your battles without having to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want to view other people's battles which they hav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want to experiment with the combat-rel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(see the PCONFIG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PVCR is (assuming you've renam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[-f] [-p Player] [-s | -r Program] [-t time] [-v|-h]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VCR' with no options causes the 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VCR will look for a file named VCRINIT.TM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'GameDir'. If 'GameDir'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VCRINIT.TMP file is normally generated by the DO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by a simulator. It contains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number of the VCR data file. PVCR will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VCR data file (VCR?.DAT, for example VCR4.DAT)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GameDir' directory or, if 'GameDir' is unspecifi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VCR?.DAT file is inspected and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or PHOST-generated battl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battle then PVCR terminates itself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CROLD.EXE, assumed to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, to run the battle. VCROLD automatically load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the battle is PHOST-generated, then PVC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?.DAT file for battle configuration options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placed in the VCR?.DAT file as an extr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ST. If the battle configuration is not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as may happen when using an external simulato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HOST-generated battle), then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CONFIG.HST file (which must be located in the 'Gam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the current directory if 'GameDir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) to get the batt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inally, the battles are displayed by PVCR. When the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PVCR will automatically reload the PLANE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of events is designed to be compatible with w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 expects, not with what a player generally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invoking PVCR from the command line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to make this form of invocatio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f' option (Force) overrides step 3 above. Using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the battle even if it is determined that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. You can use this switch to compare the behavior of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OLD on the same battle (generated by HOST or by a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option (Player Select) overrides step 2 above.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ignore the presence (or absence) of the VCRINIT.TMP file a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VCRn.DAT where 'n' is the argument to the '-p'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 -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VCR to look for the file VCR10.DAT regardless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INI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the above option exists for a player number of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0 is specified then PVCR looks for a file named VCR.H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PHOST (or HOST) but is not transmitted to play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host can review all of the battles in a turn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PVCR. Since there is no battl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VCR.HST file, there must be a P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for PVCR to use (which must be the case anyways for P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view the battles in a VCR.HST fil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generated by a non-DOS version of PHOST. That is, if you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Unix system (or other non-DOS system) then you can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.HST file to a DOS system and use PVCR to view the batt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pply to VCR?.DAT files. All VCR?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PVCR regardless of the system on which they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option (Standalone) overrides step 5 above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PVCR will not reload the PLANETS program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the DOS command line. You will normally always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hen invoking PVC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 option (Reload Program) specifies the program to reload when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(normally, PVCR reloads PLANETS unless the '-s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This option is not meant for player use but is inste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or programs. A simulator program can set up a batt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it, and then direct PVCR to automatically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rogram when it is done. Alternatively, the simulato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elf in memory and simply spawn PVCR with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option specifies the initial time scale of playback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15. The time scale of playback is an arbitrar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determines the speed with which the bat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of time scale result in faster battle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kept in the range [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v' option displays the version number of PVCR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h' option displays a brief summary of PVCR's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Dir' parameter specifies the game directory i.e.,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ttle data files (VCRINIT.TMP, VCR?.DAT, PCONFIG.HST, RACE.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side. If this parameter is not specified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ssumed to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ootDir' parameter specifies the master directory i.e.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GA Planets data files (e.g., BEAMSPEC.DAT, 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, etc.) are expected to be found.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current directory is assumed to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cr -s -p 1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Federation (player 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1'. This directory contains a PHO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p 11 -f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Colonies (player 1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2'. This game is a HOST game hence the '-f' flag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perform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f -p 5 .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Privateers for the g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master files are located in the 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is invoked, a screen appears showing the first batt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If more than one battle is available,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s can be used to select the battle to view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display of the currently selected battle. The ESCAPE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selected for viewing, the combatants ar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ir related statistics. Pressing the ENTER ke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display. While the battle is in progress, pres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PVCR in single-step mode. Each subsequent press of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battle by one time step. Pressing ENTER returns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display. Pressing ESCAPE terminates the battle and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'+' and minus '-' keys can be used to speed up or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battle after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mechanism by which external program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for PVCR to display, and the mechanism by which PVCR c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ose battles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reads VCR?.DAT or VCR?.HST files to obtain th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that it is to perform and display. This section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pecific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Batt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Num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BattleSpec[NumBatt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umBattles' is a 16-bit quantity indicating the number of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ile. This quantity is followed by an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'BattleSpec' (described below). The number of elem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'NumBatt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BattleSpec'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Batt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Random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Plane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RightIs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Mas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Mas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ShipLef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ShipRigh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ndomSeed' specifies the random seed for the battle.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ecifications and the same random seed will always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clusion. A battle with a different random seed may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clusion. The value of 'Key' is normally 0 for 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but can take on a different value for PHOST-generated batt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'Key' is used to distinguish between HOST-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the numeric sum of 'RandomSeed' plus '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48879 (modulo 65536) in the first battle of the specific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battles in the file are considered to have bee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Note that in this case, the last battle in the file is not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but in fact contains configuration inform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Information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anetBitmap' element indicates the bitmap number in RESOURCE.PL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isplay the planet, if the planet is a combatant. If 'RightIsPla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then combatant on the right side is a plane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ssLeft' and 'MassRight' parameters indicate the combat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(or planet) on the left and right side of the batt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'ShieldLeft' and 'ShieldRight' specify the shield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ants. 'ShipLeftSpec' and 'ShipRightSpec' specify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combatants. These structures are of type 'ShipSpe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Ship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Bitma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Bea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Beam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Fighter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ub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ame' element is a 20-byte array containing the ship or plan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age' describes the amount of existing damage to the ship or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w' contains the number of crew members (meaningful for shi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'ShipID', 'Race', 'BeamTech', 'BeamNumber', 'FighterBay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beTech' all describe their respective ship or plane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itmapNumber' member indicates the number of the bit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 to use to display the ship. The 'Ammunition' member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ghters available if the ship/planet has fighter ba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rpedoes available if the ship has torpedo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s, the 'Tubes' member describes the number of torpedo tube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ip. Planets, however, may have both fighter bays and 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HOST sets up a battle with the PlanetsHaveTubes option enabl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elements of the above structure hav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'Ammunition' member describes the number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lower 8 bits of the 'Tubes' memb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orpedo tubes assigned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upper 8 bits of the 'Tubes' memb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orpedo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used simply to display a battle graphically.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return the results of a battle in binary format (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that wish to gather combat statistics)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is used to set up a data transfer area in which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CR is invoked with the -X option, then the parameter following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a segment:offset pointer to a data transfer are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r -s -p 0 -X 3F00:0D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gment and offset are specifi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transfer area must have been allocated prior to invoking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onform to certain requirements. Specifically, this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ransfer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Num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ResultArea[NumRes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ey' is a 32-bit quantity that must be set to 1033FE51h. This ke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mechanism for PVCR so that accidental overwrites of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do not occur. The 'NumResults' member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ult areas that have been allocated in the 'ResultArea' array.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an battles may be allocated; PVCR will only stor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0 through NumResults-1 or NumBattles-1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'ResultArea' array indicates one battle resul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rea mus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Resul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Damag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Damag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Fighter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Fighter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orp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orp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Crew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Cre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Outco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Outcom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result areas must be pre-initialized to 0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sValid' member is set to 1 by PVCR if the remaining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re valid (i.e., represent the outcome of the battle). PVC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re results if the battle was actually viewed. Also, PVCR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s of the time when the battle was stopped. If the battl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natural conclusion, then the results reflect the tru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 If the user terminated the battle prematurely, the results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ombatants at the time of thi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elements are self-explanatory. 'DamageLeft' and 'Damage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escribe the amount of damage suffered by the combat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ide of the battle, respectively. The 'OutcomeLef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comeRight' elements are to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0 :  Combatant survived and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1 :  Combatant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2 :  Combatant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3 :  Combatant finished the batt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terminates, then the 'Key' member of the transfer area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51FE3310h. This prevents the transfer area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used in the future without prior prepara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calling program that the results can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(i.e., PVCR exited without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, combat behavior is greatly influenced by a set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These parameters are documented in th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HOST reads these parameters from the PCONFIG.HST file in 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PVCR does not have access to this file, yet it to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 same parameters. There are two ways by which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VCR examines the last battle in a VCR?.DAT file (never a VC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ough). If it finds a special marker in this batt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s the battle data as being configuration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n actual battle. For this reason, PLANETS will sh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has one more battle than truly exists in a P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 file. The extra battle is, in fact,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VCR does not find the configuration information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, then it attempts to read this data from a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hich is assumed to reside in the g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ormat of the configuration information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a battle of a PHOST-generated VCR?.DAT file. Hopefu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information available, authors of battle simulato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 information in VCR?.DAT files thus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tinker with combat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assumes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VCR?.DAT file (see the "Battle Specification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Only the format of the extra battle is described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boolean-values (Yes/No or True/False)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/No with 0 and True/Yes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fset       of Parameter      in byte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CheckWord1               2     If CheckWord1+CheckWord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CheckWord2               2     up to 48879 modulo 655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VCR identifies thi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ord as contain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PHOSTVerMajor            1     PHOS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PHOSTVerMinor            1     PHOST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CfgInfoSize              2     This parameter contai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bytes of the confi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llows (current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BayRechargeRate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BayRechargeBonu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Beam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Beam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Tube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BeamHitFighterCharg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BeamHitShipCharge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Torp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   Beam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Torp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Beam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  Beam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StrikesPerFighter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FighterKillOdds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FighterBeamExplosiv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   FighterBeamKill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ShipMovementSpeed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   FighterMovementSpeed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  BayLaunchInterval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MaxFightersLaunched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AlternativeCombat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   StandoffDistance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   PlanetsHaveTube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FireOnAttackFighters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  Torp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Tube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   ShieldDamageScaling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HullDamageScaling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 CrewKillScaling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