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swers to many common questions about PHOST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players and hosts are addressed. The questions ar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an I use VPHO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an I use PHOST with add-on programs (Starbase+, RacePlus, etc.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What are all of the special friendly codes? Which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-only c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et with exactly 0 fuel but the ship ran out of fuel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o VPUTIL and WinPlan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'm using the Starbase+ add-on and I get an error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s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Why did my ship not fight the enemy 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PHOST is available at the follow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de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PHOST and related files at the following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berlin.snafu.de/pub/vgapl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site has requested that you obtain VGA Planets fil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mirror site at ftp.fu-berlin.edu (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setting up a new game for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. For DOS systems, setting up a new game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ing so using the original HOST. For non-DOS systems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to master a new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se the PMASTER program that comes with the PUTIL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ster the game on the non-DOS platform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ster the game under DOS, transfer the new files to the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then use PCONVERT to convert the files to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tiv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thod is the easiest and doesn't require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system to the non-DOS system. The second metho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advantage of special utilities that exist for DOS onl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MAP or VPUTIL, which allow you to customize the initial uni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r degree than what PMASTER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the steps necessary for convers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s, this requires nothing more than setting up a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running PCONFIG. Then, PHOST is used instead of HOS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, the game files must first be processed by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UPGRADE.DOC for instructions on converting a HOST 3.1x game to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all of the known differences betwe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new features found in PHOST. Brief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st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liances (see ALLIANC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ormholes (see WORMHO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ternative Combat (see CONFIG.DOC, PVCR.DOC, PCONFIG2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eat checking (see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xilliary Data Files (see UTILDAT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and Processor (see COMMAND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w Configuration Options (see CONFI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familiar with PHOST 3.15, then read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32.DOC for a list of changes between PHOST 3.15 and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CONVERT.DOC file for this information. Briefly, PHO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HST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TURN.HS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.HST 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SPEC.DAT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HULL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LAN.DAT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DATA.HST     -- if present, must be processed by PCONVER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genera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.NM  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NM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HST     -- required, must be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You must send a command message (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) with the words 'allies add 5' to offer an alliance to rac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 Use any race number from 1 to 11. The other player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 the allianc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Alliances do not take effect unt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ffer each other alliances. If only one play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then the other player derives no benefit from this o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too offers an alliance to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 (WinPla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PHOST 3.2.2.x is compatible with WinPlan. The only cave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not view PHOST-generated battles with the WinPlan built-in V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view them externally from DOS (see PVCR.DOC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VCR in stand-alone mode) or with the Planets 3.0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we can find access to a FOO machine. Since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source code, we can only release object code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 have access to. Sorry, but there's nothing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place all non-standard data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searches for all global data files in the game director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not found, then in the main (root) directory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HULLSPEC.DAT file in the game directory, PHOST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PHOST will look for a HULLSPEC.DAT fil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BUT....you must be careful with the AUXDATA.HST file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to host a universe that was hosted using HOST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, you must ensure that the AUXDATA.HST file is dele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uses the AUXDATA.HST file to store auxilliary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is file (which you may have to do if you run HOS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) then PHOST will re-create it but you will l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HOST build queue order will be lost. All pend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orders will be added to a new build queue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planet ID's, starting at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original natives info will be lost. PHOST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tive type that was present on a planet when 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. If the AUXDATA.HST file is deleted, PHOS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natives present on a planet on the current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s that were present when the base was buil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mportant when a shareware player takes o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player and base tech levels are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 alliance information will be lost. Play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form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eat checking will be slightly weakened for the tur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XDATA.HST has to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version number of PHOST that was last used o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lost. If a newer, incompatible version of PHO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lder data files, there may be unpredictable result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prevents this from happening by check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 the AUXDATA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an I use VPHO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and no. As of PHOST 3.15.1.5, VPHOST should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, as far as file-level compatibility is concerned. However, V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TRN files on its own and removes them before PHO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o see them. This means that command processor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by PHOST and all command processor functionality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s)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an I use PHOST with add-on programs (Starbase+, RacePlus, etc.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PHOST is currently compatible with all known add-on program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me items to take note of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mechanism by which add-on programs are invoked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. The HOST mechanism (AUXHOST) automaticall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add-on programs by executing the files AUXHOST1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HOST2.EXE (if present), or AUXHOST1.BAT and AUXHOST2.BA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), and also executes the command lin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HOST1.INI and AUXHOST2.INI (if present). PHOS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does it use these AUXHOST files. Instead, PHOS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to manually execute the add-on programs (quite possi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tch file). This may sound like a shortcoming but it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vantage (see INSTALL.DOC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1, -2, and -3 flags of PHOST are used to support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(see INSTALL.DOC). For example, suppose that the Rac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-on is being used. This add-on runs in both the AUXHO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HOST2 phases. Thus, in a HOST setup, an AUXHOST1.BAT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reated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1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 AUXHOST2.BAT file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2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HOST, the same effect can be achieved by creat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-1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1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-2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2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-3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dd-on programs would be inserted in the appropriat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me add-on programs require configuration parameter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HCONFIG.HST file that is assumed to resid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PHOST does not use or generate such a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reate an HCONFIG.HST file manually using the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at comes with HOST 3.2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 the '-c' switch to PCONFIG (DOS only)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CONFIG.HST file at the same time that you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at are all of the special friendly codes? Which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-only c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current list of special friendly codes for both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. A brief description is provided for reference. The 'Reg. Only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indicates whether this code is only usable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/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Ship    Only?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  ----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   S     Yes   Build torpedoes in space with minerals +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   S     Yes   Drop only half of your torpedoes when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q   S     Yes   Drop only one quarter of your torpedoes when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   S     Yes   Scoop up your mines and make torpedoes when Mine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S     Yes   Alchemy ships only manufacture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   S     Yes   Alchemy ships only manufacture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   S     Yes   Alchemy ships only manufacture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 S     No    Alchemy ships do not perform their alchem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   S     No    Hyperwarp-capable ships perform a hyper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   S     No    In combat, the ship will not launch fighters or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  S     No    Planets with this code will attack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   S     No    Same as ATT but fuelless ships are atta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N   S     Yes   Drop only 10*N mines (100 when N=0) when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S     Yes   Lay mines belonging to race 'N' when Mine Laying (N=1..9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S * S     No    Scan for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* S     No    Travel through a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m   S     No    Load minerals necessary for fighte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  P     Yes   Starbase will recycle all components i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   S     Yes   Ship will beam down all credits to a planet if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N   S     Yes   Give a ship to race N (N=1..9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 * S     Yes   Alchemy ships build Duranium and Molybdenum, no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 * S     Yes   Alchemy ships build Tritanium and Molybdenum, no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 * S     Yes   Alchemy ships build Tritanium and Duranium, no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   S     Yes   The ship with this code will be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t   S     No    Transfer torpedoes to enemy ships with the same tor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   S     No    Transfer fighters to enemy ships with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   S     No    Transfer money to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   P     No    Beam up money to enemy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S     No    Ships with glory device will explode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   S     No    Glory device will explode if enemy cloaked ship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+ P     No    Send the PCONFIG.SRC file in the UTIL.DAT file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beside an FCode indicates that it is specific to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+' beside an FCode indicates that it functions differently from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ug in the PLANETS client program. If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/torps from one ship to itself, then your fighters/to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 This may also happen when transferring fighters to a 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vice versa. PHOST will attempt to correct for this bu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fighters/torps to the original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PVCR.DOC for a full explanation. Briefly, PHOST reli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onfigurable parameters for defining combat behavi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ust be the same for both PHOST and PVCR for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he same to both host and player. Thus, PHOST must trans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PVCR. It does so by generating an extra batt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VCR file which contains this information. PVC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is extra battle as really being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attempt to display it. PLANETS does not know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and thinks that this configuration information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lanet with exactly 0 fuel but the ship ran out of fu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used by the original HOST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not exactly known. PHOST must approx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(see FORMULAS.DOC). Therefore, it is possible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ly) PLANETS may tell you that you only need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to get to your destination but in reality PHOST may requir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sometimes also requires more fuel than PLANETS pre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very unlikely that PHOST is to blame for your shi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fuel (but if it is, please send a bug report to the PHO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address). Some other things to consid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d your ship try to cloak? Remember that fuel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ip prior to movement if the ship is clo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s the UseAccurateFuelModel configuration option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AccurateFuelModel configuration option uses a differen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alculating fuel consumption. In the majority of cases,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ad to *lower* fuel usage than what PLANETS predict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ses however (e.g., low mass ships or short distances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fuel consumption is *higher* than what PLANETS predi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ip may run out of fuel. If the UseAccurateFuelMod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enabled, you must invest the time and energy to lear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only reports summary messages for minefield scans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how many ships scan a certain minefield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essage about that minefield. Since this message is a summ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ke sense to report distances to ships sinc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may have scanned this field. Thus, the distance is reported as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some utilities expect to see a number in thi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). The minefield's co-ordinates and radius are alway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so this distance information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minefields, PHOST only reports summary messages for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applies here as for Question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o VPUTIL and WinPlan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view your battles using VPUTIL or WinPlan. VPUTI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all the VCR program but instead calls VPVCR which bypasses PVC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detection mechanism. Thus, the old VCR program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battle information, which is not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WinPlan does not allow PVCR to handle the VCR fil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properly display the PHOST-generated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only use the PLANETS client program for viewing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too, that you can view your battles without starting PLAN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. Typing 'vcr -s -p 5 gamedir', for example, will view all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layer 5 in th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S 3.0 and WinPlan programs have an internal limit of 50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. If more than 50 enemy ships are scanned in a given tur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 ships have only their position, owner, and mass repor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program reports that they are out of scan range (show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owner, and m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an option, AllowMoreThan50Targets, which control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number of ships listed in the RST file is limited to 5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, all enemy ships within scan range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ported, but PLANETS will crash if you attemp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 file directly. You must use an external utility, such as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VPUNPACK, which can correctly handle more than 50 scann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. The original UNPACK utility and the unpacker built in to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 if AllowMoreThan50Target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set AllowMoreThan50Targets ON and are NOT us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dle these extra targets, you may experience very str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ets. Note that the UNPACK program that comes with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th Planets 3.0 and the built-in unpacker of WinPlan)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50 targets and must not be used if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ON. You must use a utility like VPUTIL 3.0 and hig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UNPACK 3.0 and higher to unpack your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the ship have supplies? If so, remember that ships repai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pplies both before and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ug in the PLANETS 3.0 program. When a ship has 1%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shows it as having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asons: you're either using CPLAYER or you're using PHOS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HOST game in-progress. CPLAYER is notorious for chea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on't let it cheat. And since CPLAYER modifies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its actions will sometimes show up as inconsist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data and will be flagged (and corrected) by PHOS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 on a game that has been using HOST, then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consistencies in the host data files simply because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"tidy up" af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cheating, PHOST makes sure that you can actually "se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you are trying to tow/transfer to/intercept/etc. For inter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PHOST remembers whether or not the ship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 was visible to you on the previous turn. If it wasn't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, perhaps) then you are not allowed to intercept it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's ship visibility information is stored in the file AUXDATA.H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stale or corrupt, you may experience yellow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cause of this problem is a stale AUXDATA.HS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aused by running PHOST for one or more turns, t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 for one or more turns, then running PHOST again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f PHOST sees an AUXDATA.HST file that was only valid some turn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determine that your actions are invalid because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e" the ship you are interacting with (which was only true som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). The solution to this problem is simply to delete the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f PHOST is to be run after using HOST for one or more turn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recreate this file. Note, however,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lost (like the build queue). See Common Question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ip may have failed to cloak due to not having sufficient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o much damage, or because of cloak fail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FuelBurn config option is greater than 0, then your ship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amount of fuel at the start of a turn for cloaking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ORMULAS.DOC). This fuel is consumed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phase. If you finish a turn with 0 KT of fuel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oak. Similarly, if you suffer damage during a turn, possi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hits, then you uncloak if your damag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LevelForCloakFail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bug in the PLANETS 3.0 program (see Question #11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ships with 1% damage as actually having no damage. Thus,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prevented from cloaking because it has 1% damage but thi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een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ll cloaking missions (including Super Spy) suffer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of failure on each turn (configured by the CloakFailur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in the PLANETS 3.0 program (see Question #11 above) show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1% damage as actually having no damage. It is possib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ppears undamaged when in fact it has 1% damag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discharged beams and tubes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'm using the Starbase+ add-on and I get an error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s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base+ program requires the presence of a HCONFIG.H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. Since PHOST uses a PCONFIG.HST file and does no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HCONFIG.HST file, Starbase+ won't run properl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 that comes with HOST 3.2 to create a dummy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game directory. The configuration should match the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 all minefield-related items (such as sweep rate,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, etc.) Alternatively, run PCONFIG with the '-c' switch (DOS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nerate an HCONFIG.HST file that matches the game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y did my ship not fight the enemy 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reasons why a battle that you think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 did not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enemy ship was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enemy ship matched your friendly code. If you have a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your friendly code to the same thing, or if you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tterns, after capturing some of your ships your enem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guessed your friendly co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ither one of the two ships had beam weapons. In HOST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have no beam weapons, then they will not figh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torpedoes or fighters. This is not true in PHOST;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will fight even if they have no bea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d you remember to set a Kill mission or the correc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ember that planets don't attack ships unless thi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figuration. Also, the Rebels and Klingon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une to planet attacks by special configuration options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erial Assault mission is enabled, the Super Star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immune to planet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