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cluded in this distribution are meant to aid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hosting process. The ut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CK    -- Displays play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 -- Send host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SCORE  -- Alternative sc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RACE -- Removes a player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ASTER  -- Create a new gam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SCORE program is explained in the file PTSCORE.DOC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airly self-explanatory; invoking them with the -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uide to their usage. The PMASTER program is best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figuration file, PMA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ill work with all PHOST versions (i.e., PHOST 3.15.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2.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above programs simply unpack the archiv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utilities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2.1 as of Jul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utilities were programmed by Andrew Sterian, Thomas Voig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Mike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 and Thomas Vo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