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2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necessar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sults. Other differences were implemented as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nd HOST are mostly the same, both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format of the contents. Some files are differe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PHOST but not by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UXDATA.HST  --  This file i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HOS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CONFIG.HST  --  This file is PHOST's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HCONFIG.HST file. This file stor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HOST but not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ORM.NM  --  This file stores ion storm names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ion storms hence it has no us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GREY.HST  --  This file stores ion sto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HCONFIG.HST --  PHOST uses PCONFIG.H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 and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using WinPlan (Planets 3.5) MUST NOT attempt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using the built-in VCR viewer. PHOST-generated batt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externally using the Planets 3.0 client program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(see PVC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Voigt's BSIM v2.1 program is an excellent simulator of bo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slightly more realistic. As in HOST 3.2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eed 100% in damage due to mine hits explode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ships they are towing at the point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erence in PHOST is controlled by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. If a towed ship loses its tower due to mine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owed ship uses the remaining movement time to move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point at its original speed (if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 is enabled). Towed ships can also break fr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value of the HullTechNotSlowedByMines option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behavior after a mine hit with respect to the ship's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ximum distance travelle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.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led after the friendly-code-only behavior of HOST 3.2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may exist. Please see the file OOB.DOC for more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ATT and NUK friendly codes also implies a battl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now. Also, a planet's friendly code will be changed in ba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different from HOST 3.2 in that it is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(first-in-first-out) while HOST 3.2 uses a priority bui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FIFO build queue simply means that ships are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der that their build requests are submitted. For examp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slots are full and planet #2 submits a build order on on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#1 submits a build order on the next turn, the first fre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will go to planet #2. If, however, planet #2 submits a seco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a ship specification different from the previous ord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clone orders are treated as normal build order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base's build order, if any. For example, if a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d at a base leaves the base and another takes its plac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 cloned is placed at the back of the queue (sinc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as "chang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b M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confusion regarding PHOST's emulation of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web mines. Various reports of HOST behavi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ystal ships are not drained of fuel in web m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e web mine owner is, that Crystal ships can change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mine simply by laying one torpedo in the mine, etc. pl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sion-dependent effects. Rather than try to discover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differences, we simply state how PHOST handles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basic rule is that web mines are no different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. The owner of a minefield (or web mine) is immu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while others are not (unless they are allies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ystal ship will have fuel drained from it if it is i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belonging to an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wnership of minefields cannot be changed, and this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eb mines too. Once a minefield is laid, the rac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id the minefield is forgotten, and only the minefiel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embered (which, in most cases, is the same a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). If the ship laying the minefield is doing so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's name (using the 'miN' friendly code) the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is laid, the ship's owner has no special immu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to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b mines interact with normal mines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MinesDestroyWebs config option is ON. The only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the minefields-exploding stage. A web m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 normal mines unless this config option is 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true that web mines interact with web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ines interact with normal mines. For example, lay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that overlaps another web mine of a different rac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explosions (assuming MinesDestroyMines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can be summarized by remembering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out web mines (other than that they drain fuel)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lode normal mines unles AllowMinesDestroyWebs is 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consistent with the VGA Plane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ing a minefield also implicitly generates a mine sca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  lfm 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m  gsN  nat  nad  nam  cln  btt  btf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m  pop  trg  con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 and 'gsN', the 'N' can be a digit from 1 to 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'a' 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ehavior rationale is that allies should be able to t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cloaked ships into combat. Unfortunately, it has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iving cloaking races little defence against the Private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 towed ship cloaks, it will never escape the tow of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onic accelerators. A cheap Privateer gunboat can tow a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a starbase and just wait for its fuel to run out (due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rn) or its cloak to fail. The towed ship can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enables allies to tow each other's cloaked ships into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having the allies give each other the Ship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is really no need for non-allies to be able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and the cloaking races can once again escape Privateer t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Thus, it is recommended that AllowTowCloakedShips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re are two or more ships towing a singl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owing ships have the same speed setting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is used to determine who will win the tow competition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eatest number of engines, naturally, will successfully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ship. If there is a tie in the number of eng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tower will be determined more-or-les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 (see FORMULAS.DOC). This gives the Liza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 advantage to compensate for the disadvantage of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0% damage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Lizard plane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up to 150% damage in battle but will explode (be conque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nd a 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of minerals that went into the construction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ltiplied by the recycle rate) but no money. This differ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usuall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. Players need to rely upon the published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FORMULAS.DOC rather than the Planet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 Ships that fail to beam up cargo, due to not hav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for example, now receive a message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can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ecomes unowned) is slightly more realistic.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 what happens to 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, the 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owner of the planet is remember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n unowned planet with a base is coloniz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the same as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different from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recycled according to the Recyc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parameter and the mineral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Dumping Starbase Parts Respec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using the 'dmp' planetary friendly code on a 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ild order in the build queue (500 ship limit has been reach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build order and recycle all parts. In PHOST,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ship construction are not recycled and the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lanetary Friendly Cod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support the transfer of configuration informa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lanetary friendly code of 'con', but the configuration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*.DAT file instead of as player messages.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SRC file, if present in the game directory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re included verbatim in the UTIL*.DA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 on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hen Gravity Wells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lear from available documentation when gravity wells do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fect ships. For completeness, the approach taken by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 It is believed that this closely (if not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llowGravityWells config option is ON, then a ship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gravity well after movement is complete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many new configuration options that can tail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The player is directed to the file CONFIG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new options and how the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be given away from one player to another,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ships are given away using the 'gsN' friendly co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is used to perform this action (se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*.DAT files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"interesting" information in binary for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). This information ma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utilities. All 3 major data tracking utilities (Cryst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View, and Informer) can read and understand UTIL*.DAT file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hosts send these files to their player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ended Alchem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riendly codes 'nat', 'nad', and 'nam' for Merlin Class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llow more control over which minerals to build. The 'nat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Duranium and Molybdenum (the same amount of each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anium. Similarly, 'nad' builds no Duranium, and 'nam' bui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enum. These friendly codes work 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usu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 player sees) identifying the current result fi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*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vanced Refinery and 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refinery function of the Aries Class Transpor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's friendly code is set to 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ravel Behavior After M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llTechNotSlowedByMines configuration parameter select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adjusting a ship's travel after hitting a m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between 1 and 11, it represents the minimum level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which is not affected by mines, with resp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 (as in HOST 3.2). For example, if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at Warp 7, then it may move up to 49 LY in on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number of mine hits, as long as the damage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ach 100%. If the ship's hull tech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TechNotSlowedByMines, however, its maximum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10=39 LY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HullTechNotSlowedByMines to 1 means that no ship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. Setting it to 11 means that all ship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ullTechNotSlowedByMines parameter is 0, a diffe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effect that is independent of hull tech. After a mine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damage-limited speed of the ship is recomputed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on its journey at that speed. The maximum distance,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amount of time remaining for travel multipli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speed. For example, a ship travelling at Warp 8 to a waypoin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y hits a mine after 32 LY. Its new damage-limited speed i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32 of 64 LY have passed, the ship is halfwa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. Thus, it can travel an additional 0.5*(5^2) = 12.5 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, since the 'mdN' friendly code is a registered-on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however, remembers that the last TRN submitt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that he was a registered player hence PHOS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registered and consequently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implement Ion Storms. There are no plans to implement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in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ity Build Po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implement priority build points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is a simple FIFO queue (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section). PHOST will eventually implemen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build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er-to-H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rites messages to race 12 to the HOST.LOG file.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m to an external HOSTMESS.TXT file a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 There are no plans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XBATT.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support the AUXBATT.INI interface, where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rs its own combat stage and executes the comman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NS.HST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generate a TONS.HST file, contain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onnage destroyed in battle. This kind of information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external utilities that can scan the UTIL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cords and extract the necessary information from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