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stallation and operation of worm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Wormholes are imaginary connections between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universe. Ships that arrive at one end of a wormhol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reappear at the other end. Wormholes may b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how stable and safe the wormhole is, as well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 that cause the wormhole to mo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wormholes in PHOST is largely based up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program (written by Hans-Jochen Kirchhoff) in us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enabled in PHOST by setting the AllowWormho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CONFIG.DOC). If wormholes are enabled, th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ocessing,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assumed to be a plain text file a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ment lines begin with a semicolon ';' or octothorp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lank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l other lines describe a single wormhole.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6 to 10 numbers, separated by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ace. The numbers must all reside on one lin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 description may not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6 to 10 numbers for each wormho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X,Y) Start Position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2 numbers are integers that specify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mhole's start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(X,Y) End Position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 are integers that specify the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end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ormhole Mass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is an integer that specifies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. The wormhole's mass determines its size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its ability to be detected by ships. This inte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 [-32767,32767] but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mhole mass is specified as a negativ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mass is simply the magnitude of this number, and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to be unidirectional. That is, ships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rt position to the end position. If the wormhole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a positive number then the wormhole is bidirectional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travel from the end position to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ormhole Instability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specifies the instability of the wormh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percentage chance that travel through the wormhol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ry. This number need not be an integer but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.0, 100.0]. The actual probability that a ship's pa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 will end in disaster is related to the ship's m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mass, and the wormhole's instabilit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.DOC file for the formulas govern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WX,WY) Start Position Waypoint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start point of a wormhole. Each 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start point will travel WrmDisplacement LY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If these waypoint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current start point is assumed to be its waypoi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 co-ordinates must both be in the range 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(WX,WY) End Position Waypoint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end point of a wormhole. A wormhole's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wards this destination on every turn. If these way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, then the wormhole's current end poi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waypoint. These waypoint co-ordinates must both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0000]. Note that there is no way to specif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waypoint without specifying the start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MHOLE.TXT file is read in, the attributes of each wormho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see below) and the file is overwritten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hich do not describe wormholes (i.e., comments and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. The original WORMHOLE.TXT file is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BAK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a maximum of 100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assigned ID numbers for easier tracking. Th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rrespond to the order of definition of worm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TXT file. Thus, the first wormhole is given ID's of 0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) and 1 (for the exit point). If the wormhole is unidire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is assigned an even-valued wormhole ID b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D (which will be odd-valued) is skipped so that wormho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lways have even-valued ID's and exit points are alway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valued ID's. Unidirectional wormholes, then, are on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-valued wormhol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confuse player utilities, it is required that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not be removed from the WORMHOLE.TXT file (this would shif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D's following the removed wormhole down by 2). New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added to the end of the file. To remove a wormho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try point co-ordinates and the exit point co-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(i.e., the entry point is in the same place as the exit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ment out the wormhole. Finally, do not change wormho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idirectional to bidirectional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wormhole's entry and exit points become coincid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displacement) then the wormhole is considered to be "collaps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wormhole is considered inactive if at any time i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xit point are in the same location, whether this happ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diting of the WORMHOLE.TXT file, by natural movement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points, or by the wormhole's mass having shrunk to 0 (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HOST will set the entry and exit points to (0,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wormholes is controlled by sever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discussed below in the sec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The options that pertain to the administration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the magnitude of dis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ormhole start and end points (the entry points). If a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do not match the entry point destinations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 moves toward its destination by WrmDisplacem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a random compone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int and end point displacements. The value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maximum magnitude of random displacement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xed displacement WrmDisplacement of each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e new wormhole co-ordinates can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new = X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new = Y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of the WrmDisplacement component depends upo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mRandDisplacement parameter applies to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f the wormhole. This parameter may be set to 0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motion (or no motion at all in case the wormhol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the same as the entry point dest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StabilityAd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stability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mholes. The number specified is divided by 10 (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al part) and then subtracted from the instability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ormhole. This number may be negative to indicat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. A wormhole's instability will never be allow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instability of every wormhole on each turn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ay be positive or negative. Thus, every wormhol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bility figure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bility = Old Instability - WrmStabilityAddX10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Stability+1) -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Mas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mass to ad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s on each turn. This number may be negative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in mass. Once a wormhole's mass reaches 0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mass of every wormhole on each turn. The random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itive or negative. Thus, every wormhole's new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ss = Old Mass + WrmMassAdd + RAND(2*WrmRandMass+1) -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wormhole's mass fall to 0 or below,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first discover the location of a wormho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(unless the player is *very* lucky and land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's entry points). Wormholes are discovered by ships tha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uch in the same way that ships scan for mines. A ship whos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'WRS' is considered to be scanning for wormholes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rmhole is actually discovered is related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the wormhole's entry as well as the wormhole size (ma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ula is given in the file FORMULAS.DOC. Note that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WRS' is considered special and will never match other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wormholes are within scan range, then onl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detected is reported. Since detection is a function of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well as distance from ship to wormhole, the wormhol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closest wormhole to the ship (the reported wormho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ss much higher than a closer wormhole giving it a high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above rule is the Bohemian Class Survey Ship.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outfitted with state-of-the-art wormhole scann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report all wormholes detected o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can reports identify the position of the wormhole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stability (as a qualitative description --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M add-on program also reported the distance from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wormhole, along with the heading, but PHOST alway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999 LY and the heading as 99 degrees. The reason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vided is because PHOST summarizes wormhole scan inform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Only one scan message is generated for each wormho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ips actually scanned the wormhole. Thus, since multip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canned the wormhole, providing a distance measure and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ormhole's entry point is discovered (a bidirectional wormh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y points, a unidirectional wormhole has only one),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the wormhole by arriving at or near the wormhole'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friendly code to 'WRT'. If the WrmVoluntaryTra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, then a ship's friendly code need not be 'WRT'; the shi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within the wormhole's entry radius for it to b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, regardless of its friendly code. Thus, ships can be t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gainst their will if WrmVoluntaryTravel is disabled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ow when travelling through wormholes so a ship that is t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(and travels through it) must navigate a wormhole und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means that a towed ship will consume fuel in the wormho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occurs immediately after movement. After norm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hips that occupy a point in space near a wormhole ent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set to 'WRT' (if WrmVoluntaryTravel is ON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ther end of the wormhole. After wormhole travel,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is set to 'WRS' (if WrmVoluntaryTravel is ON)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travel back through the wormhole. A ship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ngle wormhole i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around a wormhole entry within which ships ar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s related to the wormhole's size (mass). The exact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FORMULAS.DOC. Note that the friendly code 'W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pecial and will never match another friendly cod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mhole travel is inherently unpredictable, it is no su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travel through wormholes do not end up exactly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of the wormhole. In practice, ships are position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 few light years from the wormhole'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a wormhole consumes additional fuel. The fuel con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the equivalent of travelling the length of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WrmTravelDistDivisor configuration option at a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WrmTravelWarpSpeed configuration op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is 9 and WrmTravelDistDivisor is 100, t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a wormhole that is 500 LY from start point to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fuel as if the ship were travelling 5 LY at war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runs out of fuel while travelling through a wormh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great damage to the hull and may even be destroyed. If the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passage, then it will not appear at the wormhole exit po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be flung to a random point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loaking devices while travelling through wormho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WrmTravelCloaked configuration optio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cloaked ships remain cloaked while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FF, then cloaked ships appear uncloaked at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radius of a wormhole is determined by the wormhole's m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figuration parameter WrmEntryPowerX100.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nd the wormhole's entry radiu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vel through wormholes is unaffected by minefields tha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wormholes is inherently unsafe, but some wormho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an others. The safety of a wormhole is related to the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mass) and instability. More precisely, it is the ratio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hull mass and cargo) to the wormhole's mass tha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afety of a ship's voyage. The relation betw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 probability of a successful passag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a wormhole is qualitatively reported in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being "stable", or "mostly stable", etc.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aseline probability that a ship with equal or less ma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will suffer some mishap while travelling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tability descriptions of wormhole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line Probability               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vel Failur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% -  5%                     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% - 15%                      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% - 30%                     most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% - 50%   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% - 80%                    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% - 100%                 completel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hip fail to travel safely through the wormhole the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suffer damage. The amount of damage is related to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 and wormhole mass as well as wormhole instability.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stroyed if the damage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