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swers to many common questions about PHOST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players and hosts are addressed. The questions are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include the new HOST 3.2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et with exactly 0 fuel but the ship ran out of fuel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y wasn't my ship drawn into the planet's gravity 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y does VPUTIL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PHOST is available at the following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.berlin.snafu.de:pub/vgapl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also be available at other VGA Planets FTP sit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catt.ncsu.edu, ftp.erg.sri.com, and bucket.ualr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setting up a new game for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. For DOS systems, setting up a new game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ing so using the original HOST. For non-DOS systems, the g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 mastered under DOS, then uploaded to the hosting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VERT must be used to convert the game files to the hos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the steps necessary for conversi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s, this requires nothing more then setting up a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running PCONFIG. Then, PHOST is used instead of HOS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, the game files must first be processed by P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all of the known differences betwe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new features found in PHOST. Brief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gest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liances (see ALLIANC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ormholes (see WORMHOL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ternative Combat (see CONFIG.DOC, PVCR.DOC, PCONFIG2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heat checking (see 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uxilliary Data Files (see UTILDATA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mmand Processor (see COMMAND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CONVERT.DOC file for this information. Briefly, PHO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HST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TURN.HS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.HST 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SPEC.DAT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HULL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LAN.DAT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DATA.HST     -- if present, must be processed by PCONVER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is generat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.NM  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NM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FIG.HST     -- required, must be generated by P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You must send a command message (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) with the words 'allies add 5' to offer an alliance to rac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. Use any race number from 1 to 11. The other player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or the allianc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Alliances do not take effect unt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ffer each other alliances. If only one player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, then the other player derives no benefit from this o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too offers an alliance to the fir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n't know. Probably,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include the new HOST 3.2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..eventually. For the moment, our first priority is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5-compatible version bug free. Once that goal is achieve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implementing HOST 3.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ug in the PLANETS client program. If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/torps from one ship to itself, then your fighters/tor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. This may also happen when transferring fighters to a 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vice versa. PHOST will attempt to correct for this bu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fighters/torps to the original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PVCR.DOC for a full explanation. Briefly, PHOST reli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configurable parameters for defining combat behavio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ust be the same for both PHOST and PVCR for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he same to both host and player. Thus, PHOST must transm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o PVCR. It does so by generating an extra batt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very VCR file which contains this information. PVC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this extra battle as really being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es not attempt to display it. PLANETS does not know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and thinks that this configuration information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lanet with exactly 0 fuel but the ship ran out of fu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used by the original HOST and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e not exactly known. PHOST must approx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 (see FORMULAS.DOC). Therefore, PLANETS may tell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eed a certain amount of fuel to get to your destination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ty PHOST may require more. The UseAccurateFuelMod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be enabled to cause the PLANETS program to over-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fuel required, preventing ships from running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only reports summary messages for minefield scans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how many ships scan a certain minefield, you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essage about that minefield. Since this message is a summ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ke sense to report distances to ships sinc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may have scanned this field. Thus, the distance is reported as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some utilities expect to see a number in this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). The minefield's co-ordinates and radius are alway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so this distance information is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minefields, PHOST only reports summary messages for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ing applies here as for Question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wasn't my ship drawn into the planet's gravity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gravity wells are circular regions around a plane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, gravity wells were square regions. Thu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be 4.2 LY away from a planet in the original HOST an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n into the gravity well. In PHOST, you must be exactly 3 LY awa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) to fall into the well. This distance, by the way,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GravityWellRange configuration option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y does VPUTIL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view your battles using VPUTIL. VPUTIL does no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 program but instead calls VPVCR which bypasses PVCR's auto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Thus, the old VCR program is passed PHOST-generated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which is not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S 3.0 program has an internal limit of 50 enemy ships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50 enemy ships are scanned in a given turn, then the exces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ly their position, owner, and mass reported and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ports that they are out of sca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an option, AllowMoreThan50Targets, which control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number of ships listed in the RST file is limited to 5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, all enemy ships within scan range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ported, but PLANETS will crash if you attemp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 file directly. You must use an external utility, such as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VPUNPACK, which can correctly handle more than 50 scann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