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HOS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mplements a mechanism by which players can affec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 A PHOST module known as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special messages from the players and modifi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thout any host intervention. This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set up formal alliances, to change and view their ra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uch functions. The host can configure which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will be available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ommunicate with the command processor via command mess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messages composed within the Planets messaging facilit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ack to the player. For example, for player 3 to sen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/she would compose a message to player 3.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s that the sender and receiver of the message are the same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is message as a command message. This mechanism work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PlayerMessages op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if the first non-blank character of a command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angle-bracket '&lt;', then the message is not treat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ut is processed as an ordinary message. This feature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en a player sends a universal message, then the playe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a recipient of the message. But this means that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receiver of the message are the same player and PHO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 the message as a command message for the send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first line of a universal messag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lt;&lt; Universal Messag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leading '&lt;' causes PHOST to treat a universal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layers that use the message facility to send remi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can do so without triggering the command process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beginning their message with a '&lt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send any number of command messages in a single tur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 may consist of more than one actual command. Eac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ccupies a single line of the message. Multiple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multiple lines.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messag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[parm] [parm]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command' is one of the valid commands listed below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ccepted by each command varies. If too many or to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pecified, the command processor will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following turn and ignore the command. Similar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recognized, an error message will be returned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lete command (command name and parameters) must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Commands may not be split over multiple lines.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ny amount of whitespace. There can only be a maximum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a single command (including the command itself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. There are no special meta-characters such as \ or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commands currently recognized by PHOST are listed below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s the corresponding configuration option which enable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mmand's functionality (for example, the 'allie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unless the CPEnableAllies configuration option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has a minimum number of distinguishing character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for the command to be recognized. This saves typing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ore room on each message line for long commands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for each command is lis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For example, the 'racename' command may be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'ra'. Also valid are 'rac', 'race', etc. but not 'racn'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haracters are specified must match those of the comman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minimum number are present. Command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change the configuration of the PHOST. Sinc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is saved across multiple files, certain commands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r more of these files. In all cases, files are writte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ever in the main Planets directory. For example,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is race name, the RACE.NM file in the gam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, or created if it does not exist. The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each command are listed in the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angu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language'     (minimum characters: 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language {English|Ger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specify the language in which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messages from PHOST. Currently, the only valid paramet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glish' and 'Germ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lang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Many Targe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bigtargets'     (minimum characters: 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bigtargets {Yes | 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Big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MoreThan50Targets configuration option allows each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ether or not he/she wishes to receive more than 50 scann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targets) in the .RST file generated by PHOST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modify this entry withou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 If the player uses third-party utilities that can handle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more than 50 targets, then the player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NABLE THIS OPTION IF YOU DO NOT USE A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!!! The standard UNPACK utility that comes with VGA Plane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option. You must use a program such as VPUTIL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or VPUNPACK version 3.0 or later to unpack your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bigtarget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Name Proce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racename'     (minimum characters: 'r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racename {Get | {Long|Short|Adjective 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Ra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RACE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view or modify his race names. The '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takes no further parameters and returns a messag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race names (long name, short name, and adjective) as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RACE.NM file on the host's system. The 'Lo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rt', and 'Adjective' subcommands allow the player to set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ace name components. Each of these subcommands tak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concatenated into a single string to for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restrictions are imposed on race names. Submitted 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allowed limits are silently truncated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long name :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short name: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adjective :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ra l The Mighty Gaggle of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 short The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 adj G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allies'     (minimum characters: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allies {Config R CP CP...} | {Add|Drop R R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players to make (and break) formal alliances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configurable alliance mechanism allowing player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alliance. For more information, refer to the ALLIA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offered with the 'Add' subcommand. This subcommand tak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ace parameters indicating the players to whom all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 These race parameters are numbers in the range 1 to 11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and 'B' are not to be used for players 10 and 11). An all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inded with the 'Drop' subcommand. This subcommand also take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levels are configured using the 'Config' subcomman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is subcommand is a race number (1 through 1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arameters specify which levels of alliance are to be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or this player. An alliance level parameter consists of a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) or '-' (disable) character followed by a code name for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de name may be abbreviated simply by using the first le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a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 Alliance Level      -- 'shi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et Alliance Level    -- 'plan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efield Alliance Level -- 'm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at Alliance Level    -- 'com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on Alliance Level    -- 'vis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  al add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ies config 5 +ships +plan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ies config 6 -s -p -m +com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message'      (minimum characters: '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message R [R 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Message plus AllowPlaye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send a message to a list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 the same as if the usual Planets messaging facility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specific players to receive the messag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Planets which only lets you send a message to one recipien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message command are race numbers. There may be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 or as many as 11. Note that race numbers must be numeric onl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races 10 and 11 are NOT to be specified as 'a' or 'b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command message is the body of the text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hence no other command processor commands should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is enabled by both the CPEnable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 configuration options. Both must be 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generated by this command bypasses the command processor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 not begin with '&lt;' if the player lists his own race as a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mess 2 3 4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y guys, we're attacking the F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ybo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um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rumor' or 'rumour'    (minimum characters: 'ru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rumor R [R 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Rumor plus AllowPlaye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the 'message' command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, the sender of the message is not seen by the play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used to send anonymous messages to one or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is enabled by both the CPEnableRum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 configuration options. Both must be 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 Also, the words 'rumor' and 'rumour'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rumor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've heard a rumor th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, you'll be t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ep Thr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ce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xtern'       (minimum characters: '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xtern Parm Par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nothing. It accepts any number of parameters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m. This command never returns an error.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o allow external host utilities to have a play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control their behavior. Much like the other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odify PHOST behavior, the 'xtern' command can be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parameters to an add-on utility to mod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Since this command has no meaning to PHOST, it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ape mechanism" for communication with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host utility will typically specify a command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follow the 'xtern' command. The utility will the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mmand messages and interpret 'xtern' commands in a specific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xtern cmd parm p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Ship/Plan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give'       (minimum characters: '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give {Ship|Planet} NNN [To]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transfer ownership of a player's ship or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. A player may give his ship or planet to any oth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need not be allies)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layer that is to receive the ship or planet ha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own ships i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a ship is being given away, the ship is in orbit over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d by the player that is to recei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of ownership takes place immediately (i.e., during T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before any host operations) but not until all 'g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been scanned. Thus, it is possible for two races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in a singl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ip is given away, its waypoint is cleared (hence the shi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is turn), its mission is cleared, its primary enemy is clea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riendly code is rand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net is given away, its friendly code is randomiz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rbiting the planet, then all hulls in base storage are recyc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nding build order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'give' commands may be submitted in one turn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 for a given ship or planet is remembered. That is, if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o race 4 and then another command gives it to race 5, then ra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following 'give' in the command must be 'ship' or 'planet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n be shortened to a minimum recognizable sequence, 's' or 'p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st cases. The next word must be a ship or planet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1 to 500. The next word is optional, but if it is present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" or simply 't'. Finally, the last word is the race number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ship or planet. It is a number in the range 1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      give ship 123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p 321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 sh 2 t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