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intended to be a replacement for the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much faster than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On machines without a numeric coprocessor, the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HOST will be slower but the improvement in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on the same machine is even mor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combat has been fixed (no more b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ire!), planets can be given better defenses,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ship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XT workstations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BSD/386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FreeBS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compilation time and disk space, PHOST is only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or platforms which are currently known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currently hosting a PHOST game. Thus,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may not be available for one of the platforms listed abo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latest version of PHOST for one of the abov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available at the archive sites, then 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T support address listed below. We will gladly compil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7 as of August 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almost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2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major functions of HOST 3.2 that P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ority Buil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y be added to PHOST 3.2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lient program. Registered friendly codes are still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nd only registered users can increase their starbas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PHOST 3.15, then read through NEW32.DOC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and the CONFIG.DOC file for information on how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ST to PHOST in mid-game. Read through UPGRADE.DOC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HOST 3.2, HOST 3.15, or PHOST 3.15 game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(version 2.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mes with the DOS distribution (either se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 or instruct them 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If your players already have PVCR, then simp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to install the new PVCR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2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PGRADE.DOC if you wish to upgrade an existing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ST 3.1x/HOST 3.2 game to PHOST 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-- Instructions for upgrading to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32.DOC       -- What's new in PHOST 3.2, compared to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3.SRC    -- A sample config file with alt-combat and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4.SRC    -- A sample config file for maximal HOS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TUB.C      -- Stub file for GCC versions lower than 2.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GCC compilers). This file is on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s that were compiled with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1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Thanks to Joshua 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vice. And special thanks to Thomas Voigt for knowing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n anyone else in the Echo Cluster and for freely contribu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 Special thanks to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beta test list for their patience and their tolerance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