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7  --  Released June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ir PHOST program and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in either the root directory (if all games to be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ing PHOST v1.7) or in the game directory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using PHOST v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need not do anything to prepare for the host's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v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in cheat checking could cause red alerts on non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supplies on a planet exceeded 32767. (v1.6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nist and native happiness could have negative effec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ss of mines/factories, loss of clans due to fight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hen there were no colonists/natives on the plan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Cyborg taxed the natives heavily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ssimilated and the natives were fighting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ssimilation, then mines and factories would be l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urn thereafter (due to "fighting natives")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ves were no longer there. (v1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towed ship broke free, the NoFuelMove config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ing respected. That is, the ship would move 1 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waypoint even if it had no fuel and this option wa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aypoint magnitude limits were reversed. Instead of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LY in the X direction and 160 LY in the Y direc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limiting 160 LY in the X direction and 140 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 direction. (v1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a difference between HOST and PHOST: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 a battle between two ships when those ships have no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. PHOST will allow the ships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UseAccurateFuelModel can sometimes caus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ption to be UNDERESTIMATED by Planets, specif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istances are travelled and/or low mass ship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UseAccurateFuelModel requires players to re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formulas in FORMULAS.DOC rather than the estim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new sample configuration file, PCONFIG3.SRC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alternative combat and the PLIST alternati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sample configuration file, PCONFIG4.SRC,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s PHOST look like HOST as much as possib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rom HOST 3.15 is used and all PHOST-specific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6  --  Released Ma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ir PHOST program and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in either the root directory (if all games to be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ing PHOST v1.6) or in the game directory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using PHOST v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need not do anything to prepare for the host's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v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rare cases, PHOST would generate an assertion failur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fought and destroyed a ship in combat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generate an assertion fail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MinesDestroyMines was ON and one minefield was la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arely touched another enemy minefield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OS version of PHOST could generate an assertion fail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memory. Now PHOST simply displays an error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generate an assertion failure if the 500-ship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reached and a race that had a build order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KILLRACE'd. (v1.5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create an inconsistency in the data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generate an assertion failure) when a planet or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to be built on the same turn that the plane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. (v1.5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rystals only received one message when a ship in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mpletely drained of fuel, on the turn in which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0. Now, the Crystals receive this ship-out-of-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or every ship without fuel in a web mine on all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P Abyss (Tim Continuum) could strike a player who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lid turn file (red alert, checksum error, etc.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urn for another race on the same turn. That i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as playing for more than one race and one of 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as corrupted, there was the possibility (unlikely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HP Abyss would strike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reviously possible to continue intercepting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very far away (possibly travelled through a wormhole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intercept was already in progress. Now, if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is no longer visible, then the intercept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iances with races that have been removed via KILLRAC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honored or reported. (v1.5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e hulls are now handled differently depending upon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changes ownership. In summary, for a planet with a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hen the planet becomes unowned, the base hul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planet is unowned and is recolo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owner, the hulls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planet is unowned and is colonized by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from the previous owner, the hulls are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a base is lost in combat, all hull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a planet changes ownership due to ground atta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give' command processor command, then all h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y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rror message is more informative now when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is encountered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ow mission is now cleared when the ship-under-tow has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virtue of a wormhole or other means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waypoints are now limited in magnitude to 140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nd 160 in the Y direction so that Planet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This happens after movement so that long waypoi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 set for ships before movement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ame directory and base directory are now valida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ppropriate error message is displayed if ei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 or is unreadable etc. This is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platforms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5  --  Released April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ir PHOST and PCONFIG program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option has been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sPerTorp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.SRC files should be modified to include 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CONFIG v1.5 to compile the updated PCONFIG.SRC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PHOST v1.5. If no PCONFIG.SRC file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 v1.5 to uncompile 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 PUTILS are being used (PTSCORE, CRACK, SEND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version 1.2 of the PUTILS should be obtained a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compatible with PHOST 3.15.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need not do anything to prepare for the host's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mall bug in cheat checking could cause PHOST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lid ship was found in the host data (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LAYER). (v1.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attempted to hyperwarp without enough fuel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hyperwarp in PHOST, even though they may hav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via a transfer from another ship or by the Gath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. (v1.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go into an infinite loop, fight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 forever, when two ships of different races bu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s fought a planet of a third race. This wasn'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HOST per se but in fact a bug in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-of-combat. These rules have been updated to disallow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ght a planet if that ship's owner has already conqu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that turn (see the updated OOB.DOC)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ormula for computing colonist growth didn't quite mat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in that the rounding applied to colonists, not c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1000 colonists on a planet with 5% growth r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nly 50 colonists (0 clans) in PHOST but 1 cla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 has been updated to match HOST behavi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). (v1.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ssage generated by scanning your own web mines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rom the message generated by scanning norm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your own web mines now generates the cor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dicating that the minefield is a web)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, UnitsPerTorpRate, has been introduc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s the Robot minefield bonus to be a race-configur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and FORMULAS.DOC for more details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chanism for generating messages has been mod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mpatible with HOST. This has no visible eff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ut it should now make PHOST compatible with VPHOST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record is generated in UTIL.DAT file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status report. See UTILDATA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FIG.DOC file now includes descriptions for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original H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i386 BSD/386 1.1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the ScoringMethod option set to 'None', all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d except for a player's own score. That is,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count of his own ships, planets, and bases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is info for any other player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layer's registration status is now carried over for 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player does not submit a valid TRN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valid TRN file submitted by the player indicat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, then the player is considered to be registe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e does not submit a TRN file (or the TRN file has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or is stale, etc.) If the TRN is valid or has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status, the registration status is taken from the T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layers to miss turns without being adversely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ons of ships with friendly codes that lose thei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n-registered players (previously, the player wa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n-registered if no TRN was submitted)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 gravity wells are now square, like HOS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. The fuel-saving feature of Informer took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uare gravity wells and left some ships stra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wells were in use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messages are now generated to the recipient of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that have been given away using the 'g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ximum number of beams a planet can have is now limit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ternativeCombat is OFF. Otherwise, it is 20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lonist happiness on a planet that becomes unowne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as soon as ownership is lost. Thus, ships scanning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will see a colonist happiness of 100, rather than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happiness value left over before ownership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ships in the build queue for a given player are now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the first 10 ships in the build que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. There may now be multiple build queue re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more than 15 ships in the queue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net with a base is lost in combat or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, the hulls in base storage are now recycl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vanishing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4  --  Released April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sts should replace their PHOST and PCONFIG programs.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have been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bCloaked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TowCloake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ONFIG.SRC files should be modified to include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PCONFIG v1.4 to compile the updated PCONFIG.SRC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running PHOST v1.4. If no PCONFIG.SRC file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ONFIG v1.4 to uncompile 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need not do anything to prepare for the host's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ST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layer was not able to tow his own cloaked ships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. In addition, the Ship Level of alliance now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ow cloaked ships belonging to al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TowCloakedShips option now allows a player to tow an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aked ships. (v1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layer was not able to intercept his own cloaked shi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. In addition, the Ship Level of allian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layers to intercept cloaked ships belonging to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aking over a HOST game in-progress, a sharewa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have his base tech levels reduced to 6/7/6/6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tives that were present on the planet when the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 supported tech 10 in one of the levels, but thos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since disappeared (due to assimilation, or pillag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when the AUXDATA.HST file is not found (e.g., whe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a HOST game in-progress), the original nat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assumed to be on the planet when the base was buil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flect a level 10 tech on the base, if any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natives on the planet, and they support a tech 10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base, then the original base natives are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as the current natives and only that level of te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ed to be 10. Note that only one level of tech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10 for shareware players. (v1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 AllowRegisteredFunctions option was OFF,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PLANETS program could still upgrad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 levels to registered-only levels, and a ship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issued using components at these higher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's (incorrect) behavior caused the build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, but the tech levels would be reduced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(without compensation). Now, a yellow alert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d order is cancelled, the high-tech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and the money required to raise the tech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ed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number 500 was not able to scan and travel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command processor command has been introduced. The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allows transferring the ownership of ships and plan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races. See COMMANDS.DOC for more details. (v1.3b)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record is generated in UTIL.DAT files for this event (v1.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eature will coexist with the 'gsN' friendly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-compatible version of P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config option, RobCloakedChance, has been implemen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s the Privateers a per-ship chance of robbing cloaked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RobCloakedShips is ON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umber of tubes a planet has in comba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HaveTubes option ON) has been doubled. Also, the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number of planetary torps is calculated has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nfig option PlanetaryTorpsPerTube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ree planetary torps (not including the star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) simply by multiplying the number of planetary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PHOST does not give money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grading starbase tech levels (when shareware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for registered players). Doing so allows players to "t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 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hip Level of alliance now allows players to tow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belonging to allies (v1.3a). This level of allian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intercepting cloaked ships belonging to allies (v1.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the Ship Level of alliance shows allied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ayer even when they ar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AllowTowCloakedShips option allows players to tow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ed ships (if the cloaked ship was previously uncloa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uccessfully under tow). (v1.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owned planets that are scanned by a ship in orbit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nist and native happiness levels reported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ople from thinking that the colonists or nativ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iness of 0. (v1.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default setting of RGANeedsBeams back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wo surrendering-ship records in UTIL.D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ged into a single record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only HCONFIG.HST files generated by HOST 3.1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ncompiled by PCONFIG. HCONFIG.HST files generated by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not yet be uncompiled by PCONFIG (they can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UTIL.DAT record created for ship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travel through a wormhole with a Tow 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have their mission cleared after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3  --  Released March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 PHOST and PCONFIG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file. Players need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very high mining rates and lots of m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minerals at a rate that was much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sor sweep messages were not always generated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. Sensor sweep messages now report source of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&lt;All Ships&gt;" rather than a ship name (sinc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den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now causes the follow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ssed on to an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uper S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ark Se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is not transitive. That is, if player A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essage and player B is his ally to which v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granted, then player B also gets the message. But i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has an ally player C to which vision has been granted, play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get a copy of the message (unless player C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of playe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records in the UTIL.DAT file are also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nd PHOST now work together to identify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layers modify the PCONFIG.HST file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(e.g.,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) but this change is not reflected in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When the host attempts to compile a PCONFIG.SRC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PCONFIG.HST file that has been player-modified,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warning and exits. You must now specify the new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(force compile) to PCONFIG in order to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-modified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only takes effect when PHOST v1.3 is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essages. Player modifications to the P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using PHOST v1.3 do not invoke this safet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only PCONFIG v1.3 has this safety feature.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ONFIG will overwrite a player-modified P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uncompile output is now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lingon pillage mission now kills off an extra 20 c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and 120 clans of natives. This now matche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wormholes supported increased from 50 to 100 as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n alliance is formed, the default setting for the 5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iance is now OFF instead of ON. Players must now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lliance levels for them to take effec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explicitly disable the unwanted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uild queue report is now generated at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rather than after ship building. Previously,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report could include a base that would have its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 in the remainder of host processing (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or the planet becoming unow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than one Super Spy message will be reported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turn. Each ship performing a super spy, though,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PHOST has fixed the HOST towing-cloaked-ship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changes in colonist and native happines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lingon pillage and Rebel RGA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ula for colonist happy change in FORMULAS.DOC wa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The temperature factor did not show the compen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line planets and it did not include an AB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Sensor Sweep, Exploration, and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condensed to one message per plane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ST files for inactive players are now remov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arning message is now sent to a player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MoreThan50Targets option using the 'bigtarget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attle Result record in the UTIL.DAT files (record 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ugmented to include the (X,Y) position where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UTIL.DAT records have been added for colonizing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-race ships surrendering at enemy starbases, an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ing at own-race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although Lizard ships are allowed to reach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in combat and travel through minefields, if the ship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urn with 100% or more damage points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argued that HOST's behavior of allowing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100% damage to exist is a bug (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shown exploding in VCR) and we prefer to trea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. The formulas for damage-limited speed and shield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d, however, to be relative to 150% dam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damage so this difference from HOST behavior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command processor commands now return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the command was executed successfull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like alliance management, language chang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ve other mechanisms that indicate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 not generat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2  --  Released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tarbase would disappear if the planet became unown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hanged owners in the same turn). The source of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cause assertion failures when taking over 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hip fighting with an fcode of NTP would lose all of its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ghters after a battle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wing missions sometimes succeeded even whey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ue to insufficient fuel, only having one eng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that two ships that tow each other (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) will not move, contrary to what was repor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maged alchemy ships would first repair themsel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lchemy. This was caused by having the alchem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supply repair, when in fact it should have b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round. The mission order has now been fixed so that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s supply repair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spy missions would report standard super-sp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 planets. This is not right, unowned planets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exploration message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bug fixed in cheat checking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dman Super Spy mission has been moved from before Pill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end in order to match HOST behavior.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ission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AllowMoreThan50Targets OFF, it was possible that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reported in the RST file were not the closest 50 ship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's name is now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ing now works exactly as in HOST. Hyperwar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an now be used with PHOST. The hyperwar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has been added to FORMULAS.DOC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has been changed so that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ports the existence of own-race ships. That is,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report enemy ships. Only the ship level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wn-race ships now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ship-ship battles, the ship that fights on the lef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at random. Previously, the aggressor always fou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The ship on the left has a slight advantage in that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re beams and torps first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maximum number of bays from 10 to 20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oming alternative ship lists. Changed formul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-limited bays to match those of beams and tube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mdN' friendly code extended so that 'md0' drops 100 tor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consistent with HOST 3.2 behavior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intercept fuel bug and hyperwarp fuel bu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material to the FAQ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ined the handling of base torps better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1  --  Released March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program, PCONVERT program, PCONFIG program, PLANG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, FORMUL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.DOC, 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rom version 3.15.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Edit PCONFIG.SRC files to remove 0th elemen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Minin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Ta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Defense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HOST program, PCONFIG program,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VERT program if you need to convert 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FIG program if you wish to have the late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Send ALLIANCE.DOC and FAQ.DOC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no defense posts which had friendly codes of A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 could cause PHOST to go into an infinite loop if an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hip came into orbit. Now, a planet that ends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efense posts will have its friendly code set to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it from being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ossible for a planet's population to appear to be 0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GA or pillage, for example) yet still be owned whe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was simply less than 100 colonists. Now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ll colonists to disappear and the planet to be unow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drops below 100. This also applies to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mpiler bug in the Borland compiler for DOS/Win32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cheat checking. One level of optimiza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e bug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32/WinNT version was not given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ystal colonists would grow on a planet even if thei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low 70 and the CrystalsLikeDesert opt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e sweep reports sometimes reported huge numbers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pt by Colonial fighters. This simply meant that fighters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nes than existed in the field. It was the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rror, not the sweep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erm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ound attack is not performed now if players are al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level of alliance is allowed by plane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nization mission is now allowed if the owner of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lonized and the ship owner are allies and the plan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the Planet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el consumption formulas were updated to match 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closely. Formulas updated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rray parameters no longer have the dummy 0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 ID numbers added to cargo beam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number of beams and tubes available in comb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20 rather than 10. Formulas for maximum beams/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dified to be some fraction o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n the hull depending u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formation on alliances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file and moved to a new file, ALLIA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file, FAQ.DOC, has been added to address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s for the 7 types of cargo have been made languag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efault settings for AllowRGAOnUnowned and RGANeeds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lse and True, respectively, to match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fault setting for MaxColTempSlope was changed fr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matched HOST docs) to 1000, which more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behavior and causes players to complain les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heir clans a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'xtern' command processor comman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ONVERT program now also converts XYPLAN.H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scription of turn file checking has bee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0  --  Released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 (limited distribu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