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of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.1.6  --  Released May 1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osts should replace their PHOST program and install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G.HST in either the root directory (if all games to be 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using PHOST v1.6) or in the game directory for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be using PHOST v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need not do anything to prepare for the host's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ST v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s (in decreasing order of sever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 rare cases, PHOST would generate an assertion failur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 fought and destroyed a ship in combat. (v1.5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could generate an assertion fail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MinesDestroyMines was ON and one minefield was la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barely touched another enemy minefield. (v1.5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OS version of PHOST could generate an assertion fail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memory. Now PHOST simply displays an error mess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ing. (v1.5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could generate an assertion failure if the 500-ship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been reached and a race that had a build order i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KILLRACE'd. (v1.5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could create an inconsistency in the data fil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haps generate an assertion failure) when a planet or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base to be built on the same turn that the planet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owned. (v1.5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Crystals only received one message when a ship in a web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completely drained of fuel, on the turn in which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ed 0. Now, the Crystals receive this ship-out-of-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for every ship without fuel in a web mine on all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1.5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HP Abyss (Tim Continuum) could strike a player who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valid turn file (red alert, checksum error, etc.)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turn for another race on the same turn. That is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was playing for more than one race and one of hi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as corrupted, there was the possibility (unlikely,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HP Abyss would strike. (v1.5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was previously possible to continue intercepting a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very far away (possibly travelled through a wormhole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 intercept was already in progress. Now, if the 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ept is no longer visible, then the intercept 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ed. (v1.5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iances with races that have been removed via KILLRAC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honored or reported. (v1.5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se hulls are now handled differently depending upon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changes ownership. In summary, for a planet with a b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When the planet becomes unowned, the base hull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If the planet is unowned and is recolo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ious owner, the hulls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If the planet is unowned and is colonized by a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t from the previous owner, the hulls are recyc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If a base is lost in combat, all hull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If a planet changes ownership due to ground attack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give' command processor command, then all hu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yc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1.5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error message is more informative now when an ol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G.HST is encountered. (v1.5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Tow mission is now cleared when the ship-under-tow has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virtue of a wormhole or other means. (v1.5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ip waypoints are now limited in magnitude to 140 in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and 160 in the Y direction so that Planet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sh. This happens after movement so that long waypoi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be set for ships before movement. (v1.5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game directory and base directory are now validat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appropriate error message is displayed if ei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exist or is unreadable etc. This is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ll platforms. (v1.5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.1.5  --  Released April 3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osts should replace their PHOST and PCONFIG programs.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 option has been introdu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tsPerTorp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ONFIG.SRC files should be modified to include the new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PCONFIG v1.5 to compile the updated PCONFIG.SRC for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running PHOST v1.5. If no PCONFIG.SRC file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ONFIG v1.5 to uncompile the PCONFIG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of the PUTILS are being used (PTSCORE, CRACK, SENDM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version 1.2 of the PUTILS should be obtained a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compatible with PHOST 3.15.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rs need not do anything to prepare for the host's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ST v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s (in decreasing order of sever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small bug in cheat checking could cause PHOST to cr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valid ship was found in the host data (usually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LAYER). (v1.4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ips that attempted to hyperwarp without enough fuel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to hyperwarp in PHOST, even though they may have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l via a transfer from another ship or by the Gather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on. (v1.4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could go into an infinite loop, fighting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tles forever, when two ships of different races bu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ly codes fought a planet of a third race. This wasn't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HOST per se but in fact a bug in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-of-combat. These rules have been updated to disallow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ght a planet if that ship's owner has already conqu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 that turn (see the updated OOB.DOC). (v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formula for computing colonist growth didn't quite match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 in that the rounding applied to colonists, not c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1000 colonists on a planet with 5% growth rat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only 50 colonists (0 clans) in PHOST but 1 clan in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ula has been updated to match HOST behavi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S.DOC). (v1.4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message generated by scanning your own web mines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from the message generated by scanning normal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ing your own web mines now generates the correc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dicating that the minefield is a web). (v1.4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config option, UnitsPerTorpRate, has been introduc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s the Robot minefield bonus to be a race-configurabl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CONFIG.DOC and FORMULAS.DOC for more details. (v1.4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mechanism for generating messages has been modifi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compatible with HOST. This has no visible effe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but it should now make PHOST compatible with VPHOST. (v1.4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record is generated in UTIL.DAT files tha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iance status report. See UTILDATA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1.4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CONFIG.DOC file now includes descriptions for all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original HOS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the i386 BSD/386 1.1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th the ScoringMethod option set to 'None', all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d except for a player's own score. That is, a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 count of his own ships, planets, and bases,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is info for any other player. (v1.4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player's registration status is now carried over for tu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e player does not submit a valid TRN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valid TRN file submitted by the player indicated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, then the player is considered to be register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he does not submit a TRN file (or the TRN file has a red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, or is stale, etc.) If the TRN is valid or has a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ert status, the registration status is taken from the TR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players to miss turns without being adversely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ions of ships with friendly codes that lose their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on-registered players (previously, the player wa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non-registered if no TRN was submitted). (v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yperwarp gravity wells are now square, like HOST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lar. The fuel-saving feature of Informer took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quare gravity wells and left some ships stran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lar wells were in use. (v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 messages are now generated to the recipient of 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s that have been given away using the 'giv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command. (v1.4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maximum number of beams a planet can have is now limited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lternativeCombat is OFF. Otherwise, it is 20. (v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colonist happiness on a planet that becomes unowned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as soon as ownership is lost. Thus, ships scanning un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s will see a colonist happiness of 100, rather than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happiness value left over before ownership wa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ships in the build queue for a given player are now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, only the first 10 ships in the build queu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ed. There may now be multiple build queue repor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are more than 15 ships in the queue. (v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a planet with a base is lost in combat or the plane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owned, the hulls in base storage are now recycl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vanishing. (v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.1.4  --  Released April 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osts should replace their PHOST and PCONFIG programs. New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 have been introdu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PEnable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obCloaked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owTowCloaked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netaryTorpsPerT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ONFIG.SRC files should be modified to include the ne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PCONFIG v1.4 to compile the updated PCONFIG.SRC for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fore running PHOST v1.4. If no PCONFIG.SRC file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ONFIG v1.4 to uncompile the PCONFIG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rs need not do anything to prepare for the host's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OST v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s (in decreasing order of sever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player was not able to tow his own cloaked ships.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. In addition, the Ship Level of alliance now allow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ow cloaked ships belonging to all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TowCloakedShips option now allows a player to tow an ene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oaked ships. (v1.3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player was not able to intercept his own cloaked ship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fixed. In addition, the Ship Level of allianc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players to intercept cloaked ships belonging to al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1.3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taking over a HOST game in-progress, a sharewar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uld have his base tech levels reduced to 6/7/6/6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atives that were present on the planet when the b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ilt supported tech 10 in one of the levels, but those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since disappeared (due to assimilation, or pillaging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, when the AUXDATA.HST file is not found (e.g., when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 a HOST game in-progress), the original nat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re assumed to be on the planet when the base was buil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flect a level 10 tech on the base, if any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natives on the planet, and they support a tech 10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base, then the original base natives are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e as the current natives and only that level of te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ed to be 10. Note that only one level of tech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10 for shareware players. (v1.3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the AllowRegisteredFunctions option was OFF,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the PLANETS program could still upgrade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 levels to registered-only levels, and a ship buil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 issued using components at these higher tech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ST's (incorrect) behavior caused the build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, but the tech levels would be reduced to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(without compensation). Now, a yellow alert is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ild order is cancelled, the high-tech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, and the money required to raise the tech leve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unded. (v1.3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ip number 500 was not able to scan and travel through worm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1.3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new command processor command has been introduced. The 'g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allows transferring the ownership of ships and plan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 races. See COMMANDS.DOC for more details. (v1.3b) Al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record is generated in UTIL.DAT files for this event (v1.3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feature will coexist with the 'gsN' friendly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-compatible version of P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new config option, RobCloakedChance, has been implement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ves the Privateers a per-ship chance of robbing cloaked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RobCloakedShips is ON. (v1.3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number of tubes a planet has in combat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sHaveTubes option ON) has been doubled. Also, the meth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e number of planetary torps is calculated has chang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onfig option PlanetaryTorpsPerTube is used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free planetary torps (not including the starba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ibution) simply by multiplying the number of planetary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cumented that PHOST does not give money in re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wngrading starbase tech levels (when shareware player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 for registered players). Doing so allows players to "trad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ch levels fo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hip Level of alliance now allows players to tow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s belonging to allies (v1.3a). This level of allianc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intercepting cloaked ships belonging to allies (v1.3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cumented that the Ship Level of alliance shows allied sh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layer even when they are clo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ew AllowTowCloakedShips option allows players to tow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aked ships (if the cloaked ship was previously uncloa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successfully under tow). (v1.3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owned planets that are scanned by a ship in orbit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onist and native happiness levels reported.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ople from thinking that the colonists or nativ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ppiness of 0. (v1.3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d default setting of RGANeedsBeams back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wo surrendering-ship records in UTIL.DAT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rged into a single record. (v1.3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cumented that only HCONFIG.HST files generated by HOST 3.1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ncompiled by PCONFIG. HCONFIG.HST files generated by HO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not yet be uncompiled by PCONFIG (they can, bu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be wr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UTIL.DAT record created for ship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ips that travel through a wormhole with a Tow or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on have their mission cleared after wormhole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.1.3  --  Released March 26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osts should replace the PHOST and PCONFIG program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G.HST file. Players need no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s (in decreasing order of sever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nets with very high mining rates and lots of min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minerals at a rate that was much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nsor sweep messages were not always generated when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. Sensor sweep messages now report source of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"&lt;All Ships&gt;" rather than a ship name (since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nden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vision level of alliance now causes the following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assed on to an 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Super Sp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Dark Sen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Sensor Swee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Explor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Wormhole 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ffect is not transitive. That is, if player A gener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oration message and player B is his ally to which vi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granted, then player B also gets the message. But if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has an ally player C to which vision has been granted, play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get a copy of the message (unless player C i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y of player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sponding records in the UTIL.DAT file are also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CONFIG and PHOST now work together to identify situ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players modify the PCONFIG.HST file via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(e.g., the Language and 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) but this change is not reflected in a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When the host attempts to compile a PCONFIG.SRC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PCONFIG.HST file that has been player-modified,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 warning and exits. You must now specify the new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(force compile) to PCONFIG in order to over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-modified PCONFIG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only takes effect when PHOST v1.3 is used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messages. Player modifications to the PCONFIG.H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to using PHOST v1.3 do not invoke this safety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only PCONFIG v1.3 has this safety feature. Pri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CONFIG will overwrite a player-modified PCONFIG.H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CONFIG uncompile output is now nice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lingon pillage mission now kills off an extra 20 cl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ists and 120 clans of natives. This now matche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ximum wormholes supported increased from 50 to 100 as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an alliance is formed, the default setting for the 5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iance is now OFF instead of ON. Players must now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alliance levels for them to take effect (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to explicitly disable the unwanted 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build queue report is now generated at the end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, rather than after ship building. Previously, a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ue report could include a base that would have its buil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led in the remainder of host processing (possib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, or the planet becoming unow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more than one Super Spy message will be reported pe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turn. Each ship performing a super spy, though, still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ent chance of getting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cumented that PHOST has fixed the HOST towing-cloaked-ship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cumented changes in colonist and native happiness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Klingon pillage and Rebel RGA in FORMULA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mula for colonist happy change in FORMULAS.DOC was no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. The temperature factor did not show the compens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ystalline planets and it did not include an AB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cumented that Sensor Sweep, Exploration, and Dark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are condensed to one message per planet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ST files for inactive players are now removed from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warning message is now sent to a player that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MoreThan50Targets option using the 'bigtargets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Battle Result record in the UTIL.DAT files (record 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augmented to include the (X,Y) position where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UTIL.DAT records have been added for colonizing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-race ships surrendering at enemy starbases, and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rendering at own-race star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cumented that although Lizard ships are allowed to reach 1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 in combat and travel through minefields, if the ship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urn with 100% or more damage points, it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be argued that HOST's behavior of allowing Lizar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ore than 100% damage to exist is a bug (especiall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shown exploding in VCR) and we prefer to trea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. The formulas for damage-limited speed and shield lev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ensated, however, to be relative to 150% damag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% damage so this difference from HOST behavior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command processor commands now return an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ing that the command was executed successfully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(like alliance management, language chang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have other mechanisms that indicate successfu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 not generate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.1.2  --  Released March 1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s (in decreasing order of sever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starbase would disappear if the planet became unowned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changed owners in the same turn). The source of th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also cause assertion failures when taking over HOST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1.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ship fighting with an fcode of NTP would lose all of its 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ighters after a battle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wing missions sometimes succeeded even whey the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due to insufficient fuel, only having one engin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ed that two ships that tow each other (and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ngth) will not move, contrary to what was repor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1.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maged alchemy ships would first repair themsel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alchemy. This was caused by having the alchemy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supply repair, when in fact it should have bee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around. The mission order has now been fixed so that alch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es supply repair.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er spy missions would report standard super-spy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owned planets. This is not right, unowned planets on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rmal exploration message.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mall bug fixed in cheat checking. (v1.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rdman Super Spy mission has been moved from before Pill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y end in order to match HOST behavior.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oration mission.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th AllowMoreThan50Targets OFF, it was possible that th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s reported in the RST file were not the closest 50 ships.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im's name is now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yperwarping now works exactly as in HOST. Hyperwar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can now be used with PHOST. The hyperwarp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 has been added to FORMULAS.DOC.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vision level of alliance has been changed so that i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reports the existence of own-race ships. That is,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nly report enemy ships. Only the ship level of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own-race ships now.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 ship-ship battles, the ship that fights on the lef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sen at random. Previously, the aggressor always fou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. The ship on the left has a slight advantage in that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re beams and torps first.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maximum number of bays from 10 to 20 in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coming alternative ship lists. Changed formula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-limited bays to match those of beams and tubes.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'mdN' friendly code extended so that 'md0' drops 100 torp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w consistent with HOST 3.2 behavior. (v1.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cumented that intercept fuel bug and hyperwarp fuel bu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ome more material to the FAQ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plained the handling of base torps better in FORMULA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.1.1  --  Released March 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program, PCONVERT program, PCONFIG program, PLANG.H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DOC, FORMULA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IANCE.DOC, FAQ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 from version 3.15.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Edit PCONFIG.SRC files to remove 0th elemen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ceMinin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ceTax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e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oundKill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oundDefense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Replace PHOST program, PCONFIG program, PLAN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Replace PCONVERT program if you need to convert XYPLA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Replace PCONFIG program if you wish to have the latest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Send ALLIANCE.DOC and FAQ.DOC to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s (in decreasing order of sever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nets with no defense posts which had friendly codes of AT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K could cause PHOST to go into an infinite loop if an un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my ship came into orbit. Now, a planet that ends a batt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defense posts will have its friendly code set to a rando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vent it from being an agg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was possible for a planet's population to appear to be 0 (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GA or pillage, for example) yet still be owned when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pulation was simply less than 100 colonists. Now,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all colonists to disappear and the planet to be unow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pulation drops below 100. This also applies to 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compiler bug in the Borland compiler for DOS/Win32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in cheat checking. One level of optimization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vent the bug from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32/WinNT version was not given enough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ystal colonists would grow on a planet even if their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below 70 and the CrystalsLikeDesert option 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ne sweep reports sometimes reported huge numbers fo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ept by Colonial fighters. This simply meant that fighters sw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mines than existed in the field. It was the messag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rror, not the sweep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German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ound attack is not performed now if players are al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s level of alliance is allowed by planet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lonization mission is now allowed if the owner of the pla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lonized and the ship owner are allies and the plane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ts the Planets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el consumption formulas were updated to match HOS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more closely. Formulas updated in FORMULA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CONFIG array parameters no longer have the dummy 0t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net ID numbers added to cargo beam-u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ximum number of beams and tubes available in comba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 20 rather than 10. Formulas for maximum beams/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modified to be some fraction of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s on the hull depending upon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information on alliances has been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DOC file and moved to a new file, ALLIAN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file, FAQ.DOC, has been added to address frequently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names for the 7 types of cargo have been made language-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default settings for AllowRGAOnUnowned and RGANeeds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alse and True, respectively, to match HOS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efault setting for MaxColTempSlope was changed from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ich matched HOST docs) to 1000, which more close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behavior and causes players to complain less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 their clans are d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'xtern' command processor command as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CONVERT program now also converts XYPLAN.HST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escription of turn file checking has been expa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.1.0  --  Released February 2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public release (limited distributio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