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configuration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These options make the game easier to customiz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nd hopefully make for a more interesting battlefield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are related to combat allowing for very differe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rp and 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dial extent of a planet'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behavior affords a 3 LY radius (actually a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within which ships are affect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and are automatically placed into orb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is parameter allows the radius to be configu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 if the AllowGravityWells parameter (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arameter)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ighterSweepRang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that Colonial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vel in order to sweep a minefield. Minefields whos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re farther away from Colonial ships than this r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pt by Colonial fighters. This range is fixed at 100 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orpedo tube a planet has. This option is relevan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HaveTubes option is ON. The number of planetary tubes and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original HOST option Rob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 In this case, the RobCloakedChance optio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chance that a Privateer ship will rob a cloaked s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is applied on a per-ship basis, so that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to be robbed, each one has an individual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</w:t>
        <w:tab/>
        <w:t xml:space="preserve">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</w:t>
        <w:tab/>
        <w:tab/>
        <w:t xml:space="preserve">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</w:t>
        <w:tab/>
        <w:tab/>
        <w:t xml:space="preserve">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</w:t>
        <w:tab/>
        <w:t xml:space="preserve">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