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cluded in this distribution are meant to aid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hosting process. The ut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CK    -- Displays playe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MESS -- Send host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TSCORE  -- Alternative sc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RACE -- Removes a player from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ASTER  -- Create a new gam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TSCORE program is explained in the file PTSCORE.DOC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fairly self-explanatory; invoking them with the -h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guide to their usage. The PMASTER program is best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figuration file, PMAST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will work with all PHOST versions (i.e., PHOST 3.15.1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3.2.2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above programs simply unpack the archive in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'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HOST utilities can be foun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engin.umich.edu/~asterian/p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fu-berlin.de/pub/pc/msdos/games/vgaplanets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is 2.1 as of July 1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uggestions, and bug reports are appreciated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st@novellnet.ge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utilities were programmed by Andrew Sterian, Thomas Voig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Mike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documentation in this distribution is copyrigh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tributed in accordance with the terms below.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in the public domain but remains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s. All users of this software are given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use this software subject to the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of this software and/or documentation is to be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ilation, including but not limited to a CD-ROM distribu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software must be contacted and express permis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all authors for the software and/or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may be used at no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but must always be distributed intact and as a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present, including this file. The software an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for personal use but no modified files may b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. All copies of the software and docum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t no cost, monetary or otherwise, except for a reasonabl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cost of physical media (if the copies ar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dia) which may not exceed US$3.00 (three US dollars)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current exchange rates, if applicable)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ny documentation are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is software be liable for 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even if the author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distribution are Copyright (C) 1995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Andrew Sterian and Thomas Vo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