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SCOR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now looks first in the game directory for global data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y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section &lt;U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VGA Planets score is not very accurate. A tiny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as much as a big carrier, and a planet with just one c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good as a planet with 300 mines and 200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will give you a score that counts your minerals,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redits and all ships/bases/planetary structures that you hav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ble to give you a more detailed score (wit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warships, planets and freighters) but you can als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don't want to give to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culate team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[options] [gamedirectory] [root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: This is the directory where the host data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tscore looks for the global data files first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s are files that are not game-specific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map (xyplan.dat), the shiplist and the pla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tscore.log file is created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directory : This is the directory where ptscore looks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files if it can't find them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: pri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: don't append score t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: mute operation (don't print the scor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: don't generate a ptscore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: configure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: votes mode (overrides all other sco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: disable tot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: disable us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: disable used/total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: enable planetary detail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: enable starbase detail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: enable warship detail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: enable freigh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? : sort score by [t]otal, [u]sed, [r]atio, [b]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]lanets, [w]arships, [f]reighters or [0] r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host data is in dir .\te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test -mPBWF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score that contains all available scores excep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The score is sorted by the warship score. Doesn't make much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otal score can still be calculated by the percentage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 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will 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-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score that is sorted by the total sco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r switch is necessary to prevent ptscore from writing the sc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team setup (the default is that no playe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) and exit without generating a score. You should run PTSCORE -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it for a tea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directory or in the roo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  ENGSPEC.DAT  BEAMSPEC.DAT  TORPSPEC.DAT  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directory (with the host data files)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.HST  PDATA.HST  SHIP.HST  MINES.HST   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eam scores and you configure the teams, pt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'TEAM.DAT' 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by us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total &amp; used score +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directly to the results and generate PTSCORE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t minerals counts 3 points, each supply and megacredit coun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Each structure equals the score that was necessary to buil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ighters which count 20 points each (thats the score for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uilt in space). Fuel coun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mine score depends on the torpedo score : ptscor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used the torp with the lowest possible (ptscore-)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mine score is added to the warship score (this is becaus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to ships count for the warship score and mine laying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vious to the other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urious if you find differences between SCORE4a and PT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4a 'forgets' the beams mounted on ships and 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in starbase storage (hulls, engines, beams, tub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no command line parameters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You can blank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otal'   : This score column contains your overall score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inerals, supplies, megacredits, ships,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d'    : You can use your minerals/credits to build ship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them rot on your planets, so they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used' score tells you how much of your score is '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ase score + planetary score + warship score + freighter 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%'       : The effectivity, rates your ability to use you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used_score*100/total_score and shows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core that you used to build ships/bases/mi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ores are option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ses'   : the score from base defense, base fighters and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s and other structures in storage won't cou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practical use for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lanets' : the score from mines, factories an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arships': the score used to build warships. It includes the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rps, fighters), but not the cargo of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 mine score is added to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ips'   : the score from the freighters without the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uses Juha Pohjalainens algorithm from votes.exe to generate a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actory and every defense post is worth 1 point, and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th the amount of money that was spent to upgrade the tech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100 (so a tech level of 10 is worth 45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499 votes are split among the players according to thei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: added team mode and sort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: first release for several platforms, added votes mode and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CORE is not warranted in any way.  If you use it you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is not liable for any damage or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during regular usage of PTSC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suggestions or bug observations to me (spock@berlin.snafu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