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 Planets HOST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2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GA Planets server HOS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configuration program HCONFIG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ware programs. They may be used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 free of charge. 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st version from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m Continuum BBS (209) 877-4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GA Planets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ETS.EXE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s are asked to please register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th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 9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 Planets is a player suppor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 thanks to everyone tha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a  Host Released August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b  Host Released August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c  Host Released August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d  Host Released August 1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e  Host Released August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f  Host Released August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g  Host Released August 2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h  Host Released August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1a Host Released August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History:  ( These bugs were found in these versio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a :  Starbases are unable to buil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Richard Su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b :  Crashed when ships used sensors on enemy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e sweep messages repeated WAY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c :  All planets get plagued when the total po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mpire reaches 1,000,000,000 Clans.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d :  Fighters blow up or disappear when players sell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redits.  ( Bug found by: Patrick Reev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e :  Ships not attacking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Ted Yor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f :  "3600 mega credits found counterfit!"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bug hits a player that builds a star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lanet that has a native race tech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ost did not understand where that extra tec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co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John W.Smi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g    Cybor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time the Cyborg beamed colonists to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native all the native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Meteor programs may cause errors in host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meteor ( HCONFIG.EXE ) work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arting a new game in a new directory copy a HCONFIG.H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w directory or run host one time then run HCONFIG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default HCONFIG.HST made by the HOST.EXE when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H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in version 3.1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TECH SHIELD BO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witch in HCONFIG.EXE, The Engine Tech shield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wer from higher tech engines increases the shield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? Well, a ship with transwarp engines fights like a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300 kt more massive. The cost of one engine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mass of the to ship take in to account of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ech engines powering th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ield bonus is based on the tech of the engines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ngines on the ship. ( To keep the game in balanc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gine tech to not effect the charge rate of th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 of weapons does not effect the rate of weapon re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if you don't like this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in version 3.1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: ( &gt;&gt;&gt;GREEN&lt;&lt;&lt; , &gt;&gt;&gt;YELLOW&lt;&lt; and &gt;&gt;&gt;RED&lt;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host runs it now gives a "Data Status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means the data from the player and in the hos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%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 means that there is a slight glitch in th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( Bug? ) Don't worry about this error to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mostly harmless. But still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has found that minerals or money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means there is some sort of problem. From one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in error to wholesale massive cheating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ls or money has showed up in a player's empi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can not understand why. The host will take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rrect" the problem during a red data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WARNING&lt;&lt;&lt;          &gt;&gt;&gt;WARNING&lt;&lt;&lt;          &gt;&gt;&gt;WARNING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ETEOR.EXE will cause a &gt;&gt;&gt;RED&lt;&lt;&lt; or &gt;&gt;&gt;YELLOW&lt;&lt;&lt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from time to time.  There is nothing tha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vent this. It is best not to run METEOR.EX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Transfers:  ( When playing plane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hold down the &lt;SHIFT&gt; or &lt;ALT&gt; to mov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of cargo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HCONFIG PROGRAM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ll things that the host can turn on and off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thing is changed during a game a messag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yers by 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ycle rate of ships col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or impact odds ( Only ONE mete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alch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old un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the passwords 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e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"no money" fighters from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 groun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ed ships may be robbed by priva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hitting a web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hitting a regular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min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ttack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s without fuel can move on "impu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ground attack and defens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ineral min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ax incom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ing device failu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 field detec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ed ship fuel bur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or mis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ttack ships in orbit ( "ATT" friendly 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org assimil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inerals ( Isotopic breakdown r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verpopulation eating supplies"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s may destroy enem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 tech shield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RIENDLY CODE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hips have a new attac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now fight in an order that depends on thre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sion, the primary enemy and the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iendly code can give an attack value from 1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ttack values your friendly code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value. The attack values will NOT affect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 ships fights, it only effects the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nemy's attack values will NOT effect your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ttack value of 1 is the lowest possible att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examples of attack values base on som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x" is any non-numb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ly code        Atta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x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x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99                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  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x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3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2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1x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th a "KILL" mission the lowest attack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first. If two of your ships have the same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ship with the lowest ID number will attac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th a "PRIMARY ENEMY" set and the lowest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ack after all the "KILL" mission ship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their mission set to "KILL" will fight as a fir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a mission other then "KILL" and the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ll fight as a secon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ships will be protected by the "KILL" and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until those ships are destroyed or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are not on a kill mission and don't have a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ll defend themselves in an order based on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ttack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ATTACK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an be configured so that the planetary friendly code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NUK" causes a planet to attack any enemy ship in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override matching friendly codes. ( ATTack or NUK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TORPED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p may now disable it's torpedo systems by using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"NTP".   ( No TorPedo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wo ships that are enemies use the "NTP" friendly co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ill fight. This is also a special case wher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codes does no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NTP", "ATT" and "NUK" must be all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ad things happen to people that try to cheat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 Continuum is watching a little clos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es money from nowhere, minerals appear,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into fighters, etc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that you can see enemy ships is now 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 that the host can configure. Ship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 in open space can NOT be seen. An enemy ship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a planet that you do not own and do not have a 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bit around can 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have no fuel can not intercept or t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can decide if he will allow ships without f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short distances. ( The old no fuel "impulse" ship drif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W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nets place a stress on the time space continuu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of 2 light years in all directions. Any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s within a distance of 2 light years to a planet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planets warp well and end up at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ATTACK:   ( Dropping colonis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can configure the ground attack and defense 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aces. Every 20 defense outposts add a defense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 ( 100 defense outposts would make a planet 5 time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's normal defense facto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SCAN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can now have a very good chance of detecting 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sensor range that have less then 15 defense outp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ther more then 15 factories or more then 20 mineral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defense outpost reduces the odds of being detected by 6.6666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lanet with no defense and more then 15 factories or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mineral mines 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il Empire can now dark sense ALL planets within 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enemy colonists, except for Rebel colo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 Sense is unable to find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damage can not cl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may have to burn fuel to cloak. ( This is up to the hos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dds that a ships cloak may fail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 seen. The odds of this is up to the host and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0% to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SHIP MIN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mines that a ship can sweep ha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s sweep ( tech^2 * ( 2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2 times more then version 3.00f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s now sweep ALL mine field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d all mine fields within 25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s now sweep 40 mines for each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10 times more then version 3.00f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till have a mine sweep range of 1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now has the option of letting overlapp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s destroy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mines and web mines have a decay rate 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 do to natural causes. The default is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maximum size that mine fields can be. If a ships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and a field beyond the maximum no more torpedo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verted to mines. If a ship keeps it's mission to la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s lost to decay will be replaced by new mine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hip has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of the same race may overlap as long as the peri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oes not take in the center point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dds of hitting a regular or web mine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no longer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w a limit on how far you can you can detect min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you will now get a report on all mine field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range. Both yours and enemy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M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ral mining rates of all races can be adju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CONFIG can set the rate at which new minerals are for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code of all worlds. The new minerals are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 isotopic break down of uranium into trans-unranium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y ranges from 100 ( Large Masses ) to 1 ( Very Scatter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taxes that a race can collect per tur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CONFIG program. However, if the rates are change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tch up with the amount projected by the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witch in HCONFIG that that allows native r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from time to time on worlds without nativ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RANGE SENSORS AND DISTRESS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hips that explode in battle will now be detect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aces in the game. They will detect the (x,y)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losion and the name of the ship given in the distres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hing else. Ships that are captured and planets that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can not be detected on the long range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planets can not be scanned for minerals by a ship in orb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.  The enemy colonists are now able to jam enemy starship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.exe now saves a record of the last run to a host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that was sent to the screen will b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verpopulation is turned off the colonist will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t supplies to survive. The population will stop gr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DEC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rate at which structure on a planet decay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enough manpower on the planet to maintain them. The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undermanned structures that can be lost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 ( If it is set to 3 then up to 3 of each type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lost in a single tur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NEY FIGH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"free" fighters that each race gets at each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urn can now be configured. The default is 5 for the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The fighters still require minerals to build them.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3 tritanium and 2 molybdenum unit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ASSIMILATION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te at which the Cyborg player turns the 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yborg colonists can be set from 0% to 100%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yborg colonists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DIS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sswords are disabled then all the player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heir passwords set to "NOPASSWORD"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S OF THE HCONFIG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188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= 2 Bytes ( Signed two's complement valu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recycle AS INTEGER          '% of ore recovered from coloniz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meteor AS INTEGER           '% odds of one large meteo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mine AS INTEGER             'flag mine fields yes (1) or n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alchemy AS INTEGER          'flag alchemy yes (1) or n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delold AS INTEGER           'flag delete old messages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nopassword AS INTEGER       'flag disable passwords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gkill(0 TO 11) AS INTEGER        'ground combat kill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opkill(0 TO 11) AS INTEGER       'ground combat defen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freefighter(0 TO 11) AS INTEGER  'number of fre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  minerates(0 TO 11)  AS INTEGER   'mineral min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taxrate(0 TO 11) AS INTEGER      'tax 50% to 5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 rebelbfs AS INTEGER   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 coloniesbfs AS INTEGER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 robotbfs AS INTEGER   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 cloakshipopps  AS INTEGER   '0% - 50% cloak ship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 robcloaked AS INTEGER       'rob cloaked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shipscan AS INTEGER         'ship scan rang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 darkrange AS INTEGER        'range of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  hiss AS INTEGER             'hiss mission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  rebelga AS INTEGER          'rebel ground attack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  fedsr AS INTEGER            'super refi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  Web AS INTEGER              'web mine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  cloakburn AS INTEGER        'cloaked ship fuel burn 1 to 50 k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  sensorrange AS INTEGER      'range of the senso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  nativenew AS INTEGER        'add new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 planetattack AS INTEGER     'planets attack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  cyborga AS INTEGER          'cyborg assimilation rate (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  webdecay AS INTEGER         '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  minedecay AS INTEGER        'mine field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  maxmine AS INTEGER          'max min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   isotope AS INTEGER          'new mineral for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   decay AS INTEGER            'decay of structures on underpop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  overpop AS INTEGER          'eat supplies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  nofuelmove AS INTEGER       'ships without fuel can mov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  oddsmine AS INTEGER         'odds of hitting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  oddsweb AS INTEGER          'odds of hitting a web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  mineseerange AS INTEGER     'range that you can se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   antimine AS INTEGER         'mines destroy enem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   shieldbonus as integer      'engine tech gives shield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ycle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hem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ol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asswor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1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kill(i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kill(i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fighter(i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rates(i)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rate(i)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kill(2)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kill(2)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ghter(8)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tes(1)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tes(2)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rate(1)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es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shipopp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cloak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can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g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s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burn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or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venew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tt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a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deca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deca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mine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top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a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po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fuelmov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web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ee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eldbonu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