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 1995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capture asteroids and tow them to plan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eral resources and the ability gather Quadbenium (a new mi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face of the asteroid and use it as a sup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new friendly codes are introduced with this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, the (n) represents the Asteroid # (not the ID#)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-   Intercept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  Tow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 -   Gather Quadbenium from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 -   Quadbenium Jump (n) times ten light years (0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dded spacelane activity comes some risk.  Each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s generated there is a chance that it might stike a plane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have no minds and wander blindly throughout the Echo Clus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rike a planet 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oid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the HOS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.  Asteroid requires access to the VGA Planet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ct) as well as the Host database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steroid can be used the configuration program ASTCONF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ASTGONF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irectory.  For example; to configure a new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STCONF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,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as Asteroids program generates Asteroids and put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rogram will create and update all necess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Asteroids that are allowed in the game is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, and depends on the ASTCONFG.EXE setting.  Asteroid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ercentage chance of appearing that you set in the ASTCONF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steroid is based on the following table (once an Asteroi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to have been generated the program refers to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           Warp Velocity   %Chance of  Type Ap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0 KT              8-10                       1-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 KT              7-9                        6-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 KT              6-8                        16-3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KT              5-7                        36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KT              5-6                        61-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hip has a friendly code of IA(n) selected (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Number) its waypoint will be set to the location of the 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move towards the Asteroid as host runs.  As long as the IA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de is selected the ship will keep intercepting the asteroi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ha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s move about the Echo Cluster under their own pow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mineral called Quadbenium that allows them to absorb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use it for propulsion.  Asteroids move at warps speeds 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5-10.  The exact range for each Asteroid depends on its m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mass the higher the average warp speed of the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ow an Asteroid a starship needs to be at the same point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teroid and select the friendly code of TA(n). 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to be "towed" by the ship.  This process requires no fuel expend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ip, due to the Asteroid's self-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 Into a Planet'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Asteroid is towed into a planets orbit it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to the planet's surface.  This will cause damge to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Damage means that colonists and natives will die (a %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50 happiness points), also, mines, factories and defense outpo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yoed. The percentage of this damage is determined by the ASTCON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ultipli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Damage Mulitplier *(asteroid mass/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mineral yeild is equal to a range between 1/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mass up to its mass plus 500 KT.  This is the yeil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mpact for EACH mineral (N, T, D, M).  So a 1000 KT Asteroi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1500 of each mineral onto the planet (if a max yield happen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will place 1/2 of the yield on the planet's surface and 1/2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Quadbe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ather Quadbenium you need to be in the same point in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and towing it (the gather code will still equal to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). If you meet these criteria and set your friendly code to GQ(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n) is the Asteroid number you are towing.  Your ship will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from the surface of the Asteroid.  The amount of Quadben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is determined by its m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ss divided by 10 will tell you how many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surface of the Asteroid (assuming that none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ather). (i.e, 5000 KT Asteroid has 500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ships can only hold so much Quadbenium.  This amoun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gine tech.  The max amount of Quadbenium able to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re at any one time is (Engine tech / 2)*100.  (i.e., Transwarps {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} can hold  [10 / 2 ] = 5 * 100 = 500 micro grams of Quadben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benium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thing Quadbenium can be used for is Quadbenium Jump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Quadbenium Jump you need to have at least 100 mic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in your warp core, a heading and a friendly code of QJ(n)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equals the number light years (mulitplied by 10  with 0 = 10*10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se requirements are met your ship will perform a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before host runs.  So yes it is possible to Jump before Rob, t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sions.  When the jump occurs you move along your preset head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heading you will still burn Quadbenium, but sta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adbenium Jump of any length ( 10 - 100 Light years) burn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rams of Quadbenium.  The Quadbenium burn does not depend o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dbenium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:                 Dave Killingsworth &amp; Dan G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Consulting:     Tim Wisse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:            Dan G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:          Dan Gale &amp; Dave Killingswo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Artwork:            Mark Stewart &amp; Kenneth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 1995 Dave Killingswor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art of the program or documentation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art, or in whole, without the 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 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bmp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gn system.  Give them the BMPS.exe program and have them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MP di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copy of this program.  It will only all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-2000 KT asteroids to be generated.  It will also send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very 10 turns or so. It will also only yield 1/4 the min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planet and 1/2 into the ground and 1/4 into the 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all types of Asteroid m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nd remove the please register message. It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yield to go on the surface and 1/2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read ADDORDER.txt that wa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a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