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ce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VGA Planets 3.0 /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 1995  Dave Killingsworth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cePlus is an add-on utility for VGA Planets 3.0 /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that takes advantage of the AUXHOST featur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3.20.  This add-on  provides all eleven races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al and ship abilities.  This add-on allows for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a modest native government modification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ility for a ship to generate a massive gravit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ies provided to the races are many and va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have been 21 new friendly codes add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vided by ra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UD - </w:t>
        <w:tab/>
        <w:t>Improve native government up to Feu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lanet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xx -   Activate Chameleon Device and emulat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xx (see chart in Lizard Ability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x -   Activate Chameleon Device and emulat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10x (see chart in Lizard Ability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hip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G -</w:t>
        <w:tab/>
        <w:t>To place a bomb on targeted enemy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hip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c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 -</w:t>
        <w:tab/>
        <w:t>To send boarding part on to enemy 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hip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C -</w:t>
        <w:tab/>
        <w:t>Transfer clans as crew to target ves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hip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or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B -</w:t>
        <w:tab/>
        <w:t>Activate Super Tractor Beam. (Ship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x -   Planet code for starbases built over Silico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ets.(x = 1-8 or P = proton torps, G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m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WG - </w:t>
        <w:tab/>
        <w:t>Activate Gorbie Gravity Well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hip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V -</w:t>
        <w:tab/>
        <w:t>Repair Damaged Vessel. (Ship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T -   Activate Boobytrap (Planet cod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Rebel ship this friendly cod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immune to booby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FG - </w:t>
        <w:tab/>
        <w:t>Stealth Fighter Gather mission activation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et on target planet of the SFG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make the defenses of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active. (Ship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-</w:t>
        <w:tab/>
        <w:t>Friendly code on Gemini where xxx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rget planets ID# (Ship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cePlus contains 2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P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PLU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se programs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normally runs from.  RacePlus requir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GA Planets data bases (HULLSPEC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SPEC.DAT, ect.) as well as the host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HIP.HST, XYPLAN.HST, PHONEY.HST ect...)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lace these programs in the gam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program will provide RACEPLU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l of the PATH data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RacePlus can be use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RPCONFIG.EXE, must be run.  The ru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ake care of setting up your AUXHOST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that the program will execute properly.  Race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one command line parameter, the DOS path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or example; to configure a new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LANETS\NEWGAM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CONFIG E:\PLANETS\NEW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PCONFIG starts, a configuration di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 Notice that the DOS path provi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 displayed in the PATH to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ox.  Default values are automaticall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 suit the requirements of the ga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ust be within the valid rang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OK button when all of the chan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.  The following files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firmation dialog will be shown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f YES is selected the RacePlus data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.  Additionally, the following fil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uring the initializ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PLUS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thing to do now is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1.BAT and AUXHOST2.BAT fil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directory.  Your install program (INSTALL.EXE 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aced these files in your HOST directory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m from your RacePlus install disk to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Or just create these files as empt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se files the program will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PCONFIG.EXE program will automatically p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RacePlus program and writ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o the gam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ace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ection covers all of the new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and ship abilities that are provided by Race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roken down by race and explains the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pth.  All of the new abilities can be turn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the RP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ar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ility that is now added to the Fed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Government Enhancement.  This ability allows the F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ucate natives on planets that have a poor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  On a planet that has a government tha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archy to Tribal this ability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planet meeting the above conditions the F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mplement their "education system."  This syste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estment of money and supplies on the part of the F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s need to own the planet for X turns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number of turns in the RPCONFIG program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overnment increase.  If the planet is owned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and the planets friendly code is set to "HUD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mounts of money and supplies are present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will "evolve" up one government level. 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ly require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chy  to  Pre-Tribal     - 100 supplies  750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-Tribal to Early Tribal  - 150 supplies 1250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y Tribal to Tribal      - 200 supplies 1750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al to Feudal            - 250 supplies 2250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 planet needs to be under Fed contr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onsecutive turns before a government improvement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even turns need to go by between governmen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zard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zards have had a new ability add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Rex and Madonnzila class warships.  This abilit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 these ships and only when the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ard control.  This new ability is linked to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what has been termed the Chamele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tivate the Chameleon Device o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ssels you use the friendly code of !nn or !!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n represents the type number of a hull de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See Table 1.1.  The !!n friendly cod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ip hull types that are 100 or more.  Th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digit in a 100 or more numbered hull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1  !nn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Number    Ship Clas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Outrider Class Sc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        Nocturne Class Destr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        Bohemian Class Survey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        Vendetta Class Fri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          Nebula Class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           Banshee Class Destr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             Loki Class Destr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           Eros Class Research Ves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             Brynhild Class Esc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            Arkham Class Fri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             Thor Class Fri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             Diplomacy Class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             Missouri Class Battle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             Neutronic Fuel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             Small Deep Space Frei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             Medium Deep Space Frei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             Large Deep Space Frei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             Super Transport Frei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             Kittyhawk Class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             Nova Class Super-Dreadn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             Reptile Class Destr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             Lizard Class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             T-Rex Class Battle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             Serpent Class Esc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             Saurian Class Light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             White Falcon Class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             Swift Heart Class Sc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             Fearless Wing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             Dark Wing Class Battle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             Valiant Wind Class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             Resolute Class Battle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             Bright Heart Class Destr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             Deth Specula Class Fri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             D7a Painmaker Class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             Victorious Class Battle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             D7 Coldpain Class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             Ill Wind Class Battle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             D3 Thorn Class Destr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             D19b Nefarious Class Destr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             Little Pest Class Esc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             Saber Class Fri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             Lady Royale Class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             Dwarfstar Class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             BR4 Class Gu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             BR5 Kaye Class Torpedo B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             Meteor Class Blockade Ru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             Red Wind Class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             Skyfire Class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             Madonnzila Class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             Bloodfang Class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             B200 Class Pr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             Biocide Class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             Annihilation Class Battle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             B41 Explor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             B222 Destr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             Firecloud Class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              Watcher Class Sc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              Quietus Class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              Small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             Ruby Class Light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              Emerald Class Battle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              Sky Garnet Class Destr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              Diamond Flame Class Battle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              Onyx Class Fri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              Topez Class Gu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              Opal Class Torpedo B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              Crystal Thunder Class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              Moscow Class Star Esc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              Super Star Destr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              Gorbie Class Battle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              RU25 Gunb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              H-Ross Class Light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              Mig Class Sc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              Super Star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              Super Star Fri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              Super Star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              PL21 Pro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              Instrumentality Class Base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              Golem Class Base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              Automa Class Base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              Cat's Paw Class Destr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              Q Tank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              Cybernaut Class Base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              Pawn Class Base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              Iron Slave Class Base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              Tranquillity Class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              Falcon Class Esc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              Guardian Class Destr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              Iron Lady Class Fri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             Sage Class Fri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              Deep Space Sc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              Patriot Class Light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              Armored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              Rush Class Heavy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              Little Joe Class Esc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              Cobol Class Research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              Aries Class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              Taurus Class Sc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              Virgo Class Battle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            Sagittarius Class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1.2  </w:t>
        <w:tab/>
        <w:t>!!n  Friendly Codes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Number </w:t>
        <w:tab/>
        <w:t>Ship Class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  Gemini Class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        Scorpious Class Light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        Cygnus Class Destr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        Neutronic Refinery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Merlin Class Alchemy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meleon Device burns fuel whil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el consumption is based on the cloak fuel bur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CONFIG.EXE of HOST.  If the cloak fuel burn ra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 KT per 100 KT of mass, the Chameleon Device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5 KT of fuel per turn.  The Chameleon Device fuel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based on mass it is just a fla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Chameleon Device is active all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and planets will see you as the hull typ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o emulate.  The hull type listed in Tabl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 1.2 will be the image that enemies s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can you or do a (V) view command of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meleon Device ship engages in combat it figh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ship it actually is, not as what it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meleon Device does not change the ships mass,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# or owner.  It only changes the appearance of the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vessel.  ( So, yes, you could look like a 700 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probe if you wanted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rd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rd Men's Brightheart Class ship now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allow the crew to plant a bomb onboard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This bomb will explode and cause damage to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 This is an ability that is linked to the Bird M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heart Class ship.  This mission will onl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type of vessel and only for the Bird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issions success rate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tings in the RPCONFIG setup. 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he mission failing can be set between 0 % - 2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this is set to a percentage number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the sabotage crew gets caught b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n the enemy vessel.  The other configurab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Bird Man ships that can perform thi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ship.  The range is 1-10.  So if it is set to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5 ship performing this mission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nemy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erform this mission several requirement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et.  The Bird Man ship needs to have at least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people on board.  They need to have forty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erform the mission the Bird Man ship(s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riendly code to EGG.  Then they transfe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it of fuel to the target ship (this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mechanism).  This will cause the forty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ird Man ship to be used (as equipment and bomb p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ill disappear.  In addition to the supplies and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the mission automatically beams forty crew peopl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ship.  This is the point at which a check for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occurs.  If the mission is successful a bomb will g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emy ship will take the equivalent of 1 mine h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  Also, the forty crew people will be placed bac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ht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E HIT DAMAGE = 10000 / Hull 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mission fails the following occurs.  Th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amed over are captured and eventually spac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50% chance that these prisoners will give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des to the Brightheart before they are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he Brightheart (that had the failed 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its warp speed set to zero and its cloak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cists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scists new ability is now linked to the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 ship.  This ship in the hands of the Fasci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m to perform a ship boarding mission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ill beam a boarding crew aboard an enemy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ability to capture the target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configurable and controllable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scist's mission (other than on or off)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mbat modifier of the boarding crew.  This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- 4.  This is the attack factor by whic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w in the boarding party is multiplied by.  This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determine if you capture the ship or just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crew equal to the boarding party times their 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150 person boarding crew has an attack multipl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is mission will capture a ship with 600 or less c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ill off 600 crew, if the enemy ship had 601+ cre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figuration is the fail rate of the mi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ber between 0-30%.  If the mission fails the bo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was detected coming aboard, isolated and 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erform this mission you need to mee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The ship must have at least 151 crew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40 supplies and some fuel. 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you transfer at least 1 unit of fuel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 The friendly code needs to be set to BAC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150 of the D3's crew to beam over to the enemy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s will then disappear.  This is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the fail rate of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mission fails the Fascist crew was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aboard and spaced.  This does not cau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ppen to the D3 (Fascists are immune to tor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ission succeeds the Fascists will kill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emy crew equal to 150 times the attack 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is greater than the crew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it is captured and is then crewed by a 75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st crew.  The other 75 are lost in battl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crew and intruder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te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vateer's new mission, Crew Replaceme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specific to the Dwarfstar Transport.  Thi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s the Privateer's 3.2 host ability of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s in space.  This mission allows them to restock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s in space by transferring clans from the Dwarfst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es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erform this mission all you need to a Dwarf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p requiring crew and some clans.  To execute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the Dwarfstar with clans on 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fstar positions itself under the ship needing cr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its mission to intercept the ship that needs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transfer the clans to the target ship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ing.  The clans will beam over and each cl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one crew person.  As soon as the transfer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cause your Dwarfst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s mission to CLOAK.  There is not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lans that can be transferred,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exceed the ships max. crew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b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yborg's new mission, Super Tractor Beam, is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Quietus Class Cruiser.  This miss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etus to generate a high energy tractor b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powerful tractor beam ever develop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will allow the Quietus to PULL ships to it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ission has three configurable compon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e amount of fuel consumed each tur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is active.  This configuration ranges between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50 KT per turn.  The next is the range of th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.  The range can be between 25 and 75 LY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the fail rate of the tractor be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an configure the beam to fail 0-10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target ship will break the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if the percentage requirement is met. 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rate is 5% there is a 5% chance that the targe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reak the beam and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tivate the beam the Cyborg have to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 target ship.  Range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ONFIG settings.  They then set their 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and selected the ship that they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tor beam on, as the intercept targe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t their friendly code to 'STB'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target ship to the Quietus Cruiser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escapes (per Tractor Beam fail 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rystal People will now have to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up some of the fuel that gets drained into thei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fields.  They will also receive "free" torpedo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s that are built over Siliconoid plan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bility only has one configurable part. 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he host decide how many "free" torpedo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each starbase. The configurable rate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0 torpedoes.  The minerals for each torpedo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"free" torp t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ability of the Crystals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fuel from ships trapped in web mine fie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only gather fuel from ships that are being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elds.  They do not gather fuel that is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ine hit.  When a ship ends a turn in a web fie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 25 KT of fuel due to web drain (as per standard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drain rules).  With this new ability will caus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in the same web field to gather this fuel (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pace).  If more than one Crystal shi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 field, the fuel drained from enemy shi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evenly between the Crystal ships.  To get this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hip(s), also, need to end their tur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vil Empire has a fearsome new rac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or the Gorbie Class Battlecarrier. 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is called a Gravity Well Generator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bies under RacePlus can perform this missio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specific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vity Well Generator (GWG) is on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orbies equipped with Transwarp Drives and Heavy Ph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orbies are the only ships with stable enoug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its to handle the massive amounts of energy tha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ed through the ship when the GWG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WG mission has three configurable part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range of the GWG, the fuel cost of the G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ngth of time that the GWG disables the Gor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and beam weapons.  The range is between 25-75 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el cost can be configured to be 300 to 500 KT of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charge" period of the Gorbie is between 2-4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tivate the GWG the Gorbie sets its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K and has to have fuel enough to start the GW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rbie can not be over a planet.  If it is, it wi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rbie and any ships in orbit with the Gorbi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happens as a direct result of the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spheres of the planet and Gorbie.  Thes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ships to be torn apart.  The high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tegrity fields of a starbase protec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mission is activated it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(including your own), that have a base hull m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KT or less to be drawn to the Gorbie. 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this gravity field. Ships pulled to the Gor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ner have their warp set to zero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activated the engines of the Gorbi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operational and the beam weapons will be in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fire.  This disability lasts for a number of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configura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botic Imper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botics now have a new ability add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aut Class ship.  The Cybernaut now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ther vessels in space, without supplies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pair Robotic crew members by using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ybernaut mission is activat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of 'RDV'.  This will cause the Cyberna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the most damaged vessel at its loca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 is a Robotic ship the Cybernaut will repair (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/ restock) 5 Robotic crewman per 1 supplies on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aut.  This mission requires that the Cyberna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Robotic control and that it have at least 1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bel Con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bels now have the ability to place a booby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lanets.  This boobytrap is a transwarp sensitive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.  This ability is inherent only to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ility has two configurable parts to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re the amount of fuel required to 'crash'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p on a per engine basis.  The range is 75 - 150 K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per engine on a ship.  The next configur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planets that can have a boobytrap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.  This range is 5-10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erform this mission you need a ship (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, as long as it has enough cargo space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).  The components need to set a boobyt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s (any number) and fifty supplies.  Then you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s on an unowned planet and the fifty suppl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urn that you own the planet (provide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mission) you set the planets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BT and beam up ALL of your clans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s friendly code to randomize and the booby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ctive.  The boobytrap is dependent on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utronium) to function.  So make sure you hav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planet when you take your clan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 requires the configured amount of fuel pe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rget ship you might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trap is activated it scans its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for transwarp signatures.  (This will even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ed ships due to their Transwarp subspace e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ing the planets atmosphere).  When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s transwarp signatures it will lock onto the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engines and attempt to pull its engin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the planet must have sufficient fuel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(number of engines times the fuel per engine c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2 engine ship (configuration says 100 K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engine) = 200 KT of fuel required to pull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destroy the ship.  If a ship is destroy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all of its fuel onto the planets surfa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ing the device for more turns and ship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than one ship with transwarp engines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ack the ship with the MOST engines. 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qual number of engines the planet w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est ship, with the most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insufficient fuel to tak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engines, the planet will damage that shi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equal to the number of engin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 divided by the total number of engines.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net with 750 units of fuel attempts to destr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o.  The planet burns up 700 units of fuel {only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 for what it can effect} and lock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o's engines.  It will be unable to destroy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has to be able to pull off all of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.  Since it is short of fuel, the beam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ts 700 KT of power over eight engines but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engine destructive power.  This will cause 87%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the ship.  Since its power (number of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 divided by the total  7 / 8 = .87) is no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take all of the engines it damages str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tegrity, and hull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% = Number of Engines That Could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ed by Available Fuel / Engine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obytrap ignores ships equipped wi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engines.  For a trap to be deactivated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your enemy) needs to do is drop at least one clan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.  This will immediately deactivate the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 ships will be effected by the boobytrap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bit, unless they have their friendly cod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T.  Enemy ships with BBT friendly code are not so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st Colonies of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matched ability of the Colonial fighter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ce again demonstrated by their new ability,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Gathe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new ability is race specific to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gittarius and Gemini class ships.  Thi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s one configuration.  This configuration i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fail rate of the Stealth Fighter Gathe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FG).  It is ranged between 10-3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ew mission is linked to the 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s to have excellent fighter and ship t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  The combination of the Sagittarius and Ge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unprecedented levels of this commun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will allow fighters from a Colonial Sagittari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 onto an enemy planet and steal a unit of fuel, supp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anium, Duranium or Molybdenum.  They steal one un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100-50 LY from the target planet and two un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49-1 LY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itiate this mission you need figh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ittarius, a Gemini and a target planet.  To sta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you need to have the fighters on the Sagitt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mini and the Sagittarius need to be at the sa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ace and they need to be with in 100 LY or l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perform the mission you set the Sagitta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cept the target Gemini (the one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) and you set its friendly code to 'SFG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the friendly code of the Gemini to equal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net you want to gather from) planet's ID# .  You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t its mission to GATHER  X, where X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you can select to be ga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is done the fighters will lau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 the planet.  The planet does have some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against this mission.  The planets defense out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protect from the effects of this mi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efense outposts will determine the percent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tch the fighters coming into the planet.  (i.e.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outposts = a 20% chance to catch a fighter sn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).  If a fighter is caught it is destroyed.  The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being caught is determin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(10-30%).  You can have more defense outpos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 it does not improve your odds of c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, the pilots are just to impressive.  This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ught is checked for EACH fighter,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ghters, after gathering, fly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ni and deposit their minerals there and the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gittarius before movement comm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 These Mission Happ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       -       AUXHO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zard    -       AUXHOST 1 &amp;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    -       AUXHO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sts  -       AUXHO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-       AUXHO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org    -       AUXHO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 -       AUXHOST 1 &amp; 2 (torps in 1 / drain i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ire    -       AUXHOST 1 &amp;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   -       AUXHO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s    -       AUXHO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s -       AUXHO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ce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VGA Planets 3.0 /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Host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:                 Dave Killingsworth &amp; Dan 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onsulting:     Tim Wisseman, Conrad Lesne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ward Jones, Jim Wel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chard Vogt, Jaso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:            Dan 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:          Dave Killing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P Artwork:            Mark Stewart, Tim Wisse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nneth Wisseman, Dan 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e Killing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:         Anyone We For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 1995 Dave Killingsworth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program or documentation my be copi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or in whole, without the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. Although it may b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a game you are h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is a Trademark of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----  You need to give a copy of this DOC file to  your player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give them copies of all BMP files you find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got this program from.  Tell them that they need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 in the sub directory (labeled BMP) under their WINPLAN dir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them the BMP's they need to see the bmps that g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be starting up a message conference that will be carr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 Continuum and this will be fore feedback, support and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-ons.  The conference will originate from Warp Speed BB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o, CA  916-345-6447 (Will be a shared BBS by Warp Speed and D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's BBS).  You can reach me, Dave Killingsworth by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or Via internet at capstern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ill post on this conference and Tim's to let everyone know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d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Killing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of Dan &amp; Dave's BBS 916-345-64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-sysop of Warp Speed and Tim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