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gends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4 by Mark R. Nu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Battle Simulator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 This purpose of this program is to simulate batt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s in the play-by-mail fantasy game Legends.  L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to get a feel for a battle before committ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o experiment with different formations to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.  However, the outcome of an actual batt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be predicted with absolute certainty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the simulation because of the many random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ccur.  LBS results show a good approxim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happen without the effect of these random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hich the user can apply his own experience and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edict what might reall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 is not meant to be a stand alone program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 to the Legends Soldier Calculator (LSC)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LBS, the LSC program and its associa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so required.  LBS uses the LSC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es battles between forces that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ion description files created with L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        Legends is a play-by-mail fantasy wargame system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Landes and moderated commercially by Midnigh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ends features aspects of both power warga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e-playing, with cities, armies, civilians,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, monsters, gods, and magic all interac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x, detailed, and often mysteriou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ends is a trademark of Midnigh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    LBS uses the same data files as LSC and also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for the force calculations.  Thus it h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limitations as LSC.  In particular, random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gnored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 is only an approximation of the actual Legend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nd a number of compromises were made.  LBS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otally deterministic, which is to say th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redictable in Legends battles is either ign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happens the same way in LBS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.  Specifically, LBS has no surpris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nd.  Morale is completely ignored and slots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ways fight to the death.  Characters do not "du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battlefield apart from normal combat and always 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 set wounds percent.  These limit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uss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, specific details about many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ends battle program are not public knowled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 of the program is not associated with M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 other than being a player in their games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o special sources of information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of the deeper aspects of the simulat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rumor, deduction, intuition, and wild spe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  This program is copyright (c) 1994 by Mark R. Nuiv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        rights reserved.  Permission is grant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nd modify the associated data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ligation to the author. The progra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as long as it is provid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ither the source code, object code, n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d document files, nor any part thereof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any other purpose nor modified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THE OUTPUT OF THIS PROGRAM SHOULD BE CONSIDERED ONL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 ESTIMATE.  THE AUTHOR TAK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RRONEOUS OUTPUT OR INFELICITOUS RESULTS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IEVING SAID OUTPUT.  CAVEAT UTIL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all the limitations noted above, LB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exactly the same as the Legends battle progra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ase, the inherent randomness of many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les means that no matter how good the simula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predict with absolute certainty what will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ctual battle.  The best that it can do i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ess what is most likely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The Legends Battle Simulator (LBS) packag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files.  In addition to these files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many of the files associated with L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IGA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           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.doc             The user manual (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321.LDF           Sample leg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le.lbs          Sample batt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.h               C program sourc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.c               C program source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.lnk             SAS/C BLINK li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.lmk             SAS/C LMK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-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.EXE       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.DOC             The user manual (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321.LDF           Sample leg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LE.LBS          Sample batt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.H               C program sourc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.C               C program source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.PRJ             Power C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The executable program should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s the LSC program.  The source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arded if it is of no interest.  The LSC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nding in .LSC) must be in the current directory when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xecuted.  Please refer to the LSC user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details about installation and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idelines for LB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BS       LBS is executed from a command line interface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name followed by the names of two "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files" (text files containing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ces that will fight).  LBS reads the LSC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the legion description files, and if everythin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e simulates a battle between the forces and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ed, round-by-round repor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assuming that you have leg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called F4321.LDF and F1234.LDF and the leg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 program, and LSC data files are al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you would type LBS F4321.LDF F1234.LD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e a battle between F4321 and F1234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is considered the "attacker" and the second fo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ed the "defender", information that is used by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verify and possibly change some of the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 battle takes place, so the order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SC data files (files ending in .LSC)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 when you execute LBS, although the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nd legion description files can be elsew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as path nam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output can be preserved by sending i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evice using the output redirection symbol 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to save the output in a file called BATTLE.L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execute the command LBS F4321.LDF F1234.L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BATTLE.LBS.  To send it directly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iga you would type LBS F4321.LDF F1234.LDF &gt;PRT: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use redirection, you will not see anyth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; all of the output will go to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xamine the output later by typ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, printing it, or looking at it with an editor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, or text display program lik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ion          The legion description files are how you provid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about the forces to the LBS program.  They ar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that can be edited manually using any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 that can load and save pure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have any number of legion description fi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describing a single force, and the file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you want.  I find it easiest to name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number, e.g. F1234.LDF.  The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, but it is convenient to use .LDF to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easier with commands like DIR #?.LDF on the Ami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quivalent DIR *.LDF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 gives only a very brief overview of the forc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at is what LSC does.  Although technic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create legion description files to use L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, you would have no way to verify your data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d that you must have LSC in order to use 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etails on how to create legion descrip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er to the LSC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       After a few lines about itself and a brief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sing forces, LBS prints a round-by-round 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of the battle, similar to what you receiv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batt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will never be a surprise missile round, since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consider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gic and special attack rounds will show th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each slot from each character and slot of sold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an actual batt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s/forces in LBS always fight to the death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be any soldier morale or rou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a message will appear when a slot is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report on the percentage of soldiers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force at the end of the round appears after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ion.  This information will help in determi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is likely to rou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messages may appear in each round to describ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ook place during that round, such as reserv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ging, flanking, or replacing destroyed front slo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spect, LBS does a more thorough job of keep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ed about what is happening than Leg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 will continue the battle until one of th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eds its acceptable losses, is completely wiped 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rounds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this is an example of LB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Battle Simulator version 2.0.0 of 10-Mar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Mark R. Nuiv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321.LDF attacks F1234.LDF on Fri Mar 11 22:22:31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Attacking 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150 TRL  8 Orc Zombie Knight Archers, Bow, Elf Lt. Chain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50 TRL  6 Human Vampyre Mageknights, Crossbow, Mag Dwarf Plate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100 TRL  6 Human Vampyre Mageknights, Crossbow, Mag Dwarf Plate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50 TRL  6 Human Vampyre Mageknights, Crossbow, Mag Dwarf Plate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150 TRL  4 Troll Skeleton Rangers, Bow, Dragon Armor 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in Grassland terrain, and Attacking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Reserve Option: Support Missile Fire Left F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Reserve Option: Tactic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Reserve Option: Counter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Losses: 7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Defending 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100 TRL  8 Human Assassins, Shortbow/Knife, Studded Leather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50 TRL  5 Orc Barbarian Netherworld Fey Knights, Dart/Shortsword, Chain Mail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45 TRL  3 Goblin Fanatics, Magic Mace, Laminated Armor (S), Shield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20 TRL  7 Maratasen Nomad Sword Berserkers, Claymore, Plate Armor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75 TRL  4 Dwarven Axe Berserkers, Greataxe, Dwarven Plat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120 TRL  2 Elf Assassin Archers, Elven Longbow, Elf Lt. Chain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  50 TRL  3 Saurian Netherworld Mist Warriors, Saurian Net/Trident, Dragon Armor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   30 TRL  6 Half Elven Nomad Sword Knights, Mithril Sword, Laminated Armor (M), Shield (M), War Land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in Grassland terrain, and Defending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Reserve Option: Support Missile Fire Left F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Reserve Option: Char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Reserve Option: Flank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Losses: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ers were def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A G I C   R O U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Harpo attacks with 700 points against Attacker slo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Karl attacks with 200 points against Attacker slo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ound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               Battlefield Soldiers             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           Attacker    Defender     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lank---------(1)-&gt;     150          75    &lt;-(5)-----Right F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RESERVE-------(6)-&gt;       0          30    &lt;-(8)-----Right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enter--------(2)-&gt;      50          20    &lt;-(4)-----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-------------(3)-&gt;      99          45    &lt;-(3)-----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RESERVE-----(7)-&gt;       0          50    &lt;-(7)-----Center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nter-------(4)-&gt;      50          50    &lt;-(2)-----Lef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RESERVE------(8)-&gt;       0         120    &lt;-(6)-----Left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lank--------(5)-&gt;     149         100    &lt;-(1)-----Left F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Remaining:          99.6%       100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P E C I A L   A T T A C K   R O U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slot 2 soldiers attack with 1500 points against Defender slo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Xeuirc attacks with 125 points against Defender slo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slot 3 soldiers attack with 2966 points against Defender slo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slot 4 soldiers attack with 1500 points against Defender slo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slot 1 soldiers attack with 200 points against Attacker slo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slot 2 soldiers attack with 350 points against Attacker slo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Harpo attacks with 250 points against Attacker slo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Karl attacks with 10 points against Attacker slo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slot 6 soldiers attack with 240 points against Attacker slo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slot 7 soldiers attack with 350 points against Attacker slo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slot 8 soldiers attack with 1050 points against Attacker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slot 3 soldiers were annihil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ound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               Battlefield Soldiers             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           Attacker    Defender     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lank---------(1)-&gt;     143          75    &lt;-(5)-----Right F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RESERVE-------(6)-&gt;       0          30    &lt;-(8)-----Right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enter--------(2)-&gt;      50           6    &lt;-(4)-----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-------------(3)-&gt;      98           0    &lt;-(3)-----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RESERVE-----(7)-&gt;       0          50    &lt;-(7)-----Center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nter-------(4)-&gt;      50          39    &lt;-(2)-----Lef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RESERVE------(8)-&gt;       0         120    &lt;-(6)-----Left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lank--------(5)-&gt;     147         100    &lt;-(1)-----Left F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Remaining:          97.6%       85.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I S S I L E   R O U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slot 4 character Zeppo was ki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ound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               Battlefield Soldiers             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           Attacker    Defender     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lank---------(1)-&gt;     143          72    &lt;-(5)-----Right F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RESERVE-------(6)-&gt;       0          30    &lt;-(8)-----Right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enter--------(2)-&gt;      50           5    &lt;-(4)-----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-------------(3)-&gt;      95           0    &lt;-(3)-----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RESERVE-----(7)-&gt;       0          50    &lt;-(7)-----Center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nter-------(4)-&gt;      46          37    &lt;-(2)-----Lef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RESERVE------(8)-&gt;       0         120    &lt;-(6)-----Left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lank--------(5)-&gt;     135          98    &lt;-(1)-----Left F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Remaining:          93.8%       84.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 A R G E   R O U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slot 8 flanks into battlefield position 11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slot 3 character Harpo was ki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slot 3 withdraws from the bat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ound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               Battlefield Soldiers             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           Attacker    Defender     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lank---------(1)-&gt;     124          69    &lt;-(5)-----Right F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RESERVE-------(6)-&gt;       0          30    &lt;-(8)-----Right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enter--------(2)-&gt;      48           3    &lt;-(4)-----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-------------(3)-&gt;      94           0    &lt;-(3)-----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RESERVE-----(7)-&gt;       0          50    &lt;-(7)-----Center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nter-------(4)-&gt;      43          35    &lt;-(2)-----Lef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RESERVE------(8)-&gt;       0         120    &lt;-(6)-----Left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lank--------(5)-&gt;     130          96    &lt;-(1)-----Left F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Remaining:          87.8%       82.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E L E E   R O U N D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slot 7 charges into battlefield position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ound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               Battlefield Soldiers             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           Attacker    Defender     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lank---------(1)-&gt;     109          67    &lt;-(5)-----Right F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RESERVE-------(6)-&gt;       0          29    &lt;-(8)-----Right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enter--------(2)-&gt;      47           1    &lt;-(4)-----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-------------(3)-&gt;      90           0    &lt;-(3)-----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RESERVE-----(7)-&gt;       0          46    &lt;-(7)-----Center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nter-------(4)-&gt;      39          34    &lt;-(2)-----Lef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RESERVE------(8)-&gt;       0         120    &lt;-(6)-----Left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lank--------(5)-&gt;     119          95    &lt;-(1)-----Left F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Remaining:          80.8%       79.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... more rounds of combat follow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lete printout for this examp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as BATTLE.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 LBS will abort without printing a battle repor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unters one of three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LBS can't find one of the data files or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files.  Verify that the path/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gion description files are typed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data files ar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A file exists, but LBS can't find any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hould never happen with the data file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m and either delete or comment o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.  You will get this error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ion description with n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There is a problem with a line of data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files or the legion description fil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happen with the data files if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to them.  Most likely it is an errone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legion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ase of any of the above errors, LBS halt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ints an error message indicating the file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used an error, and what the error condition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ever encounter the 2nd and 3rd error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ly run LSC using the same data files and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files.  You should always use LSC to che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ion description file before running LBS on it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SC user manual for more information on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    The following section provides details on how LBS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dier battles are the main focus of LBS, s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omething of a side thought.  Characters ad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of complexity and unpredictability to battles, so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es to handle them as simply as possible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must have a CF value greater than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ion description file to be considered al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le simulation begins.  This has no effect on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rs, which are applied whether there is a "liv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in the slo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mary purpose of characters is as "placeholder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le magic: damage spells, AFB, or overall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also have other combat values such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k, melee AF, missile AF, etc.  These all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ttle, with the character's attacks being targ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the same enemy slots as the soldiers that he l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the damage is calculated separatel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the attacking character's DAM and target's INV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 and LBS do not adjust any of the charact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for fortifications, terrain, magic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.  They are always used exactly as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ion description and must be adjusted manually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nge in conditions.  (The combat number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a battle if the character takes wound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be obvio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with 20 or more soldiers in their sl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a round are considered fully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and all attacks for the duration of the roun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ake any damage no matter how many combat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ed against that slot.  If there are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diers, then a character in that slot will receive 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tal attack for every soldier less than 2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diers receive the rest of the attack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15 soldiers in a slot with a character, 7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ttacks directed against the slot go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diers and 25% against the character.  DAM and IN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kers and the defending character are all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when calculating damage from the attacks.  NOT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general knowledge that 20 or more soldiers in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otect a character from battle damage, but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a what algorithm MG uses to allocate the atta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less than 20.  The preceding scheme i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method and may or may not be similar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, but seems to work 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never "duel" with enemy character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rmal attacks.  This does not mean th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attack other characters, only that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m each other while they have 20 or more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ing them.  If a character is not fully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diers, then attacks by other characters again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 will be split between the defending sold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as described above.  Thus it is possi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y versus party duels or army versus lair batt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mulator and the results will be quite accurat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actively encourage it.  One reason is that LB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give any indication of what is happe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except when they cast spells, use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k, rout, or die.  So it would be difficul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was going on in a duel or how badly inj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were at the end of it.  Also, LBS gi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treatment to battles that have only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automatically halt them after 5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always rout at a fixed percentage of w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equal to the Acceptable Losses percent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set for the force in the legion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 if the Acceptable Losses is set to 100%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) characters will fight to the deat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what simplistic, but, like soldier rout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s are inherently unpredictable and this doe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amount of control.  According to MG,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supernatural status will start checking for rout at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nds and characters with a supernatural statu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at 80% wounds.  In my experienc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most always either unharmed or killed in battl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more than 20 soldiers survive in their slo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diers get wiped out all at once. 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njured character continues to fight and gets overwhe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following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who routs leaves the battlefiel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ound in which he routs, i.e. immediately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ttacked on subsequent rounds.  Note that this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soldiers (in real battles), who can be atta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round after they rout (the routing soldi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k on the round they with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 way to have a character start a ba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wounds; all characters are assumed to be un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beginning of the battle.  You can manu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racter's CF and attack factors in th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to account for wounds, but the character's 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shold will be based on a percentage of the starting 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eve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have no effect on the morale of sold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stop a soldier slot from routing since sold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 always fight to th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        This section contains special notes regarding battl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 assumes that all battle spells go off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battle and last for the entire battl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, if a character is casting a battle sp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s a 30% overall modifier to the soldier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, it will affect the soldiers's DF and AF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le round, charge round, and every melee rou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ttle ends.  Thus not all spells can be sim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Summon Fog, which is in effect for only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nd.  (In truth, at this stage I make no asser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le spells whatsoever.  MG's recent clarifi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on Fog spell was as a result of my ques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lebook based on simulation results that showe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ither active in the Missile Round nor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r.  I get the best results out of the simula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ignore all magic except the damage ki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le spells that apply a negative modifier to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are put in the legion description file of the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he caster.  If there is no character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, create an entry for the slot, name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, and put in the appropriat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       This section contains special notes regarding surp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rprise round in Legends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 ignores the possibility of surprise because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t whether or not surprise will occur.  LB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prise round or any way to force a surprise 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uplicate a real battle that had surprise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enders numbers at the end of the surpris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nd in the legion description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, give the attacking force an extra 50%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r for surprise, and run the rest of the batt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gic rou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ng a test battle with surprise could be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manner by first running a simulation with no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iving the attacker an extra 50% overall modifi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simulation's numbers at the end of th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nd to revise the defending legion's soldie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the magic, and running the rest of the batt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gic round forward.  If there is significant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al attack round, however, the numb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run could be off by a wid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Slot    This section contains special notes regarding reserv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 options and how they are handled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 attempts to faithfully reproduce the actions of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s on the battlefield based on their opti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extremely complex topic and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 slots really behave is difficult to come b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gends battle reports don't give much of a c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happening and the rulebooks ignor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tle details.  LBS will report exactly what it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eserve slots flank, charge, opportunity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ercharge, or replace dead slots because of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 options.  However, take what it says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big grain of salt.  The Legends battl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something similar, but perhaps not identical,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 does.  I recommend that you not be too tru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s if you are using complicated reserv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 does not necessarily accept the reserve sl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as they are entered into the leg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Unlike LSC, LBS has the advantage of know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is the attacker and when it is the defender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 slot options are valid for a legion att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or for a location on defense.  If the def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cation, LBS will automatically turn any invalid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for either force into code 8 Tactical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it is always a good idea to gla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 options that print at the beginning of the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le report to make sure that there are no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ending force is considered a location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fortifications bonuses or uses Defending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detailed description of how t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 options behave in L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eserve slots with a MAV attack in the magic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as front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eserve slots with a SAV attack in the specia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as front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eserve slots with a missile weapon att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sile round the same as front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serve slots with Flank options move into fro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s at the beginning of the Charge Round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nt line battlefield positions (1-11) f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ge Round.  Flanking maneuvers always "fai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se that they do not receive any additional AFB in 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serve slots with Charge options advance into fro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s at the beginning of the first normal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nd (first round after the Charge Round). 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ots use their Charge Attack Factor in their firs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ombat and use their Melee Attack Facto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sequent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serve slots with Support Missile Fire option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-50% Missile Attack Factor Bonu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melee round after the Charge 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 Support Missile Fire option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earch pattern" that the slot will us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s.  Targets are acquired after any Tactic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s, but before any Opportunity Charge or Counte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s.  All damage is simultaneou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serve slots with Tactical Reserve, Opportunity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ountercharge options begin checking fo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s after the Charge Round.  This means that any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destroyed or rout during the magic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ack, and missile rounds will not trigg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actical Reserve replaces a slot that rout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ly eliminated on the previous roun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its battlefield position.  This will pro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g slot from taking any further damage.  A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considered routing if the soldiers rou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diers cannot rout in LBS, TR will only replac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get completely eliminated, meaning that the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dead and the character is dead or has routed. 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s before the Opportunity Charge check.  Only one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ot will replace each lost slot, starting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portunity Charge looks for an enemy slot that d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ed on the previous round and charges in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position directly across from it or as clos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get.  If the dead/routed slot wa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ctical Reserve slot, then no opportunity cha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.  All reserve slots with Opportunity Cha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ge on the first trigge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untercharge looks for an enemy slot that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ges and moves into the front line posi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ross from it or as close as it can get.  Al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ots with the Countercharge option will Counte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opponent Opportunity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se reserve options only react to events in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s 2-10, and can only move into positions 2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ther words, the destruction of a Flanking slo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take battlefield position 1 or 11, will no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Opportunity Charge or Tactical Reserv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ruction of a Charging slot would trigg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portunity Charge and Countercharge use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ack Factor on their first round of comb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lee Attack Factor on all subsequent roun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ctical Reserve uses the Melee Attack Fact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 trigger event never occurs for Tactical Re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ortunity Charge, or Countercharge, reserve sl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options will not launch any attack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sile round, even if they are under attack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nt line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kewise, reserve slots with Support Missile Fi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 attacking with indirect missile fi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re battle, they never enter melee combat with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ots even if the entire front l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        This section contains special notes regarding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 used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 does not permit incompatible terrains to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ion description files for the forces that are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primary terrains are not identical, the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rain specified in the legion description of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in the calculations for both forc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f you did not specify identical terr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ion description files, the combat values that L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attacker in the simulation may not b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saw in the LSC output.  Therefore, i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idea to glance at the terrain being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to make sure that there are no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ary terrains for both force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.  If the defending force uses Defending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 terrain, then the attacking force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king Walls secondary terrain and L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make this correction if it is not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nding force is never permitted to have Attacking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 terrain nor can the attacker be Defending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ttacker is not permitted to use Attacking Wall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ender has Defending Walls secondary terrain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adjusted automatically if they are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is is something else that should always b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that the battle is simulate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 that were studied using L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efending force has fortifications bonus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 terrain is automatically made Defending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it was specified in the legion descriptio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(LSC will also do this).  However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Defending Walls secondary terrain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fortifications, since locations in Legend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ed to be Defending Walls whether they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ifications or not.  A defending forc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nding Walls secondary terrain or fortif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ed a location, which may affect the perm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 options for both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s  This section contains additional notes ab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ifications with 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 will not permit the attacker to have for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legion description file for the attackin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fortifications bonuses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sence of fortifications bonuses in th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's legion description file causes LBS to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a location, which affects both the secondary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ermissable reserve slot options for both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Morale  This section contains additional notes regarding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ale in the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dier slot and force morale is totally ignored by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dier slots fight to the death and forces f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reach their Acceptable Losse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 conditions are inherently unpredictable and LB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rictly deterministic approach in the simulatio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er how many times you re-run a battle with LB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change any of the starting conditions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cal results every time.  In real battles,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conditions could generate different resul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  The unpredictable factor that has the largest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most Legends battles is soldier r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 shows what would happen if none of the soldie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s and as far as that goes can be consider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rate.  The simulation can reveal serious fla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ions of one or both forces that would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obvious.  The user's job is to apply his jud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ience to the LBS results to identify these f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when rout conditions are likely to occu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that his opponent's force routs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ngthening weaknesses in his own force and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knesses in his opponent's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ale is a fairly complicated topic that I a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 completely understand myself, so I a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er a complete tutorial on analyzing the LBS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ting rout, but I will offer a few comments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worth.  When you look at the LBS resul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keep in mind what the individual soldier slot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are and what the force morale is for both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 does not print or use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base soldier slot morale is shown on for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 and is essentially the percentage of l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ot will absorb in battle before it considers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battle, this number is adjusted up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lot leader (an amount equal to the slot l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ctics rating if he is the same race as the sold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a lesser amount) and down by variou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s.  The adjusted number + 100 (before magic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battle report and this number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 than 150 or less than 50.  This number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cent losses that the slot has absorbed and enemy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percentage chance that the slot will r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nd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ce morale is 100 + the force leader's adjusted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half the DF bonus of any fortifications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0 at the beginning of a battle.  This number,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centage total losses the force has taken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centage chance that the force will pass a forc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when a slot routs.  If the force fails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ale check, then the entire force r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te that a slot with very poor morale could r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akes any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a slot leader routs, his soldiers lose his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 force leader routs, the force loses his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nus to the force mo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a slot gets wiped out, it is considered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outed soldiers are considered to be dead whe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force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force will not rout until at least one slot has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, these are some warning signs to look for in the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to determine whether slots/forces are in tr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lots getting killed (never overlook the obv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lots taking substantially more losses than their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tolerate, especially early in the battl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"substantial losses" at about 20% over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ale, so a slot with the maximum 150 moral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fe to about 70% losses, at which time there is 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ce it will rout each round (150 - 70 = 80%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routing) and it cannot be expected to hold ou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tal force losses close to or exceeding the forc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re are slots that look close to th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as ident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necessarily a tragedy to have a slot destro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d; the force could very well go on to win the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if the slot was a weak one or routs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le.  When it becomes dangerous to have a slot r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force has already taken enough total lo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 a force morale check or if the additional loss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large slot routing could push it over the edg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st possible force morale is 150, total loss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50% become a concern for any force,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ily a major one if the surviving slots look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ong.  A force with a morale of 125 should start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25% losse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approach when setting up for a fight with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nent is to try to arrange your slots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slots will absorb enough losses to have any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g, while several of the enemy slots are pu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ly enough to rout.  LBS is quite useful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 results are quite accurate, assum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s r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       This section contains additional notes regarding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      modifiers due to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wo forces engage in battle, the on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r tactics rating receives an overall modifi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ctics and the other receives none.  The overall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qual to 5% times the tactics advantage,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all modifiers are entered independently in each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file and can represent many thing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ctics overall modifiers, such as surprise, force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ativ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ne force in a battle should receive a tactic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r, but since LBS does not know which for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bonus and doesn't know what the overall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legion descriptions represent, it makes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nforce this rule.  It is up to the user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gion descriptions are consistant with each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one exception: LBS automatically dis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ifications bonuses from the attacking for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the tactics overall modifie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ifications tactics bonus.  However, it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a to rely on this feature, because the LSC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ce will not be what LBS is using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le.  The best approach is always to use LSC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ion descriptions for both forces correct and con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each other, then run LBS and check it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to make sure that it hasn't fix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 LBS version 2.0.0 was developed and tested under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0 and MS-DOS 6.0.  The program should be both up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ward compatible, but was not teste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 (The Amiga was an A1200 with 2MB RA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-DOS machine was a Toshiba T-2000S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 can be run from Workbench 2.04+ by using the "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" menu option on the LSC directory and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SC pseudo-icon.  A window pops up asking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arguments and you are off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 runs without problems in a DOS window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not experience memory problem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; the Amiga version is about 50K and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about 60K.  The program uses no dynamic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 in a 4K stack on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S version 2.0.0 is compatible with LSC version 4.0.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nd legion description files.  They us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source code for reading data files,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s, and calculating results.  LBS v2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with any of the earlier versions of L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you experience any problems, please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ill try to resolve it if I can dupli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   Feel free to contact me with bug repor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aise.  I will attempt to resolve any problems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my meager ability and to implement any goo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within my capability and avail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 Nu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3-39 41 St. Apt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nyside, NY 1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8) 36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 72217,3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