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A </w:t>
        <w:noBreakHyphen/>
        <w:t xml:space="preserve"> Items Listing</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nextPage"/>
          <w:pgSz w:w="12240" w:h="15840"/>
          <w:pgMar w:left="1440" w:right="720" w:gutter="0" w:header="0" w:top="720" w:footer="0" w:bottom="72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listing contains a brief description of the more common items found in Beyond the Stellar Empire. There are many more items in the game than are detailed here. See Appendix J for more details on these and other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A TANK (30 MU's) - Provides anti-aircraft support for ground forces. Since this weapon system was designed specifically for its AA capability, it has a limited short range combat appli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IMISSILE BEAM (AMB) (5 MU's) - Used to engage enemy missiles during space battle. Each AMB will shoot down one missile just before it would have hit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C (20 MU's) - Armored Personnel Carriers are armored fighting vehicles capable of carrying 20 personnel. APC's have limited offensive abilities and are only capable of surface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ALDO POTION (1 MU) - A life-prolonging drug derived from the Araldo plant. It is commonly used throughout the periphery and the Inner Emp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ASIC COMPLEX MODULE (BCM) (40 MU's) - The basic component of most starport complexes, consisting mainly of prefabricated building components and supplie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ARMOR (BA) (1 MU's) - Worn by GREEN TROOPS, SOLDIERS, &amp; VETERANS in ground battle. A trooper hit in ground combat but wearing battle armor will survive. His armor will be destroy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COMPUTER (BC) (2 MU's) - State of the art, targeting computers used in space battle to increase your chances of hitting the enem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AB (20 MU's) - Sophisticated biological laboratory needed to Investigate creatures, plant life, and other biological samples discovered during expl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CK LOTUS (1 MU) - A highly addictive synthetic drug. It is the most powerful narcotic ever created and withdrawal from it can be life threate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IFLOR (1 MU) - A potent aphrodisiac derived from an exotic plant. Males are especially susceptible to its effec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IDIUM (1 MU) - A rare mineral which possesses properties that permit it to transmute into various forms of ener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STS (1 MU) - The citizens of a colony. They provide the manhours needed to operate the facto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HULL (80 MU's) - The structural components of a ship's Command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GOODS (CNGD) (1 MU) - Given to COLONISTS by the colony governor to improve their morale. They consist of small manufactured items suitable for colonist's househol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TALON (1 MU) - A short acting drug capable of increasing the combat effectiveness of troo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AWLER (20 MU's) - An all purpose tracked vehicle used in surface movement. It can carry 20 MU's of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1 MU) - Trained personnel who operate a starship. They have no combat ability. You need a minimum of 1 CREW per COMMAND HULL to move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NETIC MIND (1 MU) - A Samillian device incorporating cybernetic intelligence to operate their weapons during battle; a highly sophisticated battle compu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LIUM HYDROXIDE (1 MU) - A yellowish gas with properties similar to "laughing gas." It has no known side effects and is often used at par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ABLE GOODS (2 MU) - A next generation type of CONSUMER GOODS which are given to colonists to improve their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M POD (1 MU) - Electronic Counter Measures used in Air Combat during ground battle to protect your aircraft from AA fire. ECM in a colony or ground party will automatically be mounted on aircraft prior to a mission. A GROUND BOMBER can carry a maximum of 5 ECM pods and a GROUND FIGHTER can carry a maximum of 3 ECM pods. Each ECM will neutralize 5 AA fac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 HULL (70 MU's) - The structural components of a ship's Engine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VIRONMENTAL DOME (100 MU's) - Enhances the living conditions of COLONISTS in an Enclosed colony, improving morale. They may not be moved from the colony where they are constructed. Maximum effectiveness is 1 dome per 1000 coloni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UPHORIA PLANT (1 MU) - A plant extract that possesses an incredibly pleasant and euphoric fragr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 (200 MU's) - Automated hydroponic agricultural facility that produces 12 food each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BRILLIUM (1 MU) - Rare mineral often used to construct robotic items with artificial intellige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SIONABLES (FIZZ) (1 MU) - Used to generate power to run factories in a colony and in the production of many items. Each MU of FISSIONABLES generates 10 POW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TTER (20 MU's) - A general purpose hovercraft used in surface movement. It can carry 20 MU's of any other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OD (1 MU) - Used to feed COLONISTS and maintain their morale. Also required to support ground parties in the field. Produced during weekly adjustments by FAR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SSIL FUELS (FF) (1 MU) - Used to generate power in to run factories a colony. Each MU of FOSSIL FUELS generates 1 POW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PI (2 MU's) - The Geologic Probability Indicator is used to obtain a report on the probability of a world containing each type of ore. It is also used to determine if a specific sector on a world contains an ore depos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EN TROOPS (1 MU) - Raw recruits who are the least skilled human troops in ground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PI SCRAMBLER (20 MU's) - An electronic device which interfere with the operation of a GPI. When placed at a mineral deposit, it will cause any GPI of that sector to report that no minerals are pres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SSJUICE (1 MU) - The basic intoxicant of the periphery. It is sold in kegs and the ever popular grassjuice ba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BOMBER (15 MU's) - Used during the Air Combat phase of ground battle to attack enemy ground forces. Capable of carrying ECM P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FIGHTER (8 MU's) - Used during the Air Combat phase of ground battle to either shoot down enemy GROUND FIGHTERS and GROUND BOMBERS or to attack enemy ground forces. Capable of carrying ECM p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ENHERB (1 MU) - A recreational drug with mild intoxicant properties. Either smoked or baked in brow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 TANK (HT) (40 MU's) - A large, armored, tracked tank capable of long and short range f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USTRIAL COMPLEX MODULE (ICM) (40 MU's) - Used by a colony governor to build various starport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JURED (1 MU) - Category in which injured humans are placed. This classification represents injuries so severe that any training that they possess is lost. After INJURED are healed by a HOSPITAL complex they become COLONI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XICANT (1 MU) - A general category for less common drug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N CANNON (20 MU's) - Weapon used in space battle which fires ionized particles. Damages only lifefor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CIUM (1 MU) - Mineral which enhances the structural integrity of material. Used by factories to build certain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MMER (3 MU's) - Each will negate one SENSOR from acquiring information via a Detailed Sc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ENGINE (JE) (20 MU's) - Used to jump your ship between star sys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NSHI (1 MU) - A drug that has cosmetic applications. When used as a skin salve it makes a person appear many years young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ORONDITE (1 MU) - A rare mineral that interfere with sensor scanning. It can be used to cloak your ship from being scanned either during your turn or between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TANK (LT) (20 MU's) - A small, armored hovercraft tank capable of long and short range f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FE SUPPORT (LFS) (2 MU's) - Provides necessary environmental control in a ship and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XURY GOODS (LUX) (1 MU) - Represents various unique goods that are not able to be manufactured by a factory. They include gourmet foods, art, precious stones, perfumes, furs, pets and much more. They must be acquired from their natural sour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HULL (60 MU's) - The structural components of a ship's Main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TANK (MT) (30 MU's) - A medium-sized, armored, tracked tank capable of long and short range f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K (3 MU's) - Mechanized Exoskeletal Armored-Killbot - An exoskeleton into which a man is inserted. A MEK magnifies a man's strength a hundredfold and is heavily armed. It takes considerable skill to operate and requires MEK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NON-METALS (METS) (1 MU) - The most common type of ore. Used by factories to construct other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COMPLEX MODULE (MCM) (40 MU's) - Used to build various starport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IA (1 MU) - Used defensively by a colony only. Up to 30% of the colonists in a colony will automatically be converted to militia during ground battle. Militia are formed from COLONIST and .01 MU of SMALL AR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E (200 MU's) - Used in a colony or outpost to extract ore from a mineral deposit. Each week a mine will extract ore equal to the yield of the deposit it is 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MX) (2 MU) - Fired by a MISSILE LAUNCHER during space battle. Does a large amount of damage when it h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SILE LAUNCHER (ML) (10 MU's) - Each fires one missile per round during space batt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VES (1 MU) - Lifeforms native to certain worl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METER DEFENSE UNIT (PDU) (60 MU's) - An electronic barrier placed along the perimeter of a colony to keep annoying native lifeforms from pass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MANENT STRUCTURAL UNIT (PSU) (1 MU) - Light weight structural units that cannot be moved from the colony where they are constructed. PSU utilize JACIUM in their constr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TON GUN (6 MU's) - An effective low mass space weapon developed by the alien race Flagritz (FG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S LAB (20 MU's) - Sophisticated laboratory needed to Investigate geological and physical finds during expl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NET PROBE (PP) (2 MU's) - Used from the main section of a ship in orbit to obtain a map and other information about the planet or moon below. Expended when u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SMA PROJECTOR (100 MU's) - A space weapon that fires a stream of plasma. Each projector uses 8 METALS/NONMETALS every time it is fired to create the plasma. METS are removed automatically from cargo or the non-military ring of a colony when fired. Causes a tremendous amount of dam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URE SLAVES (1 MU) -Used for ... well, we think you can figure this one out for yourself. They are very effective at improving a colony's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1 MU) - Used to run TOOLED FACTORIES in a colony. FISSIONABLES produce 10, FOSSIL FUELS produce 1, and PULAC CRYSTALS produce 2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SONERS (1 MU) - Unfortunate lifeforms who have fallen into the wrong han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ED THORLIUM (PT) (1 MU) - Refined THORLIUM ORE. It is capable of absorbing large amounts of damage in battle. Used by factories to produce certain military items. Also used to coat the hulls of a ship to reduce damage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AC CRYSTALS (PULAC) (1 MU) - Jump Engine technology was made possible using the unusual properties of this crystal. Also used to generate POWER to run factories in a colony and construct pulsar beams. One MU of PULAC CRYSTALS generates 20 units of POW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AR BEAM (PB) (20 MU's) - The standard beam weapon used in space battle. In the event you are being attacked by enemy SPACE FIGHTERS your PULSAR BEAMS are automatically diverted from enemy ships to shoot down the fight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DB (20 MU's) - Robotic Defense Bunkers are a static weapon used only by a defender in ground battle. They are capable of both long and short range f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 PLANE (20 MU's) - Used by colonies to get information on the sectors surrounding a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BOT (1 MU) - Repairs 3 MU's per 1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STS(1 MU) - Brilliant individuals who provide assistance with research projec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TANK (20 MU's) - Lightly armored tank with no long range fire ability. It has a cargo capacity of 10 M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BOTS (1 MU) - Independently operable robotic troops. The use of FIBRILLIUM in their construction accounts for their high degree of artificial intellige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SOR (SEN) (4 MU's) - Used to scan positions you pass during your turn. If you have enough SENSORS you can obtain detailed reports of the contents of other ships and colonies. You must have at least one sensor in order to use your ship's weapons during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 (4 MU's) - Protects a ship from approximately 20 MU's of damage and a colony from 6 MU's. The more shields in a section of a ship or the ring of a colony, the less efficient each shield is. Shields absorb damage first, followed by any THORLIUM coating, before damage is sustained by your ship or colony. SHIELDS only protect the section of the ship or the colony ring in which they are loc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 (40 MU's) - A general purpose vehicle capable of carrying 20 MU's of any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 ARMS (1 MU) - Used by COLONISTS to become militi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DIERS (1 MU) - Troops of average military abil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IC BLASTER (20 MU's) - A space weapon developed by the Samilli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 (SF) (20 MU's) - Used during rounds 2 and 3 of space battle. Can target a specific area on an enemy ship very accurate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IDER TANK (150 MU's) - SAM and KZK fighting vehicle used in ground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IMBREW (1 MU) - A frothy intoxicant with a long lasting high. It is often said..."You don't buy stimbrew, you rent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ON (1 MU) - Increases the production of your factories by 25%. Automatically used if available in your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UCTURAL UNIT (SU) (1 MU) - The basic structural components of a colony. Also used to build outpo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PROBE (1 MU) - When fired within a system you obtain a map of that system. Expended when u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 CARRIER (60 MU's) - Poorly armored vehicle capable of shuttle movement. Cargo capacity is 60 MU's of tanks or pla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RLIUM ORE (1 MU) - 4 MU's of it can be refined by 4 Factory points into 1 MU of PROCESSED THOR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UST ENGINE (TE) (10 MU's) - Engines enabling you to move within a star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NU (10 MU's) - Transhole Navigation Unit. Used to eliminate the random exit of a blackhole enabling you to choose your destin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LED FACTORY (400 MU's) - Factories that are currently dedicated to production. Each requires 3 POWER and 100 manhours to function. May not be transferred or so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TOR BEAM (TB) (2 MU's) - Used in space battle to lock onto an enemy ship, making it more difficult for him to accurately target during the next rou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PORT MODULE (TM) (40 MU's) - Used by a colony governor to build and increase the capacity of existing RT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 CARRIER (TC) (40 MU's) - A shuttle craft capable of carrying 20 MU's of troops only. It has the firepower of a LIGHT TANK and is used to make a ground party shuttle cap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ER SEEDS (1 MU) - When chewed, this drug has a kick like a mule. It is often used as a substitute for GRASSJUICE or HEAVENHERB. The slogan on the box says, "Seeds Taste Good Like a Peripheral Intoxicant Shou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TOOLED FACTORY (400 MU's) - Factories currently not being used for p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ERANS (1 MU) - The most elite troops available to hum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BOT (1 MU) - A military robot which requires a trained operator. They are considered troops for boarding purposes. WARBOTS lacking a trained operator operate at half effectiveness and may be used only defensive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TECLOUD (1 MU) - A mild non-persistent nerve gas that incapacitates most lifeforms for a brief time. Due to extensive Chemical Warfare drills, human troops are not affected by its u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 SLAVES (1 MU) - Any enslaved being capable of contributing manhours to a colony's labor pool. Each produces five times the manhours of a COLONIS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B </w:t>
        <w:noBreakHyphen/>
        <w:t xml:space="preserve"> Morale Gains Chart</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hart contains a listing of the more common morale-boosting items found in Beyond the Stellar Empire. There are many other items that can be given to your colonists to raise their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7719" w:type="dxa"/>
        <w:jc w:val="center"/>
        <w:tblInd w:w="0" w:type="dxa"/>
        <w:tblLayout w:type="fixed"/>
        <w:tblCellMar>
          <w:top w:w="0" w:type="dxa"/>
          <w:left w:w="108" w:type="dxa"/>
          <w:bottom w:w="0" w:type="dxa"/>
          <w:right w:w="108" w:type="dxa"/>
        </w:tblCellMar>
      </w:tblPr>
      <w:tblGrid>
        <w:gridCol w:w="1656"/>
        <w:gridCol w:w="576"/>
        <w:gridCol w:w="4191"/>
        <w:gridCol w:w="1296"/>
      </w:tblGrid>
      <w:tr>
        <w:trPr/>
        <w:tc>
          <w:tcPr>
            <w:tcW w:w="16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 or Manufactured Good/Other Morale Catego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ale Val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en Anim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aldo Po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ck Lo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n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ifl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woo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ve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Go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lium Hydrox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yzil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able Go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uphoria Pl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a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k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a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ssju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en Her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gen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nsh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xury Go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Intoxica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otic Shee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d Good/O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o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imbre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er See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chart lists the morale bonuses that result from Colony Starport Complexes. Most require one Complex per 1,000 population present in the Colony to yield the full Morale Value sh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974" w:type="dxa"/>
        <w:jc w:val="center"/>
        <w:tblInd w:w="0" w:type="dxa"/>
        <w:tblLayout w:type="fixed"/>
        <w:tblCellMar>
          <w:top w:w="0" w:type="dxa"/>
          <w:left w:w="108" w:type="dxa"/>
          <w:bottom w:w="0" w:type="dxa"/>
          <w:right w:w="108" w:type="dxa"/>
        </w:tblCellMar>
      </w:tblPr>
      <w:tblGrid>
        <w:gridCol w:w="486"/>
        <w:gridCol w:w="1551"/>
        <w:gridCol w:w="1296"/>
        <w:gridCol w:w="1641"/>
      </w:tblGrid>
      <w:tr>
        <w:trPr/>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x N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ale Val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1/1000 Po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dis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bl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pit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y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e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Cam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rr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bl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e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sse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 Trans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type w:val="continuous"/>
          <w:pgSz w:w="12240" w:h="15840"/>
          <w:pgMar w:left="1440" w:right="720" w:gutter="0" w:header="0" w:top="720" w:footer="0" w:bottom="720"/>
          <w:formProt w:val="false"/>
          <w:textDirection w:val="lrTb"/>
        </w:sectPr>
      </w:pPr>
    </w:p>
    <w:p>
      <w:pPr>
        <w:pStyle w:val="Normal"/>
        <w:numPr>
          <w:ilvl w:val="0"/>
          <w:numId w:val="0"/>
        </w:numPr>
        <w:bidi w:val="0"/>
        <w:jc w:val="both"/>
        <w:rPr/>
      </w:pPr>
      <w:r>
        <w:rPr/>
      </w:r>
      <w:r>
        <w:br w:type="page"/>
      </w:r>
    </w:p>
    <w:p>
      <w:pPr>
        <w:pStyle w:val="Normal"/>
        <w:numPr>
          <w:ilvl w:val="0"/>
          <w:numId w:val="0"/>
        </w:numPr>
        <w:bidi w:val="0"/>
        <w:jc w:val="both"/>
        <w:rPr/>
      </w:pPr>
      <w:r>
        <w:rPr/>
      </w:r>
    </w:p>
    <w:p>
      <w:pPr>
        <w:sectPr>
          <w:type w:val="continuous"/>
          <w:pgSz w:w="12240" w:h="15840"/>
          <w:pgMar w:left="1440" w:right="720" w:gutter="0" w:header="0" w:top="720" w:footer="0" w:bottom="720"/>
          <w:cols w:num="2" w:space="708" w:equalWidth="true" w:sep="false"/>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C </w:t>
        <w:noBreakHyphen/>
        <w:t xml:space="preserve"> House Rul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Heading1"/>
        <w:bidi w:val="0"/>
        <w:rPr/>
      </w:pPr>
      <w:r>
        <w:rPr/>
        <w:t>BSE Playing Co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les Package: $10.00 (Training Manual is fre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ship &amp; Ground Party Turn Fee: $6.00 for 70 TU turn and $10.00 for 140 TU.</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Turn Fee: $6.00 per printout or 30 orders, whichever comes fir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Training Turn: $5.00 for 140 TU turn (must consist entirely of military training or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ship &amp; Colony Set-up Fee: 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Party Set-up Fee: 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Fees: 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need to always maintain a positive account balance to cover your turn fees. As much as we'd love to, we can't process turns which would cause your account balance to fall below zero. If this occurs we will hold on to your turn sheet and send you a note. Then you can send funds and rescue your turn from the dreaded "HOLD FI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ossible, please submit a minimum of $20.00 to your account at a time. To insure that your check is credited properly to your account make sure you write your account# on the check. Than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Your choice: 70 or 140 TU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E is normally played with each player submitting a 70 TU turn each week. However, this is not always possible for players who reside far from the offices of the moderator. For these players we offer the option of playing one 140 TU turn every two weeks. This allows you to accomplish as much as someone sending in a turn every week without falling behind. (140 TU turns can only be used if your position did not process a turn during the previous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140 TU turns can also be used by players who simply don't wish to play as often as once per week due to time constraints. They may also be used as make-up turns by players who normally submit weekly turns but happen to fall behi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aying by Credit C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ing Thunder Games accepts payments through Visa and MasterCard. Just request a copy of our credit card authorization form and whenever your account falls below $0 we will charge a minimum of $60 to your c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hone Ser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ing Thunder Games, Inc can be reached at (303) 466-8600 between the hours of 10am and 5pm (Mountain Time) weekdays. It's possible to catch somebody in the office at other times, but we can't guarantee that we'll pick up the phone at 3:00 in the mor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ay call and talk to a GM concerning rules questions and game mechanics. You may not submit instructions nor receive turn results over the ph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ing Thunder Games, Inc maintains a dedicated FAX line that operates 24 hours a day, 7 days a week. The RTG FAXLINE # is (303) 466-541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 also maintain a 24-hour bulletin board service for those of you with computers. The THUNDER BBS can be reached at (303) 466-868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equenced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BSE, turns are processed sequentially in the order we receive them from the post office. Sometimes a group of players wish their turns to be processed in a certain specific order. These are called Sequenced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st important concept to understand is that Sequenced Turns are still processed in sequence. None of them can be processed simultaneously. For example, if SHIP A is first in the sequence and it moves away, when SHIP B processes it must deal with SHIP A as it appeared at the end of its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pace is provided on the top of the turn sheet to list all the positions to be sequenced. Be sure to list them in the order you want them processed at the top of every turn involved in the space provided. None of the turns in the sequence will be processed until all of them have been received. It is preferable, but not required, to include all sequenced turns in the same envelope whenever possi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use of sequenced turns is to allow ships to travel in convoy and to coordinate the transfer of material between positions. An item may only be transferred between positions once per week. If you receive an item from another position you cannot transfer it again in the same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apellan Periphery Tim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pellan Periphery Times (or CPT) is printed periodically and distributed free to all players with their turns. It is the game newsletter and contains stories about many current events in the game. Ads are accepted but must first be cleared with the GM. Please keep in character when submitting notices or other material for the CP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ropping a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any time you wish to drop a position just notify the Gamemaster (in writing) of the position number. It will immediately be removed from your control at no char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Improving B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ce its inception, BSE has undergone change and improvement. We are always looking for ways to improve the game and add to your enjoyment. If you have any ideas that you would like to share with us please send them on a separate sheet. We probably won't reply (due to time constraints) but we will definitely consider your idea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Yearly Mee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year Rolling Thunder Games holds a BSE meeting at a major game convention (usually GENCON or ORIGINS). This generally draws a large crowd of BSE players. You can talk with the GM's, learn what we have in store for the future of BSE, attend BSE seminars, and participate in the antics that only BSE players can create.</w:t>
      </w:r>
    </w:p>
    <w:p>
      <w:pPr>
        <w:pStyle w:val="Normal"/>
        <w:numPr>
          <w:ilvl w:val="0"/>
          <w:numId w:val="0"/>
        </w:numPr>
        <w:bidi w:val="0"/>
        <w:jc w:val="both"/>
        <w:rPr/>
      </w:pPr>
      <w:r>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D </w:t>
        <w:noBreakHyphen/>
        <w:t xml:space="preserve"> Affiliation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Heading1"/>
        <w:bidi w:val="0"/>
        <w:rPr/>
      </w:pPr>
      <w:r>
        <w:rPr/>
        <w:t>Affiliation Backgrou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veral major Inner Empire mega-corporations have been granted permission, in the form of an Imperial Charter, to operate in the Capellan Periphery. These subsidiary companies are semi-independent, follow company policies, observe company directives, and hopefully make a profit for their stockholders. Profits are made in various ways. This includes making important discoveries and delivering various cargoes to the company's major colonies. Often-times these cargoes take the form of raw materials or exotic items unavailable or in short supply in the Inner Empire. Twice a year a major fleet of freighters enters the periphery to haul such cargoes back to the Inner Emp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ead of each company in the periphery has the title of Periphery Director. The Periphery Director answers to his Inner Empire superiors. He will deal with starcaptains but prefers to have his affiliation's Coordinators communicate with th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chartered companies a beginning player may choose to join the Imperial Services. These services are employed by the Empire to perform governmental functions in the periphery. Each branch of the Imperial Services serves a different function. Although each has its own affiliation designation they all work together for the advancement of the Empire. The Imperial Services protect the possessions of the Empire and enforce Imperial Laws. Additionally, a new player may choose to join a different affiliation provided that memberships to that affiliation has not been restricted by its players and/or the new player has received an invitation to join that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ffiliation Pos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n a ship, colony, or ground party commits an unjustified act of hostility or other postable offense against another position, he risks serious consequences. The victim(s) can ask his affiliation to Post the offending position. Each affiliation has its own list of Posted positions. The Imperial Services share one common Posted List which is maintained by the ISP.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one may justifiably attack any position on his own affiliation's Posted List. The Posted List of the Imperial Services is a special list. Anyone may legally attack an Imperially Posted position. These positions are no longer under the protection of the Empire and are considered outlaw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esire to have your affiliation Post another position you must apply for the posting through your Defense Coordinator. He will review your case and possibly make a recommendation to your Periphery Director. The burden of proof is upon you.</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Below is a short description of all of the known affiliations in the BSE Universe at this time. Each affiliation maintains a more detailed “Profile” laying out the affiliation’s history, goals and other such information. You should contact the leader of an affiliation that interests you for more detailed information</w:t>
      </w:r>
      <w:r>
        <w:rPr>
          <w:b w:val="false"/>
          <w:bCs w:val="false"/>
          <w:i w:val="false"/>
          <w:iCs w:val="false"/>
          <w:caps w:val="false"/>
          <w:smallCaps w:val="false"/>
          <w:strike w:val="false"/>
          <w:dstrike w:val="false"/>
          <w:outline w:val="false"/>
          <w:vanish w:val="false"/>
          <w:sz w:val="18"/>
          <w:szCs w:val="18"/>
        </w:rPr>
        <w:t xml:space="preserve">. </w:t>
      </w:r>
    </w:p>
    <w:p>
      <w:pPr>
        <w:pStyle w:val="Heading1"/>
        <w:bidi w:val="0"/>
        <w:jc w:val="both"/>
        <w:rPr/>
      </w:pPr>
      <w:r>
        <w:rPr/>
        <w:t>Imperial Servi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erial players can have positions in any of the four Imperial Services. Each Imperial Service is semi-independent and its own area of responsibility and chain of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N - affiliation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rial Capellan Nav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CN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main military arm of the Empire in the periphery. It is responsible for protecting Imperial interests in the majority of systems. ICN members commonly patrol the periphery maintaining open space lanes with the Imperial colonies, watch for violations of Imperial law, and respond when needed to defend the Stellar Empire's interests in the periphery. The HQ is IMP SAMMS on the planet Quell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N Positions gain additional benefits from thorlium coating and receive bonuses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 affiliation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rial Transport Ser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S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logistical arm of the Imperial Services. It is responsible for supplying Imperial colonies and hauling materials to Imperial colonies under construction. The HQ is IMP JAX on the planet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S ships can carry 25% more per hull, but have negative modifiers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 - affiliation #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rial Survey Ser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S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rvice is responsible for exploring new worlds and finding colony sites for future Imperial colonization. They develop diplomatic relations with sentient alien races and catalog newly discovered lifeforms. The HQ is IMP SECUDUS on the planet Capell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 ships receive many TU cost reduction for exploration activity, and are somewhat more difficult to damage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P - affiliation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rial Stellar Patro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elite arm of the Imperial Services. The majority of the ISP is composed of the Dreadnought Squadron. This squadron usually operates only as a fleet. Smaller fleets include the Ground Assault Squadron, the Scout Squadron, and the Special Investigatory Un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P Periphery Director is the senior Imperial officer in the periphery and is answerable directly to the Emperor. Beginning players are never offered a position in the ISP. The ISP is responsible for maintaining order in the Capellan System and is available to aid the ICN when requested. The HQ is IMP JAX on the planet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P ships have a significant bonus in space battle and their thorlium armor is somewhat more effective than norm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hartered Compa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ow is a listing of the current companies who have received charters to operate in the Capellan Periphe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T - affiliation #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lactic Transport and Tra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TT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GTT is the wealthiest company in the periphery. It is mainly concerned with the production and distribution of manufactured goods. Due to its substantial economic clout the GTT is a powerful and active company. The HQ colony is GTT GASPREE on the planet Petroom in the Newbian System.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T positions have bonuses related to factory production, repairbot usage and stargate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 - affiliation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llar Mining and Smel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MS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MS trades primarily in raw materials which are always needed by the Inner Empire. They rival the GTT in power and resources. SMS members specialize in finding mineral deposits and efficiently mining them. Their HQ colony is SMS COMTE on the planet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S positions have a myriad of bonuses related to mining and prospecting for minerals. Also, they gain enhanced benefits from Thorlium co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L - affiliation #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ar Spices and Liqu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SL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SL attempts to find exotic goods and quasi-legal drugs to sell for a profit in the Inner Empire or through their blackmarket network. The SSL is expansionist-oriented and seeks to find new sources of valuable exotic goods. Their HQ is the colony SSL AX on the planet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SL positions gain many benefits related to drug development and marketability. SSL positions may create and operate blackmarkets. SSL ships are slightly faster than most other ships and their agents are slightly less likely to be caught by colony security forces. Finally, SSL ships may operate the SSL Roadshow, a special action that increases the morale of colonies where it is he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T - affiliat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ntier Exploration and Tra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ET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ET is interested in trading in many commodities but has a special interest in exotic goods and drugs. However, unlike the SSL, the FET does not care about the legality of their methods of acquisition nor if the items themselves are legal. Their HQ is the colony FET EGZ on the planet Pax in the Trian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T positions gain several benefits in the area of drug usage and manufacture. FET ships have the ability to cloak their ships for 6 TU’s once per turn without the need for korondite. Their agents are slightly less likely to be apprehended by colony secur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 - affiliation #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ociation of Free Tra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FT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FT was originally a group of traders and merchants who were dissatisfied with the monopoly on trade held by the major companies. The AFT began as an illegal organization but over time it has become a major company. The AFT trades in all types of legal goods and raw materials. On 1/89, the Chattan Shipping Service (CSS) was absorbed into the AFT. Their HQ is the colony AFT HOPE on the planet Utopia MCXV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 positions gain many TU benefits related to trade, movement and transfers. Also, AFT colonies may always have Hiports regardless of the colony size. AFT positions are slightly better at negotiation &lt;with non-player characters&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S - affiliation #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ersal Science and Servi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S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lly formed by a merger between the QFP in the periphery and WCE in the Transhole Region, this company specializes in robotics and research. Since that time the WCE has split off again. Their HQ is the colony USS ANDORA on the planet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S ships have built in Biolab and Physics Labs. USS colonies gain benefits in the operation of a RTS and the operation of Farms and Mechandising Complexes. Also, USS sensors can deliver more detailed scans per turn than oth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Other Affili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many other affiliations operating in the periphery , Trans-Hole  and Trans-Canally areas. These affiliations may or may not be available to new play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C - affiliation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ragalactic Treasury Corp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C is the banker of the galaxy. It is responsible for standardizing the Stellar as the galactic currency and for brokering stock transactions. The STC has no ships but has offices at the starport of every colony. It registers all starships in the periphery. The main offices of the STC are at IMP JAX on Dogle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CE - affiliation #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hole Colonial Emp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CE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CE began as an Imperially Chartered affiliation (Whitehole Colony Enterprises). It was among the leaders of the exploration of the Trans-Hole Region. In 190, the WCE declared itself separate from the Stellar Empire, formed its own government encompassing much of what is known as the Upper Trans-Hole and changed its name. The HQ colony is at WCE ODIN'S EYE on the planet Abigone in the Lemke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CE gains benefits in the area of blackhole transitions. Also, WCE positions have superior abilities with regard to anti-missile beams. WCE colonies have enhanced food production and morale ab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 - affiliation # 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pend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technically not an affiliation, any unaffiliated positions are grouped under this category. Players may control ships in one affiliation plus the IND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 affiliation #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ders of the Imperial Periphe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IP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IP are a pirate group who appeared at the beginning of 184. Every so often they are a serious threat to the normally safe space travel of the periphery, until the Imperials teach them another lesson. Their lust for battle is second-to-none. The RIP are led by the famous Lord A. Gression, who is their major benefactor. The location of their HQ colony is a closely guarded secr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P ships receive bonuses in the area of space and ground combat and may plunder derelicted ships immediately following battle. RIP ships have special cloaking abilities and RIP Agents are somewhat more effective. Also, RIP colonies are specially built as to be invisible from orbit without a direct scan of their specific lo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EM - affiliation #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th Exploration and M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EM is a company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EM is main human ship building company. They entered the Capellan Periphery in 185 and are very selective in acquiring new members. They insist on a very strict code of conduct. Their HQ is the colony EEM HYPSO on the planet Utopia MCXV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EM is the only affiliation that can has the ability to construct more than six ship classes at one time. The EEM has bonuses related to research in the field of starship construction and modification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TR - affiliation #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inus Republi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TR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TR is the government of the rebels who escaped destruction in the First Rebellion against the Stellar Empire many, many years ago. The rebels formed a Republic in uncharted space and their enclave in the Trans-Canally region has only recently been discovered by the Stellar Empire. The DTR are a charter member of the Trans-Canally Alliance. Their HQ is the colony DTR Detinus on the planet Italia in the Empire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 ships can carry 25% more per hull than standard ships. DTR positions gain advantages in space and ground combat, jumping and blackhole trans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A - affiliation #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Canally Alli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CA is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CA is not a true affiliation and has no positions. It is a representation of the governments of the Trans-Canally area who have formed this Alliance. The current members of the TCA are the DTR, KAS, FOE, ZCS, MYR and PF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 - affiliation #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illi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M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millians are an insectoid space-faring race possessing a hive mentality. Their empire is primarily in the far transhole systems. They are very protective of their Queens and may fire on anyone entering their territory without permission. Their HQ is the colony SAM Home Hive on the planet Ovum in the Kellon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 positions receive benefits in space and ground battle. SAM Drones are the equal of Repairbots and the SAM ships receive benefits related to Korondite cloaking. SAM colonies have no natural death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P - affiliation #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ring Samillian Pompillida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SP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SP are an offshoot of the Samillian race that formed their own government in the Trans-Hole Region in 191. Although the WSP are very similar to the SAM, their religion and value structures are somewhat different. Their HQ is the colony WSP Balibus Hive on the planet  Bodega in the Balibus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SP positions have abilities very similar to those of the S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N - affiliation #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man Space Nav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QSN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Qumans are a humanoid space faring alien race in the Capellan Periphery. They are based in the Drell system, which they claim as their own. Their HQ is the colony QSN Unitredd in the planet Oduds in the Drell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 colonies gain morale benefits. QSN positions have substantial ground combat advantages. QSN ships can carry 20% mare per hull than standard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GZ - affiliation #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grit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lagritz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lagritz are an interstellar xenophobic alien race whose scouts and huge base ships have destroyed and damaged many human ships in the past. After negotiating an end to the Human-Flagritz War they withdrew from human-occupied space. The location of the Flagritz homeworld is not generally kn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GZ colonies receive substantial morale benefits and their ships do not require mainten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 - affiliation #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rar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rark are an space-faring alien race who have been encountered in the Lemke System of the Transhole Region. They are rumored to be similar in appearance to giant broccoli. The CAT are closely allied with the WCE. They are way ahead of everyone in Terraforming Technology. The location of their homeworld is not generally kn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 are rumored to have an efficient method of Terraforming. Other abilities of the CAT are not generally kn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S - affiliation #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ificial Intelligence of Far Swinet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IS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IS are a robotic race indigenous to the planet Far Swinette in the Porkette system. Much of the AIS history is shrouded in mystery, as the AIS have only recently decided to undertake space exploration. Their HQ is the colony AIS Master Control on the planet Far Swinette in the Porkette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IS are reputed to be masters of robotic control. It is rumored that they can cause non-AIS robots to join the AIS. It is generally believed that AIS Securitybots are sentient creatures. Little else is known about the A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ZK - affiliation #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zerecki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ZK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ZK are another offshoot of the Samillians who were stranded in the Capellan Periphery many centuries ago. They developed their own society and are generally more individualistic than other hive-minded groups. The KZK are renowned as the fiercest warriors in known space. The location of their HQ colony is not generally kn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ZK colonies receive morale benefits and are built underground which makes them difficult to detect. KZK ground troops receive major bonuses in ground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E - affiliation #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eli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E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E are a demonic race of creatures who worship a dark god called Foebius. The FOE are dedicated to the interests of Foebius, and Foebius’ interests are generally considered less than benign. Their HQ is the colony FOE Citadel of Chaos on the planet Cerebus in the Mythos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E colonies can only use slave labor for production. FOE positions receive benefits in the area of jumping, agent activity, blackhole transitions and cloaking. Also, the FOE are able to construct devices known as Shadowgates in certain circumstances. FOE ships can carry 50% more per hull than standard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S - affiliation #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stori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AS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astorians are race indigenous to the Boomer system in the Trans-Canally area. The KAS are known as purveyors of fine ground and space weapons and will generally sell their goods to just about anyone. Their HQ is the colony KAS Rubis on the planet Zulu in the Boomer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AS have &lt;and sell to anyone&gt; a special ability that allows ships to land at a TU cost of their base speed * 2 &lt;rather than 5&gt;. Little else is known about this race’s ab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FM - affiliation #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nockan Federal Meritocrac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FM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FM see themselves as a superior race. They are especially adept at cybernetics and they have some of the fiercest warriors known, the Cyberwarriors. The PFM are a very tough and hardy bunch and pride themselves on that &lt;among other things&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M ships can carry 100% more per hull than standard ships. PFM positions generally do not require life supports and all of their colonies re considered to be “open” colonies. PFM positions are generally considered to be immune to most chemical and biological warf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 - affiliation #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K is a general designation for any unknown pos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N - affiliation #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ino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KN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KN resemble transparent starfish. They are reputed to be linked to the Snittians in some way. It is rumored that they are still in contact with the dormant Snittians. It is also rumored that the EKN are a genetically engineered spec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ttle is know about the EKN abilities’ It is believed that their ships can carry 100% more per hull than standard ships and that they have major morale benefits and advantages in the are of blackhole transitions. The EKN are also rumored to employ various exotic weap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J - affiliation #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 Galactic Jiha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GJ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GJ are another political splinter group of the Samillian race that formed their own government in the Trans-Hole Region in 191. Although the PGJ are very similar to the SAM, their religion and value structures are somewhat different. Their HQ is the colony PGJ Casablanca on the planet Zipi-Duda in the Diamond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J positions have abilities very similar to those of the WSP and the S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CS - affiliation #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lmani Consolidated Sys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CS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CS are a  race of  ruthless merchants indigenous to the Park system in the Trans-Canally area. Although they are members of the TCA, they generally try to remain neutral in disputes so as to maximize the profits that can be made. Their HQ is the colony ZCS Zolaris on the planet Zion in the Park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CS ships can carry 25% more per hull than standard ships. ZCS ships gain benefits in the area of thorlium coating and defensive space battle modifiers. ZCS positions gain morale benefits for their colonies and specialize in the exploitation of Luxury Good sour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R - affiliation #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rri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YR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YR are a race of explorers that resemble humanoid flying squirrels. Individual Myrrians are physically very strong and agile. They are renowned for their feats of exploration and scientific study. Their HQ is the colony MYR Redloc, the location of which is not generally kn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YR ships, although generally very small in hull size, can carry 400% more than standard ships. MYR ships enjoy many exploration and speed advantages. MYR colonies are considered cloaked and are difficult to detect from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 - affiliation #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ublic of Coron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OC are a governmental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OC are a human group that split from the Empire and formed an enclave in the area known as the Draconian Sector. They are the main ruling faction in that area of space, although the other affiliations have only recently entered that region. Their HQ is the colony ROC Corona on the planet Fork in the Inferno sys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C ships gain benefits in space combat and are generally faster than standard ships. They also have TU cost advantages for jumping and swapping jump and thrust engi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At the time you join BSE there may be additional affiliations in the game. In fact, some of the affiliations listed here may be no more as the game is constantly changing with the actions of the players. Contact your affiliation’s Coordinators for more up-to-date information</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E </w:t>
        <w:noBreakHyphen/>
        <w:t xml:space="preserve"> Starship Class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tbl>
      <w:tblPr>
        <w:tblW w:w="8808" w:type="dxa"/>
        <w:jc w:val="center"/>
        <w:tblInd w:w="0" w:type="dxa"/>
        <w:tblLayout w:type="fixed"/>
        <w:tblCellMar>
          <w:top w:w="0" w:type="dxa"/>
          <w:left w:w="108" w:type="dxa"/>
          <w:bottom w:w="0" w:type="dxa"/>
          <w:right w:w="108" w:type="dxa"/>
        </w:tblCellMar>
      </w:tblPr>
      <w:tblGrid>
        <w:gridCol w:w="540"/>
        <w:gridCol w:w="1620"/>
        <w:gridCol w:w="1176"/>
        <w:gridCol w:w="1812"/>
        <w:gridCol w:w="1044"/>
        <w:gridCol w:w="696"/>
        <w:gridCol w:w="804"/>
        <w:gridCol w:w="1116"/>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yard Complex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ed To Buil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l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l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l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ild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a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 Gall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Fre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v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vey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Fre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ro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Fre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vey Crui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 Fre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Crui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 Crui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lin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Crui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ra Freight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ga Haul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cket Battle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ra Haul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eadnou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ll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W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lle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W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t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W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O-W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W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n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K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r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K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K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 Carr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 Crui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Explo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eudo Figh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ritz Sc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G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ritz Base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G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n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b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lu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 of the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s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C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ig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C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yr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Y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quisi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Q</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ast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dicated freighter classes are incapable of firing weapons in space battle. Certain alien cargo ships have a similar limit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dicates either the major supplier or the original creator of the design. Many other groups may produce the design as well.</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formProt w:val="false"/>
          <w:textDirection w:val="lrTb"/>
        </w:sectPr>
      </w:pP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F </w:t>
        <w:noBreakHyphen/>
        <w:t xml:space="preserve"> Set-Up Form Scenario</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should find a copy of the BSE Setup form at the end of this rulebook. To begin play in the game, fill out a copy of this for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have always sought adventure and danger. Perhaps this inclination is what drove you through the difficult training of the Imperial Space Academy. However you finally graduated with the rank of Ensig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proud parents escorted you to the starport and waved you aboard an outbound freighter headed to the infamous Capellan Periphery. As a passenger the journey was long. The boredom was only broken once as your ship left the safety of the Inner Empire. You were among the dozens of other passengers who pressed tightly against the viewports to sneak a glimpse of the gigantic battle asteroids stationed here to defend the Emp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only a few more jumps you arrived at your destination, a colony called IMP Jax on the planet Dogleg in the Capellan System. This is the seat of government for the entire Capellan Periphery.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 your Ensign certification firmly tucked in your pocket you disembarked and made your way to the Starcaptain Assignment Office operated by the STC. A short, uniformed clerk squinted at you as you walked through the door. He threw a pile of computer printouts at you and told you to pick an affiliation. You had always dreamed of joining the elite ISP but your expectations were shattered when the clerk told you they would never sign on a rank amateur such as yourself.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read through the descriptions of each affiliation very carefully. Should you choose the excitement of the FET or the certain success that a GTT starcaptain would enjoy? The decision was not an easy 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ppendix D for a description of each affiliation. Then write your choice on the BSE Setup for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lerk snatches the form from your hands, enters a couple numbers into his computer and hands you the resulting printout. It was a passenger ticket to the HQ colony belonging to the affiliation you just chose. You sprint out of the office and run right into an elderly gentlem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are you headed in such a hurry, kid?" he says, in a very authoritative t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straightened up quickly. The aged officer wore the rank of a Star Admiral and carried a blaster the size of your forearm.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landing bay of the ITS Sunstreak, Sir," you replied. "I've just been given my first orders by my affiliation and the ship takes off in 7 minu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relieved when the Admiral smiles a toothless grin and offers to guide you to your ship. On the way he tells you about his early days in the periphery and you listen with fascination. He pulls his FLITTER up to your ship and waves you abo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op to your affiliation's headquarters colony takes very little time. Upon arrival you report to the starport Security Complex and hand your orders to the Veteran in charge. In a familiar scene he hands you a stack of printouts. You sit down and find that your affiliation is offering you a choice of three different ship classes to command. They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Freighter (FF) - A sleek ship designed to carry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veyor (SU) - A ship designed to explore the vast Capellan Periphe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vette (CO) - The smallest class of warship in the periphery next to the now obsolete War Galle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scan the ship classes listing in Appendix E. Circle one of the above three choices on BSE Setup for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hand your choice to the VETERAN behind the desk. He glares at you with a penetrating stare and shakes his head. Stamp. Stamp. Stamp. He validates your paperwork and barks out, "Landing Bay #14, move it out Ensig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feel like dirt. As you walk to your awaiting ship everyone seems to look you up and down, shaking their heads. Your Ensign insignias seem to be a neon light broadcasting that you are a new starcaptain to everyone who passes. You try to imitate the confident swagger of the Star Admiral you met earlier but your knees are shaking too much. Finally you spot Landing Bay #14 and walk through a service entr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NSHHHUN!" is all you hear. The ship's personnel are lined up for your inspection. A glistening new starship waits behind them. The Executive Officer of your ship approaches, salutes, and hands you a clipboard. "Sir, we are awaiting your orders to christen her." He points upw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 he has presented you is the STC registration application for your ship. You think for a moment and scribble something on the sheet. Your Executive Officer glances at what you have written and smiles his approv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l in your choices for the name of your ship. Make the third choice unusual. Your first choice will be used as long as it does not duplicate the name of a ship that already exists in the game. Next fill in your Starcaptain's name. At the bottom of the sheet, fill in your name, address and telephone# (option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inspect each crew member as you walk down the line. In a moment of truth you bellow out an order for all crew members to resume their preparations for lift off. In a flash they all disappear to their assigned posts. With hands on hips you survey the landing bay. Your fantasies have all come true. What have you gotten yourself int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G </w:t>
        <w:noBreakHyphen/>
        <w:t xml:space="preserve"> Starting Not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Heading1"/>
        <w:bidi w:val="0"/>
        <w:rPr/>
      </w:pPr>
      <w:r>
        <w:rPr/>
        <w:t>Explorer's No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pellan Periphery is composed of over 200 star systems. Located throughout are hundreds of colonies where you can resupply, grant Shore Leave, and have Maintenance performed on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interesting discoveries are still to be made on the worlds teeming with life, as most of the worlds in the Capellan Periphery have been only lightly explored. All of the affiliations are missing maps, GPI reports, and other exploration data from their database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y 1989, BSE received a major upgrade. At this time much new information was added to each world. New systems were also added. There is research underway to detect new jump connections to undiscovered sys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noted in Chapter 1, the BSE Universe consists of six parts: the Capellan Periphery, the Transhole Region, the TransCanally Region, the Inner Empire, the Draconian Region and the Nexus. The Capellan Periphery is the main playing area and all new players begin there. The Transhole Region is an area for experienced players and is accessible through the Portcia and Canally Systems. The TransCanally Region is another area for experienced players and can be reached via the Canally System. The Inner Empire is the remainder of the Stellar Empire. The Draconian Region is an area of space that can be reached through the Applecore star system. The Nexus is a new region of space that opened up for exploration in early 1995. It is a true frontier area and a perfect place for new players to explore and explo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uggestions for New Play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affiliation's Coordinators probably need your services. Contact them. They will update you on the way things currently operate in the periphe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command a Fast Freighter, the Coordinators can inform you of lucrative trade runs to earn Stellars. They may also offer you missions to haul cargo for new colony si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command a Surveyor, you should get a Coordinator's suggestion on places to explore. Once you find an interesting world you will want to use a ground party to explore it more fully. You can let your ship sit on the planet while doing this or move it around while the ground party performs its expl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command a Corvette, your affiliation may not need your services right now as a warship. In this event the Coordinators may suggest an alternative mission. If they do send you into battle or out on patrol be sure to ask them for stellars so that you can outfit your ship for battle before you lea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want to try going it on your own without the aid of your Coordinators things will be tougher. You won't have the support of the experienced and knowledgeable players who currently lead your affiliation. If you select this route you may be interested in choosing the "anonymous option." Under this option only your coordinators will be given your name and address. Other players will be informed that your position is being played anonymously when they scan you. However, playing anonymously does not exempt you from obligations to your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ep in mind that the names and addresses of other players are confidential and are only to be used in connection with playing B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don't feel like you're just a small fish in a sea of sharks. There are many opportunities in the Periphery that a clever starcaptain can take advantage of opportunities that do not depend on ship size or how long you've been playing the gam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H </w:t>
        <w:noBreakHyphen/>
        <w:t xml:space="preserve"> Filling in the Turn Sheet</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Ground Party Turn Sheets are filled in similarly to ship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rship Turn She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ecause BSE is a computer-assisted game, you need to write your orders very clearly so the GM can provide you with error free turn processing.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Circle TU length of your turn - either 70 or 14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Fill in your affiliation and ship n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Fill in your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Fill in your name (not the name of your starcapt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Fill in your accou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ill in the position#(s) for any Sequenced Turns, in the order to be proces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Fill in the actions you wish to perform, in the order you want them done. When you mention a specific position or item always follow it with the position# or item#. Refer to any Special Action box as appropri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Allocate the appropriate number of TU's. Remember that Standard Actions usually require set numbers of TU's. Special Actions are variable in the time they take to accomplish and it is up to you to decide how long an action should take. When in doubt, allow too much time rather than too little time. Keep in mind that no more than 3 Special Actions are allowed per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Standing Orders (only) go in the "Change Standing Orders"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Special Actions are written in the "Special Actions" section. One action may even fill two or three boxes. Please print legibly. Special Actions are only processed when referred to in your activity outl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When performing Jump movement list the destination system and system #. Each 20 TU jump must be listed separately. For example, if you have 3 JUMP ENGINES and want to move 9 systems away you would write separate 3 Jump movement orders and it would take 6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When traveling to a new space square list only the ending location and the computer will move you as described in the rules. If you want to take a certain specific path that would differ from the computer's path you should simply write multiple movement orders that traverse the proper pat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When you are in a space square containing a planet and wish to enter orbit you must indicate the name of the world. Very often there are moons in the same space square that may be orbi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To get the world map, you must expend a PLANET PROBE from your main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Whenever you interact with another position such as a colony, ship, ground party or outpost, please remember to write both the name and the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lony Turn C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turns operate very differently from ship and ground party turns. Colony turns are submitted on colony Turn Cards. Since colonies are not operated on a TU basis, a colony governor may submit as many orders for his colony as he wishes (i.e. he can use more than one turn card). These orders may be submitted at any 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we receive a colony Turn Card the orders are entered into the computer and processed immediately. However, no printout is generated. The results of these orders are saved by the computer to be reported la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printouts are generated during weekly adjustments. A colony governor decides how often he wishes to receive a printout. You can elect to receive a printout every 1, 2, 3, or 4 weeks. When a printout is generated for your colony it contains all the actions that occurred at your colony since your last printout. These include your own actions as well as ships and ground parties visiting your colony, buys and sells from your market, transactions with your starport complexes, and more. Busy colonies may want to receive a printout every week while others may find it sufficient to get one every 4 wee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are charged a turn fee at the time a printout is generated. A single turn can include up to 30 orders. An additional turn fee is charged for each additional 30 orders (or fraction thereof). A portion of the turn card is set aside for Special Actions. Each Special Action costs the equivalent of 10 orders. Governors change their colony's Market Message in the Special Actions area, but it only costs 5 or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governors have no flexibility in the manner in which they must write their orders. They must follow the Standard Action format exactly. Colony orders are processed by the computer only. If you write your order incorrectly it will not be processed correct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filling out your orders, keep in mind that a colony can initiate battle in a couple of way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Normal enemy list check when a ship enters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t can order a forced enemy list check. This is used when a position may have already been engaged or was already in orbit when it was put on the enemy list. A forced enemy list check can only be done once per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It can order a space battle by indicating a specific position to be attack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It can order a ground battle against positions in its starport by indicating the specific position to be attacked.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I </w:t>
        <w:noBreakHyphen/>
        <w:t xml:space="preserve"> Imperial Law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440" w:right="720" w:gutter="0" w:header="0" w:top="720" w:footer="0" w:bottom="720"/>
          <w:formProt w:val="false"/>
          <w:textDirection w:val="lrTb"/>
        </w:sectPr>
      </w:pPr>
    </w:p>
    <w:p>
      <w:pPr>
        <w:pStyle w:val="Heading1"/>
        <w:bidi w:val="0"/>
        <w:rPr/>
      </w:pPr>
      <w:r>
        <w:rPr/>
        <w:t>The Law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It is illegal to possess or transport slaves or sentient beings against their wi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t is illegal to convey to a protected alien race, by any manner, any item which is of a superior technological level to their own or to train or show them any procedure which is inconsistent with their current developmental le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It is illegal for anyone possessing an Imperial Charter to fail to report any hostilities with another sentient race, whatever its classification to the ISS Periphery Director. (You are not required to justify your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It is illegal to interfere with the internal politics of a protected alien ra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It is illegal to alter the ecology of a world without the express permission of the ISS Periphery Director. This includes nuclear bombardment of a world with an atmosphere, the use of biological and chemical weapons or substantial alteration of the original ecology by any means. Space battle with a colony is not considered to be nuclear bombardment of a world for purposes of this la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It is illegal to commit an act of piracy. Piracy is defined as any aggressive act against a ship, colony, ground party or outpost, that is not posted by the attacker's chartered affiliation, the Imperial Services or does not possess a valid letter of marque from another affiliation. Furthermore, any act that improperly converts the property of a person to another's use will be considered pirac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It is illegal to trade with members of groups which engage in anti-Imperial activ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It is illegal to trade with an Imperially posted ship, colony or ground par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It is illegal to not report a sighting of any Imperially posted ships, colonies or ground par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It is illegal to transport native drugs, beverages or other food items off-world unless said items are ISS approved for consumption. It is illegal to possess any item banned by the IS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It is illegal to transport any native lifeforms off its homeworld without the express permission of the ISS Periphery Dir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ll alien artifacts discovered in the Capellan Periphery are the personal property of the Emperor, and as such must be reported to the ISS Periphery Director. Failure to report artifacts to the ISS will result in their confis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All heavenly bodies within the Capellan Periphery are the property of the Emperor and are held as public lands. Colonies gain ownership of the sector within which they are located, known as an exclusionary zone. Outposts own the square in which they are located. The establishment of a colony in the same sector as an existing outpost does not remove the title of the outpost. No one, save the ISS Periphery Director, can prohibit the construction of colonies or outposts on publicly held lands or modify the above described exclusionary z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Colonies or outpost owners may defend, by any legal means, their exclusionary zone against trespass. Furthermore, colonies must allow all Imperial subjects, citizens and affiliations to land at their starports and remain as long as desired. Ground parties may be prohibited but lawful passage of ships may not b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dependent colonies which are loyal to the Stellar Empire are under the legal protection of the Imperial Services. Therefore, it is illegal to attack any IND colony located within the Capellan Periphery, without the express permission of the ICN Periphery Director. Company postings will be approved if just cause can be sh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The manufacture, possession, sale or transport of chemical, genetic and bacteriological weapons by anyone who is not a member of the Imperial Services is illegal. The Imperial services are restricted to using these weapons only against foreign states and pirate organizations; never against their own citizens and subjec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7. It is illegal to execute any prisoner without the express permission of the ICN Periphery Director. Furthermore, it is illegal to grossly or intentionally neglect sentient lifeforms under one's control, which results in its death.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8. Treaties between the Stellar Empire and sovereign foreign states that have been ratified by the Emperor have the full force of Imperial law, and may only be rescinded by the Emperor.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9. The ISS Periphery Director has the right to quarantine any system, planet, continent or other land mass so as to restrict the movement of ships and ground parties. A listing of quarantined locations will be available from the ISS at anytime for the asking.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The ISS Periphery Director has the right to ban the production, possession and/or distribution of any substance or item that is considered to be dangerous or immoral. A list of illegal items will be available from the ISS at anytime for the asking.</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Freedom of travel throughout the Capellan Periphery is a privilege granted by the Emperor to his citizens and protected subjects. Foreign states, not covered by treaty to the contrary, are not permitted to travel within the Periphery, without a Visa granted by the ISS Periphery Dir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The ISP Periphery Director may, at his discretion, exercise the purogatives of the ISS, ITS and ICN Periphery Director's or reverse their decis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It is illegal to attack any Imperial possession at any time, within or outside of the Periphe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Imperials can only place Imperial Posted ships and affiliations on their enemy list. Imperial possessions will not be permitted to initiate combat unless the target has been officially posted by the ICN Periphery Director or the ISP Periphery Dir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The Capellan Periphery is defined as all systems continuous with the Capellan System by jump connections including but not beyond the Coral System (198). Specific systems within this area may be omitted based on trea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A One Year statute of limitations applies to the enforcement of all laws and grievances. If a year passes without the injured party specifically assigning guilt and asking for recourse, the guilty party will be free from prosecu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Agent activity is not inherently illegal, however; each governor may legally place on his enemy list any non-Imperial position which he has determined is operating agents in his colony or has scouted his colony's defen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 Any Imperial player who accepts an appointment to the ISP, waives all rights to the personal ownership of any ship, colony, ground party or outpost and is required to abide by all Imperial Laws under penalty of being relieved of his command by loyal Imperial citize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efin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ient Being: lifeforms who use tools, capable of communication and can comprehend basic concep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erial Citizens: sentient beings native to a planet belonging to the Stellar Empire and whose population is recognized as citizens by the Emper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eign Nationals: sentient beings native to a planet belonging to a government recognized as having sovereign status by the Stellar Empir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cted Alien Race: sentient beings native to a planet belonging to the Stellar Empire not recognized with company or sovereign statu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562" w:type="dxa"/>
        <w:jc w:val="center"/>
        <w:tblInd w:w="0" w:type="dxa"/>
        <w:tblLayout w:type="fixed"/>
        <w:tblCellMar>
          <w:top w:w="0" w:type="dxa"/>
          <w:left w:w="108" w:type="dxa"/>
          <w:bottom w:w="0" w:type="dxa"/>
          <w:right w:w="108" w:type="dxa"/>
        </w:tblCellMar>
      </w:tblPr>
      <w:tblGrid>
        <w:gridCol w:w="576"/>
        <w:gridCol w:w="3276"/>
        <w:gridCol w:w="726"/>
        <w:gridCol w:w="1071"/>
        <w:gridCol w:w="951"/>
        <w:gridCol w:w="831"/>
        <w:gridCol w:w="861"/>
        <w:gridCol w:w="921"/>
        <w:gridCol w:w="486"/>
        <w:gridCol w:w="486"/>
        <w:gridCol w:w="486"/>
        <w:gridCol w:w="486"/>
        <w:gridCol w:w="801"/>
        <w:gridCol w:w="636"/>
        <w:gridCol w:w="621"/>
        <w:gridCol w:w="636"/>
        <w:gridCol w:w="711"/>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A Tank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Citiz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C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en An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en Artifa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en C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en Plant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ezy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i-Missile Beam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In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aldo Po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ed Tank</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ault 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In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xiliary Thru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r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ic Complex Modul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Armo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tle Comput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ab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ical Goods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ical Warfare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ck Lo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n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ifl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reaucr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les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ve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aking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i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bat Shu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Hull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 Tro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i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292" w:type="dxa"/>
        <w:jc w:val="center"/>
        <w:tblInd w:w="0" w:type="dxa"/>
        <w:tblLayout w:type="fixed"/>
        <w:tblCellMar>
          <w:top w:w="0" w:type="dxa"/>
          <w:left w:w="108" w:type="dxa"/>
          <w:bottom w:w="0" w:type="dxa"/>
          <w:right w:w="108" w:type="dxa"/>
        </w:tblCellMar>
      </w:tblPr>
      <w:tblGrid>
        <w:gridCol w:w="576"/>
        <w:gridCol w:w="3120"/>
        <w:gridCol w:w="732"/>
        <w:gridCol w:w="1056"/>
        <w:gridCol w:w="924"/>
        <w:gridCol w:w="840"/>
        <w:gridCol w:w="864"/>
        <w:gridCol w:w="888"/>
        <w:gridCol w:w="480"/>
        <w:gridCol w:w="480"/>
        <w:gridCol w:w="480"/>
        <w:gridCol w:w="480"/>
        <w:gridCol w:w="792"/>
        <w:gridCol w:w="624"/>
        <w:gridCol w:w="708"/>
        <w:gridCol w:w="624"/>
        <w:gridCol w:w="624"/>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ensed Fossil Fu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ensed Fission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ensed Met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Good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Goods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min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tal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awl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A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netic M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netic Mind Disru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lium Hydrox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ru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mophy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yzill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able Go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M</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KN C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kino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s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 Hull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vironmental Dom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uphoria Pl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rerb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brill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sion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ii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196" w:type="dxa"/>
        <w:jc w:val="center"/>
        <w:tblInd w:w="0" w:type="dxa"/>
        <w:tblLayout w:type="fixed"/>
        <w:tblCellMar>
          <w:top w:w="0" w:type="dxa"/>
          <w:left w:w="108" w:type="dxa"/>
          <w:bottom w:w="0" w:type="dxa"/>
          <w:right w:w="108" w:type="dxa"/>
        </w:tblCellMar>
      </w:tblPr>
      <w:tblGrid>
        <w:gridCol w:w="576"/>
        <w:gridCol w:w="3024"/>
        <w:gridCol w:w="732"/>
        <w:gridCol w:w="1056"/>
        <w:gridCol w:w="924"/>
        <w:gridCol w:w="840"/>
        <w:gridCol w:w="864"/>
        <w:gridCol w:w="888"/>
        <w:gridCol w:w="480"/>
        <w:gridCol w:w="480"/>
        <w:gridCol w:w="480"/>
        <w:gridCol w:w="480"/>
        <w:gridCol w:w="792"/>
        <w:gridCol w:w="624"/>
        <w:gridCol w:w="708"/>
        <w:gridCol w:w="624"/>
        <w:gridCol w:w="624"/>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zzie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rit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tt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A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Field Nullif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ssil Fu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sion B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PI</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PI Scram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ssju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vij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en Tro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Bomb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Fight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en Her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 Tank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mad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Gravity Lan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ve Qu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loid Telepor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ge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ustrial Modul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j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n Cannon</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nic Ac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c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c/Thorlium Allo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mme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Engin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ns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orond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iv)</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256" w:type="dxa"/>
        <w:jc w:val="center"/>
        <w:tblInd w:w="0" w:type="dxa"/>
        <w:tblLayout w:type="fixed"/>
        <w:tblCellMar>
          <w:top w:w="0" w:type="dxa"/>
          <w:left w:w="108" w:type="dxa"/>
          <w:bottom w:w="0" w:type="dxa"/>
          <w:right w:w="108" w:type="dxa"/>
        </w:tblCellMar>
      </w:tblPr>
      <w:tblGrid>
        <w:gridCol w:w="576"/>
        <w:gridCol w:w="3036"/>
        <w:gridCol w:w="804"/>
        <w:gridCol w:w="1056"/>
        <w:gridCol w:w="924"/>
        <w:gridCol w:w="732"/>
        <w:gridCol w:w="864"/>
        <w:gridCol w:w="888"/>
        <w:gridCol w:w="480"/>
        <w:gridCol w:w="480"/>
        <w:gridCol w:w="480"/>
        <w:gridCol w:w="480"/>
        <w:gridCol w:w="792"/>
        <w:gridCol w:w="624"/>
        <w:gridCol w:w="708"/>
        <w:gridCol w:w="624"/>
        <w:gridCol w:w="708"/>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c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fe Support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Basic Complex Modu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Tank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 Range Sens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xury Go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Hull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b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anth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et Rece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Tank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K</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lm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Nonmet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hfr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Modul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lepor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Launche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lith P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tazolzd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urotoxin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Intoxic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Miner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ost Security</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cle B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meter Defen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m. Structural Unit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rmaceuticals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ton 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v)</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196" w:type="dxa"/>
        <w:jc w:val="center"/>
        <w:tblInd w:w="0" w:type="dxa"/>
        <w:tblLayout w:type="fixed"/>
        <w:tblCellMar>
          <w:top w:w="0" w:type="dxa"/>
          <w:left w:w="108" w:type="dxa"/>
          <w:bottom w:w="0" w:type="dxa"/>
          <w:right w:w="108" w:type="dxa"/>
        </w:tblCellMar>
      </w:tblPr>
      <w:tblGrid>
        <w:gridCol w:w="576"/>
        <w:gridCol w:w="2940"/>
        <w:gridCol w:w="732"/>
        <w:gridCol w:w="1056"/>
        <w:gridCol w:w="924"/>
        <w:gridCol w:w="840"/>
        <w:gridCol w:w="864"/>
        <w:gridCol w:w="888"/>
        <w:gridCol w:w="480"/>
        <w:gridCol w:w="480"/>
        <w:gridCol w:w="480"/>
        <w:gridCol w:w="480"/>
        <w:gridCol w:w="792"/>
        <w:gridCol w:w="624"/>
        <w:gridCol w:w="708"/>
        <w:gridCol w:w="624"/>
        <w:gridCol w:w="708"/>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s Lab</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gue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net Prob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sma Projecto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ure Sla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ron G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Bl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so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ed Thorlium</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ulsion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sphe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ac Cryst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ar Beam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ar 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 Can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Torpe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D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 Plan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bot</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otic Defense Bunke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otic She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uke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illian Eg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o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A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b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Propelled G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sorp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so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M, 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 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A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 Arm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di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v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412" w:type="dxa"/>
        <w:jc w:val="center"/>
        <w:tblInd w:w="0" w:type="dxa"/>
        <w:tblLayout w:type="fixed"/>
        <w:tblCellMar>
          <w:top w:w="0" w:type="dxa"/>
          <w:left w:w="108" w:type="dxa"/>
          <w:bottom w:w="0" w:type="dxa"/>
          <w:right w:w="108" w:type="dxa"/>
        </w:tblCellMar>
      </w:tblPr>
      <w:tblGrid>
        <w:gridCol w:w="576"/>
        <w:gridCol w:w="3180"/>
        <w:gridCol w:w="732"/>
        <w:gridCol w:w="1056"/>
        <w:gridCol w:w="924"/>
        <w:gridCol w:w="900"/>
        <w:gridCol w:w="864"/>
        <w:gridCol w:w="888"/>
        <w:gridCol w:w="480"/>
        <w:gridCol w:w="480"/>
        <w:gridCol w:w="480"/>
        <w:gridCol w:w="480"/>
        <w:gridCol w:w="792"/>
        <w:gridCol w:w="624"/>
        <w:gridCol w:w="708"/>
        <w:gridCol w:w="624"/>
        <w:gridCol w:w="624"/>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ic Bl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Pro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ider 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ship Engineering Rs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roo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imb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uctural Unit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Prob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 Carrie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Tan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 Artifa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ortation Research</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or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rlium Assimil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rlium 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rlium Oxidiz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ust Engin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NU</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pedo Tu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tor Beam</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port Module</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 Carrier</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In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er Se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tooled Factorie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n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m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bots</w:t>
            </w:r>
            <w:r>
              <w:rPr>
                <w:b w:val="false"/>
                <w:bCs w:val="false"/>
                <w:i/>
                <w:iCs w:val="false"/>
                <w:caps w:val="false"/>
                <w:smallCaps w:val="false"/>
                <w:strike w:val="false"/>
                <w:dstrike w:val="false"/>
                <w:outline w:val="false"/>
                <w:vanish w:val="false"/>
                <w:sz w:val="18"/>
                <w:szCs w:val="18"/>
              </w:rPr>
              <w:t xml:space="preserve">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br w:type="page"/>
      </w: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J </w:t>
        <w:noBreakHyphen/>
        <w:t xml:space="preserve"> Item Statistics (page vi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14061" w:type="dxa"/>
        <w:jc w:val="center"/>
        <w:tblInd w:w="0" w:type="dxa"/>
        <w:tblLayout w:type="fixed"/>
        <w:tblCellMar>
          <w:top w:w="0" w:type="dxa"/>
          <w:left w:w="108" w:type="dxa"/>
          <w:bottom w:w="0" w:type="dxa"/>
          <w:right w:w="108" w:type="dxa"/>
        </w:tblCellMar>
      </w:tblPr>
      <w:tblGrid>
        <w:gridCol w:w="576"/>
        <w:gridCol w:w="3182"/>
        <w:gridCol w:w="732"/>
        <w:gridCol w:w="840"/>
        <w:gridCol w:w="924"/>
        <w:gridCol w:w="907"/>
        <w:gridCol w:w="864"/>
        <w:gridCol w:w="888"/>
        <w:gridCol w:w="480"/>
        <w:gridCol w:w="480"/>
        <w:gridCol w:w="480"/>
        <w:gridCol w:w="480"/>
        <w:gridCol w:w="792"/>
        <w:gridCol w:w="624"/>
        <w:gridCol w:w="624"/>
        <w:gridCol w:w="624"/>
        <w:gridCol w:w="564"/>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ant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s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teclo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 Sla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mb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g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 &g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ommon]</w:t>
      </w:r>
      <w:r>
        <w:rPr>
          <w:b w:val="false"/>
          <w:bCs w:val="false"/>
          <w:i w:val="false"/>
          <w:iCs w:val="false"/>
          <w:caps w:val="false"/>
          <w:smallCaps w:val="false"/>
          <w:strike w:val="false"/>
          <w:dstrike w:val="false"/>
          <w:outline w:val="false"/>
          <w:vanish w:val="false"/>
          <w:sz w:val="18"/>
          <w:szCs w:val="18"/>
        </w:rPr>
        <w:t xml:space="preserve"> means that the technology needed for this item is widely available; when first constructed, all new colonies gain master tapes for them.</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Ship Section</w:t>
      </w:r>
      <w:r>
        <w:rPr>
          <w:b w:val="false"/>
          <w:bCs w:val="false"/>
          <w:i w:val="false"/>
          <w:iCs w:val="false"/>
          <w:caps w:val="false"/>
          <w:smallCaps w:val="false"/>
          <w:strike w:val="false"/>
          <w:dstrike w:val="false"/>
          <w:outline w:val="false"/>
          <w:vanish w:val="false"/>
          <w:sz w:val="18"/>
          <w:szCs w:val="18"/>
        </w:rPr>
        <w:t xml:space="preserve"> is the section on a ship that the item will function. If it does not go in a ship then a * is listed. Otherwise, C = Command, M = Main, E=Eng. If it can be carried by a ship but will not function, then Cargo is lis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Colony Ring</w:t>
      </w:r>
      <w:r>
        <w:rPr>
          <w:b w:val="false"/>
          <w:bCs w:val="false"/>
          <w:i w:val="false"/>
          <w:iCs w:val="false"/>
          <w:caps w:val="false"/>
          <w:smallCaps w:val="false"/>
          <w:strike w:val="false"/>
          <w:dstrike w:val="false"/>
          <w:outline w:val="false"/>
          <w:vanish w:val="false"/>
          <w:sz w:val="18"/>
          <w:szCs w:val="18"/>
        </w:rPr>
        <w:t xml:space="preserve"> is where the item is located in a Colony. N = Non-Military, S = Space Combat, G = Ground Combat. (Militia exist only during a Ground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Cargo Capacity</w:t>
      </w:r>
      <w:r>
        <w:rPr>
          <w:b w:val="false"/>
          <w:bCs w:val="false"/>
          <w:i w:val="false"/>
          <w:iCs w:val="false"/>
          <w:caps w:val="false"/>
          <w:smallCaps w:val="false"/>
          <w:strike w:val="false"/>
          <w:dstrike w:val="false"/>
          <w:outline w:val="false"/>
          <w:vanish w:val="false"/>
          <w:sz w:val="18"/>
          <w:szCs w:val="18"/>
        </w:rPr>
        <w:t xml:space="preserve"> indicates the # of MU’s that this vehicle can carry and a notation listing the type of cargo that can be carried. Tank = Tanks &amp; Aircraft, Inf = Infantry, Any = Anything. Check the item descriptions in Appendix A for more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Move Class</w:t>
      </w:r>
      <w:r>
        <w:rPr>
          <w:b w:val="false"/>
          <w:bCs w:val="false"/>
          <w:i w:val="false"/>
          <w:iCs w:val="false"/>
          <w:caps w:val="false"/>
          <w:smallCaps w:val="false"/>
          <w:strike w:val="false"/>
          <w:dstrike w:val="false"/>
          <w:outline w:val="false"/>
          <w:vanish w:val="false"/>
          <w:sz w:val="18"/>
          <w:szCs w:val="18"/>
        </w:rPr>
        <w:t xml:space="preserve"> shows whether an item uses Shuttle or Surface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Cargo Class</w:t>
      </w:r>
      <w:r>
        <w:rPr>
          <w:b w:val="false"/>
          <w:bCs w:val="false"/>
          <w:i w:val="false"/>
          <w:iCs w:val="false"/>
          <w:caps w:val="false"/>
          <w:smallCaps w:val="false"/>
          <w:strike w:val="false"/>
          <w:dstrike w:val="false"/>
          <w:outline w:val="false"/>
          <w:vanish w:val="false"/>
          <w:sz w:val="18"/>
          <w:szCs w:val="18"/>
        </w:rPr>
        <w:t xml:space="preserve"> indicates what whether this item is considered a Tank (carried by Tank Carriers, for example) or an Infantry class of unit (carried by APC’s or Troop Carriers, for example) for purposes of being carried by surface or shuttle-capable vehicles in a Ground Party. Aircraft such as Ground Fighters and Ground Bombers are considered Tanks for cargo class purpo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1,2,3,4</w:t>
      </w:r>
      <w:r>
        <w:rPr>
          <w:b w:val="false"/>
          <w:bCs w:val="false"/>
          <w:i w:val="false"/>
          <w:iCs w:val="false"/>
          <w:caps w:val="false"/>
          <w:smallCaps w:val="false"/>
          <w:strike w:val="false"/>
          <w:dstrike w:val="false"/>
          <w:outline w:val="false"/>
          <w:vanish w:val="false"/>
          <w:sz w:val="18"/>
          <w:szCs w:val="18"/>
        </w:rPr>
        <w:t xml:space="preserve"> shows the surface movement rate at which this item moves in each of the four terrain catego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sz w:val="18"/>
          <w:szCs w:val="18"/>
        </w:rPr>
        <w:t>Metals, Item, Qty</w:t>
      </w:r>
      <w:r>
        <w:rPr>
          <w:b w:val="false"/>
          <w:bCs w:val="false"/>
          <w:i w:val="false"/>
          <w:iCs w:val="false"/>
          <w:caps w:val="false"/>
          <w:smallCaps w:val="false"/>
          <w:strike w:val="false"/>
          <w:dstrike w:val="false"/>
          <w:outline w:val="false"/>
          <w:vanish w:val="false"/>
          <w:sz w:val="18"/>
          <w:szCs w:val="18"/>
        </w:rPr>
        <w:t xml:space="preserve"> indicates the # of Metals/Nonmetals and up to two additional items and quantities needed to produce the item. &lt; ? &gt; = unknown construction requirements, or this knowledge is not generally avail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re are many other items in the game that are not listed in this Appendix.</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Heading1"/>
        <w:bidi w:val="0"/>
        <w:jc w:val="both"/>
        <w:rPr/>
      </w:pPr>
      <w:r>
        <w:rPr/>
        <w:t>Combat Values</w:t>
      </w:r>
    </w:p>
    <w:p>
      <w:pPr>
        <w:pStyle w:val="Normal"/>
        <w:bidi w:val="0"/>
        <w:jc w:val="left"/>
        <w:rPr/>
      </w:pPr>
      <w:r>
        <w:rPr/>
      </w:r>
    </w:p>
    <w:tbl>
      <w:tblPr>
        <w:tblW w:w="11424" w:type="dxa"/>
        <w:jc w:val="center"/>
        <w:tblInd w:w="0" w:type="dxa"/>
        <w:tblLayout w:type="fixed"/>
        <w:tblCellMar>
          <w:top w:w="0" w:type="dxa"/>
          <w:left w:w="108" w:type="dxa"/>
          <w:bottom w:w="0" w:type="dxa"/>
          <w:right w:w="108" w:type="dxa"/>
        </w:tblCellMar>
      </w:tblPr>
      <w:tblGrid>
        <w:gridCol w:w="576"/>
        <w:gridCol w:w="2796"/>
        <w:gridCol w:w="1332"/>
        <w:gridCol w:w="1332"/>
        <w:gridCol w:w="1776"/>
        <w:gridCol w:w="1776"/>
        <w:gridCol w:w="1836"/>
      </w:tblGrid>
      <w:tr>
        <w:trPr/>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a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urac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Range Facto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 Range Facto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i-Aircraft Facto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A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ed Personnel Carrier [A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ed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ault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ber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sion B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en Tro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Bo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Figh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y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n Can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Laun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ton 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sma Proj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ron G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ar Be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ar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otic Defense Bunker [R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b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Propelled G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di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ic Bl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ider Tan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 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 Carri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tor Be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 Carri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b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ri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Space Combat Accuracy and Damage values are approximates based on ranges of numbers used in the battle program; unlisted values are either not applicable or unknown.</w:t>
      </w:r>
    </w:p>
    <w:p>
      <w:pPr>
        <w:sectPr>
          <w:type w:val="nextPage"/>
          <w:pgSz w:orient="landscape" w:w="15840" w:h="12240"/>
          <w:pgMar w:left="720" w:right="720" w:gutter="0" w:header="0" w:top="1440" w:footer="0" w:bottom="72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K </w:t>
        <w:noBreakHyphen/>
        <w:t xml:space="preserve"> Political Position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nextPage"/>
          <w:pgSz w:w="12240" w:h="15840"/>
          <w:pgMar w:left="1440" w:right="720" w:gutter="0" w:header="0" w:top="720" w:footer="0" w:bottom="72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affiliation is led by a hierarchy of political positions. The Periphery Director is the highest ranking position in an affiliation. To assist him in his duties he assigns a group of advisors called Coordinators. Each Coordinator specializes in one area of responsibility. For example, most affiliations have Coordinators of Information, Defense, Shipping, and Colonization as well as an Assistant Periphery Dir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political positions are actually considered to be positions in the game, they are different from what you might expect. The entire position is composed of the single political character. The only possession he may own is Stellars. This character is always located at the affiliation's headquarters colony and may only move under very special circumstances (such as moving the HQ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olitical position is operated in a manner similar to colonies. Orders are submitted on a Turn Card as necessary. All political positions are played free of charge provided you have submitted a turn for any ship, colony, or ground party in the past 4 weeks. Otherwise a turn fee equal to a colony turn fee is charged at the time a printout is generated. This is to insure that each affiliation is being led by players actively playing the g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verall purpose of a political position is to receive information pertinent to the affiliation's goals and to further these goals through a strong leadership. Therefore political positions have considerable power. They can transfer Stellars from the affiliation's treasury to worthy positions, add enemies to the affiliation's posted list, place positions on probation, promote starcaptains, and grant permission for positions to resign from the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Or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hree basic orders that may be issued by every political position. Other orders are allowed only to specific coordinators. The reason for such few order types is that most of the information a political player receives is automatically generated with no need to issue an order for it. The four basic orders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ellar Transf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 (Position#) - (Qty of Stellars in hundre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order transfers the indicated number of Stellars to a certain position. Keep in mind that the quantity is in the number of hundreds of Stellars. For example, S 456 9 would transfer 900 Stellars to position 456. Only integers may be specifi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rob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 - (Position#) (0=off OR 1=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s you to place or remove a position on/from probation. For example, PR 789 1 will place position 789 on prob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romo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promote the indicated starcaptain (ships only) to the next rank. This order only functions provided he has spent sufficient time at his current rank and if there is a vacant slot in the rank above him.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ax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raise money for the affiliation's treasury, each affiliation has the ability to levy a tax from its colonies. This tax is charged for each factory (tooled or untooled) owned by the colony. Taxation occurs every four weeks at the time printouts are generated for the political positions. The funds are received by either the Periphery Director or his Assistant and distributed equitably to each Coordinator based on need. Each Coordinator in turn can use these Stellars toward his area of responsibil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Coordinator will be assigned by the Periphery Director to set the tax rate. The order to do this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X (Quantity of Stellars/factory ranging 0-30,00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political position will also be assigned to handle the debts owed by ships and colonies to the affiliation. Debts may be increased/decreased using the order below. Debts should only be changed for a specific purpose. If the political player abuses this by changing debts with no valid reason, he may be removed from the position or even from the g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Deb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 (position#) (increase in 100's of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Deb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 (position#) (decrease in 100's of stella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one additional order that is listed here but must by issued by the GM only. This is the Posting Order that places a position on your affiliation's posted list. Only the periphery director of an affiliation may submit posting reque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 (Position#) (0=Remove OR 1=Add to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olitical Printou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outs for political positions are generated every four weeks. They are a monthly compilation of facts pertinent to the responsibilities of each Coordinator. The various reports are described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der Results Report - The results of all the political orders of your affiliation that were issued since the last political printout was generated. This report is received by every political position in your affiliation. In this way the Coordinators can see what each other are doing and can provide their own system of checks and balances on each other's pow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al Report - Each position receives a personal report of his failed orders. No other positions receive this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ment Report - Each political position receives a list of all the positions who have issued an AC order to accept him as their supervisor. This report includes the current location of the position. Ships and Ground Parties of your affiliation may issue this under their standing orders as follow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Coordinator (political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may be canceled by the ship or ground party at any time by specifying zero as the posi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bation Report - Each political position receives a list of all the members of the affiliation who are currently on prob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axation Report - This is received only by the Coordinator responsible for setting his affiliation's tax rate. It contains a list of his affiliation's colonies along with the amount of tax paid and the number of factories owned.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Defense Report - Received only by the Coordinator in charge of the affiliation's space defenses. It includes a list of all colonies in the affiliation as well as information pertaining to their ability to defend themselves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Defense Report - Received only by the Coordinator in charge of the affiliation's ground defenses. It includes a list of all colonies in the affiliation as well as information pertaining to their ability to defend themselves in ground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zation Report - Received only by the Coordinator in charge of colonization. It includes a list of the affiliation's colonies, the quantity of Stellars owned, the MU's of produced goods, number of colonists, and the MU's currently owed to the affili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Player Report - Received only by the Coordinator in charge of information. Every time a new ship is set-up in your affiliation it will appear on this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Reports - Since each affiliation has differing goals it is likely that other reports may be issued as the need ari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D &amp; Assistant P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eriphery Director and Assistant Periphery Director are special political positions. They have the ability to issue any political order for their position. In addition, they receive all the political reports described above for their affiliation. This permits them to take over for any Coordinator should he have difficulty assuming his responsib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pecial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the way political positions are structured special actions will probably not be needed often. A space for them is provided at the bottom of the political Turn Card for interactions with GM run positions. The most senior political positions within an affiliation may submit lengthier interactions or call and speak briefly with the GM once per week. Actions submitted on the Turn Card will always be answered while lengthier submissions are answered at the discretion of the GM as time permits. Keep in mind we wish to continue allowing you to play these positions at no charge but our time is at a prem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additional use of the Special Actions area of the Turn Card will be for Coordinators to request the GM to add or remove something from the general affiliation message that goes on each printo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eferend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ferendum is a vote of all ships and colonies within an affiliation. It is binding upon the parties involved. Any member of an affiliation can request that the GM set-up a Referendum. It is up to the player who requests it to convince the GM of the importance of the issue. Each ship is permitted 1 vote, and each colony is permitted 1 vote per starport class, of either Yes or No. Voting will commence for 4 weeks following the introduction of the Referendum. An affiliation may only conduct one referendum at a 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forum may be used for such things removing a Coordinator from office or setting affiliation policies. A referendum will be worded in a way that Yes votes will cause a change while No votes retain the status quo. A referendum needs a 2/3 majority of votes cast in order to pass. Any ships or colonies who do not vote are listed as abstention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440" w:right="720" w:gutter="0" w:header="0" w:top="720" w:footer="0" w:bottom="720"/>
          <w:cols w:num="2" w:space="708" w:equalWidth="true" w:sep="true"/>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ppendix L </w:t>
        <w:noBreakHyphen/>
        <w:t xml:space="preserve"> Standard Action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Heading1"/>
        <w:bidi w:val="0"/>
        <w:jc w:val="both"/>
        <w:rPr/>
      </w:pPr>
      <w:r>
        <w:rPr/>
        <w:t>Ship Actions</w:t>
      </w:r>
    </w:p>
    <w:p>
      <w:pPr>
        <w:pStyle w:val="Normal"/>
        <w:bidi w:val="0"/>
        <w:jc w:val="both"/>
        <w:rPr/>
      </w:pPr>
      <w:r>
        <w:rPr/>
      </w:r>
    </w:p>
    <w:p>
      <w:pPr>
        <w:pStyle w:val="Normal"/>
        <w:bidi w:val="0"/>
        <w:jc w:val="both"/>
        <w:rPr/>
      </w:pPr>
      <w:r>
        <w:rPr/>
        <w:t>All the actions shown below may be performed by Ships.  Actions shown with a "G" may also be performed by Ground Parties.  See Appendix J or your printouts for the item number of each item.</w:t>
      </w:r>
    </w:p>
    <w:p>
      <w:pPr>
        <w:pStyle w:val="Normal"/>
        <w:bidi w:val="0"/>
        <w:jc w:val="both"/>
        <w:rPr/>
      </w:pPr>
      <w:r>
        <w:rPr/>
      </w:r>
    </w:p>
    <w:tbl>
      <w:tblPr>
        <w:tblW w:w="10548" w:type="dxa"/>
        <w:jc w:val="center"/>
        <w:tblInd w:w="0" w:type="dxa"/>
        <w:tblLayout w:type="fixed"/>
        <w:tblCellMar>
          <w:top w:w="0" w:type="dxa"/>
          <w:left w:w="108" w:type="dxa"/>
          <w:bottom w:w="0" w:type="dxa"/>
          <w:right w:w="108" w:type="dxa"/>
        </w:tblCellMar>
      </w:tblPr>
      <w:tblGrid>
        <w:gridCol w:w="996"/>
        <w:gridCol w:w="1491"/>
        <w:gridCol w:w="8061"/>
      </w:tblGrid>
      <w:tr>
        <w:trPr/>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TU Cost</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Ground Party?</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Action</w:t>
            </w:r>
          </w:p>
          <w:p>
            <w:pPr>
              <w:pStyle w:val="Normal"/>
              <w:bidi w:val="0"/>
              <w:jc w:val="center"/>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ccept Coordinator (Political Position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Hir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Blackmarket Contac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Blackmarket Scou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Check Star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Market Re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Produc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Rumor</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Special Complex</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Status</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Get Training</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Learn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Learn Technolog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Sabotag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ent: Sabotage Hi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 Hole Transition or BHT [ Note: transition to random Black Hole sys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HT (system name) (system #) (space square #) [ Note: requires TNU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Buy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Contact [ Note: gets Blackmarket re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Defense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Owner’s Re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Scout [ Note: gets Blackmarket code word onl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ckmarket: Xfer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uy (quantity) (item name) (item #) to (ship section) from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hange Outpost Owner (position to receive control)</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loak Ship (Between Turns &lt;or&gt; # of Korondite to use and TU’s to be cloaked during tur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reate Outpost (position # to receive control)</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bark Ground Party (position #) from (ship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liver to Outpost (quantity) MINES</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liver (quantity) (item name) (item #) to (position #) from (ship section) to (ship sec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ambling Complex Vis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et Posted List of (affiliation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PI World</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PI Sector (sector coordinates)</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Hospital Complex Visit (quantity) of INJURED</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nvestigate (Special Action Letter)</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Jettison (quantity) (item name) (item #) from (ship sec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Jump to (system name) (sys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 x BS</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and at Colony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 x BS</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and at Sector (sector coordinates), Square (square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eave Orb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ariable</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intenance Complex Visit</w:t>
            </w:r>
          </w:p>
          <w:p>
            <w:pPr>
              <w:pStyle w:val="Normal"/>
              <w:bidi w:val="0"/>
              <w:jc w:val="both"/>
              <w:rPr/>
            </w:pPr>
            <w:r>
              <w:rPr/>
            </w:r>
          </w:p>
        </w:tc>
      </w:tr>
    </w:tbl>
    <w:p>
      <w:pPr>
        <w:pStyle w:val="Heading1"/>
        <w:bidi w:val="0"/>
        <w:rPr/>
      </w:pPr>
      <w:r>
        <w:rPr/>
        <w:t>Ship Actions</w:t>
      </w:r>
    </w:p>
    <w:p>
      <w:pPr>
        <w:pStyle w:val="Normal"/>
        <w:bidi w:val="0"/>
        <w:jc w:val="both"/>
        <w:rPr/>
      </w:pPr>
      <w:r>
        <w:rPr/>
      </w:r>
    </w:p>
    <w:p>
      <w:pPr>
        <w:pStyle w:val="Normal"/>
        <w:bidi w:val="0"/>
        <w:jc w:val="both"/>
        <w:rPr/>
      </w:pPr>
      <w:r>
        <w:rPr/>
        <w:t>All the actions shown below may be performed by Ships.  Actions shown with a "G" may also be performed by Ground Parties.  See Appendix J or your printouts for the item number of each item.</w:t>
      </w:r>
    </w:p>
    <w:p>
      <w:pPr>
        <w:pStyle w:val="Normal"/>
        <w:bidi w:val="0"/>
        <w:jc w:val="both"/>
        <w:rPr/>
      </w:pPr>
      <w:r>
        <w:rPr/>
      </w:r>
    </w:p>
    <w:p>
      <w:pPr>
        <w:pStyle w:val="Normal"/>
        <w:bidi w:val="0"/>
        <w:jc w:val="both"/>
        <w:rPr/>
      </w:pPr>
      <w:r>
        <w:rPr/>
      </w:r>
    </w:p>
    <w:tbl>
      <w:tblPr>
        <w:tblW w:w="10548" w:type="dxa"/>
        <w:jc w:val="center"/>
        <w:tblInd w:w="0" w:type="dxa"/>
        <w:tblLayout w:type="fixed"/>
        <w:tblCellMar>
          <w:top w:w="0" w:type="dxa"/>
          <w:left w:w="108" w:type="dxa"/>
          <w:bottom w:w="0" w:type="dxa"/>
          <w:right w:w="108" w:type="dxa"/>
        </w:tblCellMar>
      </w:tblPr>
      <w:tblGrid>
        <w:gridCol w:w="996"/>
        <w:gridCol w:w="1491"/>
        <w:gridCol w:w="8061"/>
      </w:tblGrid>
      <w:tr>
        <w:trPr/>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TU Cost</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Ground Party?</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Action</w:t>
            </w:r>
          </w:p>
          <w:p>
            <w:pPr>
              <w:pStyle w:val="Normal"/>
              <w:bidi w:val="0"/>
              <w:jc w:val="center"/>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oon List [ Note: obtains a list of moons in your current orbit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p Sector (sector coordinates)</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ariable</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ove to Space Square (space square #) [ Note: 1 x BS Horizontal/Vertical or 1.5 x BS Diagonal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ilitary Training Complex Visit (pickup code optional)</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x BS</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rbit (world nam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ickup at Colony (quantity) (item name) (item #) (* pickup code *) to (ship sec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ickup at Outpost (quantity) (mines or or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osition Inquiry (position #) [ Note: gets name &amp; address of player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robe World</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robe System</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rospect for Depos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ariable</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 &amp; R (# of TU’s) [ Note: use whole TU increments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creation Complex Vis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pair Complex Visit [ Note: followed  by Repair orders on following lines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 min.</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of TU’s) Repair (quantity) MU’s of (item name) (item #) [ Note: 10 TU’s minimu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quest Contact Position (position #) [ Note: sends a message to the indicated position asking the owner to contact you]</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can Colony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can Starport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ll (quantity) (item name) (item #) from (ship section) to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nd Message to (position #) (yes/no) [ Note: write out actual message in a Special Action box; message cannot exceed 250 total characters in length. Yes/No indicates whether you will sign your message (Yes) or you want it sent anonymously (No)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t up (Ground Party or Colony) [ Note: must be followed by XFER orders, position name, position leader and anonymous option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ariable</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targate Transition to (system name) (sys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urface Explora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wap (quantity) Jump Engines from (Engine or Cargo)</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 x BS</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ake Off</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horlium Coat (list sections of ship to receive 1 coat each)</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 min.</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raining: (# of TU’s) (training typ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raining Complex Visit: (training type)</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Upgrade to (ship class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Use Market Receiver on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er (quantity) (item name) (item #) to Outpos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er Internally (quantity) (item name) (item #) from (section) to (sec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tc>
        <w:tc>
          <w:tcPr>
            <w:tcW w:w="806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er Training to (position name) (position #)</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bidi w:val="0"/>
        <w:jc w:val="both"/>
        <w:rPr/>
      </w:pPr>
      <w:r>
        <w:rPr/>
        <w:t>Standing Orders</w:t>
      </w:r>
    </w:p>
    <w:p>
      <w:pPr>
        <w:pStyle w:val="Normal"/>
        <w:bidi w:val="0"/>
        <w:jc w:val="both"/>
        <w:rPr/>
      </w:pPr>
      <w:r>
        <w:rPr/>
      </w:r>
    </w:p>
    <w:p>
      <w:pPr>
        <w:pStyle w:val="Normal"/>
        <w:bidi w:val="0"/>
        <w:jc w:val="both"/>
        <w:rPr/>
      </w:pPr>
      <w:r>
        <w:rPr/>
        <w:t>The following actions are Standing Orders and cost no TU’s. They remain in effect until changed. They are written in the Standing Orders section of the turn sheet.</w:t>
      </w:r>
    </w:p>
    <w:p>
      <w:pPr>
        <w:pStyle w:val="Normal"/>
        <w:bidi w:val="0"/>
        <w:jc w:val="both"/>
        <w:rPr/>
      </w:pPr>
      <w:r>
        <w:rPr/>
      </w:r>
    </w:p>
    <w:tbl>
      <w:tblPr>
        <w:tblW w:w="9432" w:type="dxa"/>
        <w:jc w:val="center"/>
        <w:tblInd w:w="0" w:type="dxa"/>
        <w:tblLayout w:type="fixed"/>
        <w:tblCellMar>
          <w:top w:w="0" w:type="dxa"/>
          <w:left w:w="108" w:type="dxa"/>
          <w:bottom w:w="0" w:type="dxa"/>
          <w:right w:w="108" w:type="dxa"/>
        </w:tblCellMar>
      </w:tblPr>
      <w:tblGrid>
        <w:gridCol w:w="1491"/>
        <w:gridCol w:w="7941"/>
      </w:tblGrid>
      <w:tr>
        <w:trPr/>
        <w:tc>
          <w:tcPr>
            <w:tcW w:w="14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Ground Party?</w:t>
            </w:r>
          </w:p>
          <w:p>
            <w:pPr>
              <w:pStyle w:val="Normal"/>
              <w:bidi w:val="0"/>
              <w:jc w:val="center"/>
              <w:rPr/>
            </w:pPr>
            <w:r>
              <w:rPr/>
            </w:r>
          </w:p>
        </w:tc>
        <w:tc>
          <w:tcPr>
            <w:tcW w:w="79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Action</w:t>
            </w:r>
          </w:p>
          <w:p>
            <w:pPr>
              <w:pStyle w:val="Normal"/>
              <w:bidi w:val="0"/>
              <w:jc w:val="center"/>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dd to Defend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dd to Enemy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dd to Support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ggression Rating: (any number from 0-100, not to exceed morale)</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rea of Preference (ship section 1-3) (colony ring 1-3) [ Note: both numbers must be included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ighter Preference (ship section 1-3) (colony ring 1-3) [ Note: both numbers must be included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lony Target Priority (YES or NO)</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isabling Fire (INTERNAL or HULLS)</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Damage Ratio (decimal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 on Command Damage (quantity of MU’s) [ Note: 30000 maximum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 on Main Damage (quantity of MU’s) [ Note: 30000 maximum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 on Engine Damage (quantity of MU’s) [ Note: 30000 maximum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 on Hulls (1-30000)</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lee on Round (round # of battle)</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ximum Targets (1-8)</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move from Defend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move from Enemy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move from Support List (position #)</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target Option (1-4)</w:t>
            </w:r>
          </w:p>
          <w:p>
            <w:pPr>
              <w:pStyle w:val="Normal"/>
              <w:bidi w:val="0"/>
              <w:jc w:val="both"/>
              <w:rPr/>
            </w:pPr>
            <w:r>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G</w:t>
            </w:r>
          </w:p>
          <w:p>
            <w:pPr>
              <w:pStyle w:val="Normal"/>
              <w:bidi w:val="0"/>
              <w:jc w:val="center"/>
              <w:rPr/>
            </w:pPr>
            <w:r>
              <w:rPr/>
            </w:r>
          </w:p>
          <w:p>
            <w:pPr>
              <w:pStyle w:val="Normal"/>
              <w:bidi w:val="0"/>
              <w:jc w:val="left"/>
              <w:rPr/>
            </w:pPr>
            <w:r>
              <w:rPr/>
            </w:r>
          </w:p>
        </w:tc>
        <w:tc>
          <w:tcPr>
            <w:tcW w:w="794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t Anonymous (ON or OFF)</w:t>
            </w:r>
          </w:p>
          <w:p>
            <w:pPr>
              <w:pStyle w:val="Normal"/>
              <w:bidi w:val="0"/>
              <w:jc w:val="both"/>
              <w:rPr/>
            </w:pPr>
            <w:r>
              <w:rPr/>
            </w:r>
          </w:p>
        </w:tc>
      </w:tr>
    </w:tbl>
    <w:p>
      <w:pPr>
        <w:pStyle w:val="Normal"/>
        <w:bidi w:val="0"/>
        <w:jc w:val="both"/>
        <w:rPr/>
      </w:pPr>
      <w:r>
        <w:rPr/>
      </w:r>
    </w:p>
    <w:p>
      <w:pPr>
        <w:pStyle w:val="Heading1"/>
        <w:bidi w:val="0"/>
        <w:jc w:val="both"/>
        <w:rPr/>
      </w:pPr>
      <w:r>
        <w:rPr/>
        <w:t>Ground Party Actions</w:t>
      </w:r>
    </w:p>
    <w:p>
      <w:pPr>
        <w:pStyle w:val="Normal"/>
        <w:bidi w:val="0"/>
        <w:jc w:val="both"/>
        <w:rPr/>
      </w:pPr>
      <w:r>
        <w:rPr/>
      </w:r>
    </w:p>
    <w:p>
      <w:pPr>
        <w:pStyle w:val="Normal"/>
        <w:bidi w:val="0"/>
        <w:jc w:val="both"/>
        <w:rPr/>
      </w:pPr>
      <w:r>
        <w:rPr/>
        <w:t>The following actions can be performed only by Ground Parties.</w:t>
      </w:r>
    </w:p>
    <w:p>
      <w:pPr>
        <w:pStyle w:val="Normal"/>
        <w:bidi w:val="0"/>
        <w:jc w:val="both"/>
        <w:rPr/>
      </w:pPr>
      <w:r>
        <w:rPr/>
      </w:r>
    </w:p>
    <w:tbl>
      <w:tblPr>
        <w:tblW w:w="11016" w:type="dxa"/>
        <w:jc w:val="center"/>
        <w:tblInd w:w="0" w:type="dxa"/>
        <w:tblLayout w:type="fixed"/>
        <w:tblCellMar>
          <w:top w:w="0" w:type="dxa"/>
          <w:left w:w="108" w:type="dxa"/>
          <w:bottom w:w="0" w:type="dxa"/>
          <w:right w:w="108" w:type="dxa"/>
        </w:tblCellMar>
      </w:tblPr>
      <w:tblGrid>
        <w:gridCol w:w="996"/>
        <w:gridCol w:w="10020"/>
      </w:tblGrid>
      <w:tr>
        <w:trPr/>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TU Cost</w:t>
            </w:r>
          </w:p>
          <w:p>
            <w:pPr>
              <w:pStyle w:val="Normal"/>
              <w:bidi w:val="0"/>
              <w:jc w:val="center"/>
              <w:rPr/>
            </w:pPr>
            <w:r>
              <w:rPr/>
            </w:r>
          </w:p>
        </w:tc>
        <w:tc>
          <w:tcPr>
            <w:tcW w:w="1002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pPr>
            <w:r>
              <w:rPr/>
              <w:t>Action</w:t>
            </w:r>
          </w:p>
          <w:p>
            <w:pPr>
              <w:pStyle w:val="Normal"/>
              <w:bidi w:val="0"/>
              <w:jc w:val="center"/>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llocate Food to Suppor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6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ttack Prepara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uy (quantity) (item name) (item #) from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7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fense Preparation</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liver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mbark onto Ship (ship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nter Starport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round Fighter Supremacy (1-100)</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Jettison (quantity) (item name) (item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ickup at Colony (quantity) (item name) (item #) (* pickup code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staurant Complex Vis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ll (quantity) (item name) (item #) to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huttle Movement: (sector coordinates) (square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huttle Movement: (colony name) (colony #)</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huttle Movement: Orbit</w:t>
            </w:r>
          </w:p>
          <w:p>
            <w:pPr>
              <w:pStyle w:val="Normal"/>
              <w:bidi w:val="0"/>
              <w:jc w:val="both"/>
              <w:rPr/>
            </w:pPr>
            <w:r>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aries</w:t>
            </w:r>
          </w:p>
          <w:p>
            <w:pPr>
              <w:pStyle w:val="Normal"/>
              <w:bidi w:val="0"/>
              <w:jc w:val="center"/>
              <w:rPr/>
            </w:pPr>
            <w:r>
              <w:rPr/>
            </w:r>
          </w:p>
          <w:p>
            <w:pPr>
              <w:pStyle w:val="Normal"/>
              <w:bidi w:val="0"/>
              <w:jc w:val="left"/>
              <w:rPr/>
            </w:pPr>
            <w:r>
              <w:rPr/>
            </w:r>
          </w:p>
        </w:tc>
        <w:tc>
          <w:tcPr>
            <w:tcW w:w="100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urface Movement to (sector coordinates) (square #) [ Note: if moving through multiple squares, list each square on the route as a separate Surface Movement order ]</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numPr>
          <w:ilvl w:val="0"/>
          <w:numId w:val="0"/>
        </w:numPr>
        <w:bidi w:val="0"/>
        <w:jc w:val="both"/>
        <w:rPr/>
      </w:pPr>
      <w:r>
        <w:rPr/>
      </w:r>
      <w:r>
        <w:br w:type="page"/>
      </w:r>
    </w:p>
    <w:p>
      <w:pPr>
        <w:pStyle w:val="Heading1"/>
        <w:bidi w:val="0"/>
        <w:rPr/>
      </w:pPr>
      <w:r>
        <w:rPr/>
        <w:t>Colony Actions</w:t>
      </w:r>
    </w:p>
    <w:p>
      <w:pPr>
        <w:pStyle w:val="Normal"/>
        <w:bidi w:val="0"/>
        <w:jc w:val="left"/>
        <w:rPr/>
      </w:pPr>
      <w:r>
        <w:rPr/>
      </w:r>
    </w:p>
    <w:tbl>
      <w:tblPr>
        <w:tblW w:w="11016" w:type="dxa"/>
        <w:jc w:val="center"/>
        <w:tblInd w:w="0" w:type="dxa"/>
        <w:tblLayout w:type="fixed"/>
        <w:tblCellMar>
          <w:top w:w="0" w:type="dxa"/>
          <w:left w:w="108" w:type="dxa"/>
          <w:bottom w:w="0" w:type="dxa"/>
          <w:right w:w="108" w:type="dxa"/>
        </w:tblCellMar>
      </w:tblPr>
      <w:tblGrid>
        <w:gridCol w:w="3084"/>
        <w:gridCol w:w="7932"/>
      </w:tblGrid>
      <w:tr>
        <w:trPr/>
        <w:tc>
          <w:tcPr>
            <w:tcW w:w="308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der Synta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Defend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Enem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E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Ground Enem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Support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iliation Technolog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of P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 (ship section 1-3) (colony ring 1-3) [ Note: include both numb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ense 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 (item #) (quantity) [Note: see Condensing Ores in Chapter 3 for more detail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 Compl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 (complex #) (quantity) [ Note: see Chapter 3 for details on Special Complex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 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S (any existing position # owned by the player to receive the new ship) (ship cla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ing F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F (0 = INTERNAL, 1 = HU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Mar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de 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 (0 - 6) [ Note: see Chapter 3, Colonies for Ring exclusion cod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y To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 (qua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y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 (item #) (quantity to bui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y Unto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 (qua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hter Supre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S (1-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d Enemy List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P (item # of power producing ore) (quantity of power producing 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 Away Ou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position #) (outpo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 (colony #) (i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 to Colo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C (item #) (quantity) [ Note: used to give morale-boosting items to your colonis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RTS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 (0 = outpost, 1 = colony) (outpost # or colony #) (quantity of Transport Modu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Ba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B (enemy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cense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colony #) (item #) (# of wee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et Bu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B (item #) (quantity) (buy pr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et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 (write the actual message in the Special Action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et S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item #) (quantity) (sell pr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Targ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T (1 -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up Author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 (position #) (item #) (qua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on Inqui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out Frequ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 (once every 1 - 4 wee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up 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 (1 - 9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from Defend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D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from Enem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from Ground Enem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G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from Support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 (item # or 999 for all) (quantity of M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ricted Market Bu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 (item #) (quantity) (buy pr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ricted Market S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R (item #) (quantity) (sell pr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arget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 (1 - 4) [Note: 1 = Not Moving, 2 = Not Firing, 3 = Not Moving or Firing, 4 = Ne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S Constr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 (0 = outpost, 1 = colony) (outpost # or colon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rack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 (0 -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Up Ground Pa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 (followed by TR orders to [new ground pa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 Mov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 (from ring #) (to ring #) (qua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Ba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 (enemy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 Area of P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ship section 1 - 3) (colony ring 1 - 3) [ Note: include both numb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ing Order Transfer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T (position #) (item #) (quantity) [ Note: to eliminate, repeat this order with a quantity of zer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ing Order Transfer to Ou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 (outpost #) (quantity of MINES) [ Note: to eliminate, repeat with a quantity of zer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rget Prio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P (0 = ships, 1 = colo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y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L [ Note: acquire list of all technology that your colony can buil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 (position #) (item #) (quantity) [ Note: all transfers to ships go into a ship’s Cargo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 to Ou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utpost #) (quantity of M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 Stell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S (position #) (quantity of Stellars in hundr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 Tra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T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br w:type="page"/>
      </w: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SE Research Project/Technology Feasibility Study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ny Initiating Feasibility Study</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lony Name:</w:t>
        <w:tab/>
        <w:tab/>
        <w:tab/>
        <w:tab/>
        <w:tab/>
        <w:t>Colony id #:</w:t>
        <w:tab/>
        <w:tab/>
        <w:tab/>
        <w:t>Dat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center"/>
        <w:rPr/>
      </w:pPr>
      <w:r>
        <w:rPr>
          <w:b w:val="false"/>
          <w:bCs w:val="false"/>
          <w:i w:val="false"/>
          <w:iCs w:val="false"/>
          <w:caps w:val="false"/>
          <w:smallCaps w:val="false"/>
          <w:strike w:val="false"/>
          <w:dstrike w:val="false"/>
          <w:outline w:val="false"/>
          <w:vanish w:val="false"/>
          <w:sz w:val="24"/>
          <w:szCs w:val="24"/>
        </w:rPr>
        <w:t>Project Type</w:t>
      </w:r>
      <w:r>
        <w:rPr>
          <w:b w:val="false"/>
          <w:bCs w:val="false"/>
          <w:i w:val="false"/>
          <w:iCs w:val="false"/>
          <w:caps w:val="false"/>
          <w:smallCaps w:val="false"/>
          <w:strike w:val="false"/>
          <w:dstrike w:val="false"/>
          <w:outline w:val="false"/>
          <w:vanish w:val="false"/>
          <w:sz w:val="18"/>
          <w:szCs w:val="18"/>
        </w:rPr>
        <w:t xml:space="preserve"> (circle one)</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chnology Feasibility Study</w:t>
        <w:tab/>
        <w:tab/>
        <w:tab/>
        <w:tab/>
        <w:t>Scientific Feasibility Stud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center"/>
        <w:rPr/>
      </w:pPr>
      <w:r>
        <w:rPr>
          <w:b w:val="false"/>
          <w:bCs w:val="false"/>
          <w:i w:val="false"/>
          <w:iCs w:val="false"/>
          <w:caps w:val="false"/>
          <w:smallCaps w:val="false"/>
          <w:strike w:val="false"/>
          <w:dstrike w:val="false"/>
          <w:outline w:val="false"/>
          <w:vanish w:val="false"/>
          <w:sz w:val="24"/>
          <w:szCs w:val="24"/>
        </w:rPr>
        <w:t>Proposed Project Type</w:t>
      </w:r>
      <w:r>
        <w:rPr>
          <w:b w:val="false"/>
          <w:bCs w:val="false"/>
          <w:i w:val="false"/>
          <w:iCs w:val="false"/>
          <w:caps w:val="false"/>
          <w:smallCaps w:val="false"/>
          <w:strike w:val="false"/>
          <w:dstrike w:val="false"/>
          <w:outline w:val="false"/>
          <w:vanish w:val="false"/>
          <w:sz w:val="18"/>
          <w:szCs w:val="18"/>
        </w:rPr>
        <w:t xml:space="preserve"> (circle one)</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ological Goods</w:t>
        <w:tab/>
        <w:tab/>
        <w:tab/>
        <w:t>General</w:t>
        <w:tab/>
        <w:tab/>
        <w:tab/>
        <w:tab/>
        <w:t>Space Combat Weaponr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ological Warfare</w:t>
        <w:tab/>
        <w:tab/>
        <w:tab/>
        <w:t>Ground Combat Weaponry</w:t>
        <w:tab/>
        <w:tab/>
        <w:t>Starship Engineer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nsumer Goods</w:t>
        <w:tab/>
        <w:tab/>
        <w:tab/>
        <w:t>Pharmaceuticals</w:t>
        <w:tab/>
        <w:tab/>
        <w:tab/>
        <w:t>Telepor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lectronics</w:t>
        <w:tab/>
        <w:tab/>
        <w:tab/>
        <w:t>Propulsion</w:t>
        <w:tab/>
        <w:tab/>
        <w:tab/>
        <w:t>(Ot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ject Description [BE SPECIFIC]</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ct details on what you want your item or special ability to do [if a Technology Feasibility Study] or</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nt you want to learn [if a Scientific Feasibility Study])</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st to build, MU’s, etc. [see Appendices B, E &amp; J for examples on what is needed for most item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sibility Project Results [GM USE ONLY]</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shd w:fill="E5E5E5" w:val="clear"/>
        <w:bidi w:val="0"/>
        <w:jc w:val="left"/>
        <w:rPr/>
      </w:pPr>
      <w:r>
        <w:rPr>
          <w:b w:val="false"/>
          <w:bCs w:val="false"/>
          <w:i w:val="false"/>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18"/>
          <w:szCs w:val="18"/>
        </w:rPr>
        <w:t>Project Class:</w:t>
      </w:r>
    </w:p>
    <w:p>
      <w:pPr>
        <w:pStyle w:val="Normal"/>
        <w:pBdr>
          <w:top w:val="single" w:sz="6" w:space="1" w:color="000000"/>
          <w:left w:val="single" w:sz="6" w:space="1" w:color="000000"/>
          <w:bottom w:val="single" w:sz="6" w:space="1" w:color="000000"/>
          <w:right w:val="single" w:sz="6" w:space="1" w:color="000000"/>
        </w:pBdr>
        <w:shd w:fill="E5E5E5"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shd w:fill="E5E5E5"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Research Point Type &amp; Cost:</w:t>
      </w:r>
    </w:p>
    <w:p>
      <w:pPr>
        <w:pStyle w:val="Normal"/>
        <w:pBdr>
          <w:top w:val="single" w:sz="6" w:space="1" w:color="000000"/>
          <w:left w:val="single" w:sz="6" w:space="1" w:color="000000"/>
          <w:bottom w:val="single" w:sz="6" w:space="1" w:color="000000"/>
          <w:right w:val="single" w:sz="6" w:space="1" w:color="000000"/>
        </w:pBdr>
        <w:shd w:fill="E5E5E5"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shd w:fill="E5E5E5"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Feasibility id #:</w:t>
      </w:r>
    </w:p>
    <w:p>
      <w:pPr>
        <w:pStyle w:val="Normal"/>
        <w:pBdr>
          <w:top w:val="single" w:sz="6" w:space="1" w:color="000000"/>
          <w:left w:val="single" w:sz="6" w:space="1" w:color="000000"/>
          <w:bottom w:val="single" w:sz="6" w:space="1" w:color="000000"/>
          <w:right w:val="single" w:sz="6" w:space="1" w:color="000000"/>
        </w:pBdr>
        <w:shd w:fill="E5E5E5"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olling Thunder Games, Inc.  PO Box 1240  Broomfield, CO 80038-1240  voice:(303)466-8600 fax:(303)466-5411 cis:71370,2707 aol:RTGames internet:rtgames@aol.com</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4T13:51:00Z</cp:lastPrinted>
  <cp:revision>0</cp:revision>
  <dc:subject/>
  <dc:title/>
</cp:coreProperties>
</file>