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tty Good Privacy version 2.1 - READ 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 by Perry Metz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 the README file for PGP release 2.1.  PGP,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Privacy, is a public key encryption package; with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cure messages you transmit against unauthorized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ly sign them so that people receiving them can b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gpdoc1.txt and pgpdoc2.txt contain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PGP, PLEASE READ THE DOCUMENTATION.  This tend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ed with most computer software, but cryptograph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isuse, and if you don't use it properly much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ain by using it will be lost!  You might also b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cepts behind public key cryptography; the manual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deas.  Even if you are already familiar with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, it is important that you understand the variou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associated with using PG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UP.DOC contains information on how to install PG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this document is broken up into several sections, each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operating system: PGP is known to run on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and VMS.  Part of the information in SETUP.DOC might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f you have already rea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1, which was released on December 6, 1992, is the fir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ptember 1992 release of PGP 2.0.  It will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more updated versions in the months to come, s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more recent updates, especially if you received PGP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after the release date.  If there is a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please acquire it, and please get the pla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PGP 2.1 or 2.0 to update their releas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GP 2.1 release has numerous bug fixes over PGP 2.0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s.  New features include a command to display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ublic key to facilitate verifying a key over the phon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D or user ID to select a key, and a way to send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messages through E-mail that may be read without using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or PGP 2.1 MSDOS execu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iles included in the PGP 2.1 MSDOS execu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GP21.Z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- 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OC</w:t>
        <w:tab/>
        <w:t>-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.EXE  </w:t>
        <w:tab/>
        <w:t>- PGP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TXT </w:t>
        <w:tab/>
        <w:t>- User configuration parameter file fo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TXT </w:t>
        <w:tab/>
        <w:t>- Sample language file for French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.HLP  </w:t>
        <w:tab/>
        <w:t>- Online help file fo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.HLP  </w:t>
        <w:tab/>
        <w:t>- Online help file in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.HLP  </w:t>
        <w:tab/>
        <w:t>- Online help file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DOC1.DOC</w:t>
        <w:tab/>
        <w:t>- PGP User's Guide, Vol I: Essent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DOC2.DOC</w:t>
        <w:tab/>
        <w:t>- PGP User's Guide, Vol II: Spec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ASC</w:t>
        <w:tab/>
        <w:t>- Sample public keys you should add to your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SIG.ASC </w:t>
        <w:tab/>
        <w:t>- Detached signature of PGP.EXE, to detect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inical Paranoia Suffer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possible that the PGP you have received has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some way.  This is a risk because PGP is used as a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security, so those wishing to breach your security could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by making sure that your copy of PGP has been tampered with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receive PGP in a binary distribution,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for viruses, and if you receive PGP as source code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gns of obvious tampering might be a good idea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actually determine if the code has no sub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introduced and that the executable you are us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ampered with in any way.  If you are a really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try getting a cryptographically signed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one you trust to have a good copy.  It would also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you to read the sections of the manual on "Vulnerabilit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hould have read anyway since you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lready, have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