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FIL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FIL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COMMAND LINE,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ill display the contents of an object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The command line is typically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 file.o &gt;file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 object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, IMAGE, FILES, SEGMENTS, GAPS, SYMBOLS, EXPRESSIONS,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55aa ... the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Location of first item past the end of the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Numb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Number of SEGMENT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Number of GAP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Number of SYMBOL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Number of unresolved EXPRESS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Number of RELOCATION item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Check sum of the previous 7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inary listing of each of the code segm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file, all concatentated together.  This binary form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play program 16 bytes per line, each byte writte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 is also displayed in character form to the right-hand sid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off any embedd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image is given in two ways: (a) it is the sum o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code segments listed minus all the sizes of all the gaps li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is the number of bytes contained between the end of the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mage (which is indicated in th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nd header file names are added to the object file as nee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determine where any errors may be originating from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L = length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gments 0 through 4 are only used internally by the assembl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ypes respectively code, xdata, data, sfr, and bit.  Their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bases are 0, and they are absolute.  These segments serv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segments (if there are any) ar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Line File Rel Type Base Size 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, respectively, the segment's number, the line and fil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defined, whether it is relative, the segment's type (0 =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xdata, 2 = data, 3 = sfr, and 4 = bit, 3 and 4 are never seen)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for relative segments, else it points to the actual starting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Size is the number of bytes in the segment, and (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Loc is the place in the object file where its ima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gment is formatted in the objec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Bits 0-7 =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t 8 = 1 for relative segments, 0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umber indicated indexes the appropriate entry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 are subsets of segments that are reserved but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mory image.  No memory output is generated for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 Seg  Off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g, and Off are the segment where the gap occurs and it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gment.  Size is the size of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nstraints will apply for valid object files: (1) every g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entirely within its segment (Off + Size &lt; segment's siz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nly code segments contain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ap is formatted in the objec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eg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ymbol is display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Scope Var Type   Value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 is the symbol's index, Scope is defined in term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D attribu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pe           GLOBAL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  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s marked if the symbol is a variable.  Variables and global/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joint.  Its type and value will be displayed a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  Seg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se indicates a symbol defined as an address.  Its seg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set are then listed.  The second case indicates numeric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is then listed.  Offset and Value are list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Neither the Offset nor Value are applicable if the symv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external or undefined).  Seg is inapplicable i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is is the symbol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ymbol is formatted in the objec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Bit 0: 1 if variable, 0 i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t 1: 1 if address, 0 i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t 2: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t 3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eg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Offset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L = Length of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        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tems represent expressions that could not be evalu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ed in the source files.  Expression evaluation is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if the expression contains relative addresses, or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 Line File  Tag Ar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3 items are respectively the epxressions's index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where it is defined.  Tag and args will take on one of th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uption      Tag 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           0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          1   Seg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            2  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y operation    3   Unary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operation   4   Binary        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        5   A             B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, B, and C are indexes of previously defined expression occurr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, Symbol Name is the name of the symbol which the expre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eg and Offset are the segment and offset of an address expression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eric value of a numeric expression, and Binary and Un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umber for operators defie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=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=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=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amp;&amp;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amp;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n expression in the objec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Numeric (Tag = 0)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Address (Tag = 1)                    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eg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Symbol (Tag = 2)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ymbo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Unary operation (Tag = 3)             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A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Binary operation (Tag = 4)            A 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A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B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Conditional operation (Tag = 5)       A? B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A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B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C'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ocation item indicates an unevaluated expression,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ressing mode, and the segment and offset where it is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tems that the assembler could not properly determine becau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ere used or relative addressing was used.  All relocation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code segments, since only code segments have memo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ocation item 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ile Tag  Exp  Seg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ne and File determine the corresponding point in the source file,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refer to the location where the patch is to be applied, Exp i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tched, and Tag is the type of reliocation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     Byte-siz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       Word-siz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    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       Direct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address &lt;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SFR address &gt;= 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       Relativ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, Q     Paged c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       Absolute (long) c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 are formatted in the objec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Expres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Seg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Off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