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de NEWSie, s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de garder les fichiers PRG et RSC coordonns. Un echec lors de l'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ichier RSC correct peut causer des problmes maj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UTURES AME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amlioration  NEWSie sont prvues. Le package courant est en 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tion. (Malheureusement il y a si peu d'heures de programmation dan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in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zones de points faibles connu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bilit/bombes/bloc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sur les options (ex ce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raction de donnes binaires (seul UUDecode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estion des Articles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attachement (et le support du cod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cc: et b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fication/Scu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IMPROVE.DOC pour un survol de suggestions d'amlio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PROBLEMES CONNUS (0.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Works ne peut pas tre utilis comme diteur/visualis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problmes avec les fentres existent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erveurs FTP qui ne permettent pas la commande PASV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via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HITORY.DOC pour connaitre ce qui at chang par rapport aux prc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riser les positions des fentres, ainsi elles peuvent tre re-posi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re les autres... ne pouvait lire le derni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 prliminaire dconnect sur les capacits de 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connection manuelle a t rajout dans le menu Sp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voi/Rponse de courrier fournit l'envoi aveugle d'une copie  soi-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OP3 - Rcuprer courrier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r lien dj lu (Ctl-Y) marque tous les lments dans un 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fichier 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s rfrences de Relance (plus que l'id du message orig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Ouvrir URL - pour rcuprer des rfrences http (We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'un support pour Etraire binaires avec UUDecode (UUD.T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on du titre du menu d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Del dans la fentre d'Article - efface l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5 - 06 Sept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mination du chemin hardcoded pour l'aperu de tex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isait une fentre d'aperu vide, mme quand le groupe a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d '411' du NewsGroup ne trouvait pas de rponse. Marqu avec '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on et compression des NewsGroups non souscrits (Dsouscr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break aprs la trouvaille de 'begin' dans Extraire bi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on de 'Rception (0) bytes' pour les messages avec 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6 - 16 Sept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e coupe en codage/dcodage MIME base64. Pas utilisable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u tampon de connection de 512  2048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mitation de lecture au maximum de la taille du tam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dans la source originale de CAB.OVL. Plus de retour au 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ion des noms de NewsGroup supports de 40  50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a manipulation de fichiers plus grand (ex: Li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grou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age de l'Etat ajout pour des gros fichiers ( voir plus h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E User-Agent chang en NEWSie 0.56 (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la vrification "Priode seulement" pour la fin des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re au NewsGroup limit  50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res de chemin relatifs activs pour fonctionner comme chemin d'accs slecti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on positive de "Editeur externe non trou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ttente d'un redraw GEM qui n'arriv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Un autre chemin hardcoded dans la lecture d'articl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dossier ICON avec un icone NEWSie (Meri Garfiel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Montrer tat tant activ aprs le premier tat-cac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8 - 29 Sept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"Capturer..." pour ffacer les article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s fentres Boite aux lettres et Message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 jour pour supporter STIK 1.11 (dtection de porteuse 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e la plupart des affichages constants dans le Re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tres lang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 jour de Extraire binaires, Envoi/Rponse/Transmission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Impression pour travailler avec la Boite aux lettres et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Chemin de courrier et d'Option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multiples Boites aux lettres et Transf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insertion d'une nouvelle ligne avant l'attachement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e limite de message NewsGroup (Option de lecture de 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 jour automatise du fichier Prfrences de version 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double appel retir pour avoir un nouveau group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onnection courrier non ferme s'il n'y a aps d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es touches Control non testantes lors d'appui sur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jout de fflush(avance feuille) pour l'Impression d'Articl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rrt manquant; pendant l'Envoi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vrifications supplmentaires pour pointeurs NULL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overvie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NEWSie fonctionne maintenant avec des systmes Multit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g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message "Tampon de sortie plein", ressaye d'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0 - 13 Octo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roblme avec le formatage de l'En-tete de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our l'Envoi/Rponse de la Boite d'Envoi, 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t crit par dessus l'anc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voi du courrier en attente  la Vrification/Rcup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u message "Pas de  permission"  la connection au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r message rcent du NewsGroup mme en cas de test 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gestion des Boites aux lettres, fentres, titr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 de la couleur bleue pour messages e-mail non lus "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de remerciement aux Bta-resteurs, li  A propos de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ponse/Transmission apparition de bom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ment de courrier en attente aprs leur envoi - Option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ention de la rception d'un courrier excdant l'espac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 toutes fentres en plein 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'erreur pendant la rception et non effacement de c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s de Rcupration de News dconnect - dans l'option 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cture aprs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chemin aprs dconnection dans le Chemin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 "Mode dconnect permis" dans l'Option de lecture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ment des News dconnect avec la touche Delete de la fentre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non chargement de l'aperu corrompant l'article suiva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frences non inclues pour les Re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serveur zetnet, champs avec ou sans Xref dans la commande X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1 - 20 Octo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roblme de chargement des prfrences noms de che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/non dfi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'articles rcents maintenu avec 411 - NewsGroup non tro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la touche Delete dans la fentre d'Aperu d'artic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mauvais formattage d'adresse e-mail quand l'adres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bombes lors du formattage de la Boite d'envoi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s e-mail lon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un Chemin d'accs invalide du fichier log cause des bom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cmp chang en strcmp pour l'excution des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e courrier relatif aux fonctions MAILER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des matrices NewsGroups et Tous les groupes pour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in 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it des messages log "NewsGroup" tra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de dtection de porteuse()=0=inconnu(CDVALID=FALSE) pour Glue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2 - 27 Octo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"\" manquant en slectionnant le chemin du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diteur non trou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fraichissement de la fentre d'dition aprs "Lecture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u sujet manquante dans les e-mails, par dfaut &lt;no su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as de vrification pour la gestion NULL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s &amp; Tous le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 de format des noms de NewsGroups &gt;50 caractres, termin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des noms de serveurs  40 caractres, les id e-mail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Fermer (Menu Fichier) ne slectionne pas de fentres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ir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l'id de fentre[x]=-1 aprs effacer-fentr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er le fichier Signature avant la 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sujet manquant "&lt;no subject&gt;" dans le parse-mail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me "&lt;no subject&gt;" pour parse-news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 gnrale pour les fichier pointeurs NULL (pour v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omb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x de souris BUSY-BEE pour le non chargement de Boite aux lettr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3 - 4 Nov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Vrification de retour de code ngatif de wind_cre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ferme pas la fentre si open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hide_status() aprs "Lecture 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es tailles de tampon dans parse_mail_head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de la souris pendant l'ouverture d'un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e la taille de la structure de la Boite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, sujet[80]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newserver_disconnect() afin de sauver avant la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meture de la fentre avant l'effacement dans deinitialize_g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tocole est recompil avec les nouveaux drivers.h et transpor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4 - 11 Nov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 de copie de string  &lt;300 octets dans load_overview/pars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_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fonctionne maintenant dconnect sans la prsence de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ustement de la ressource pour la moyenne_res pour le dialogue Dsous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l'agrandissement de tout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l'alerte No_STIK lors d'essai de connection sans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diverses routines "select_" ne s'effectuent pas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s de m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Postage et Relance dconnect, "Ouvrir boite 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2 noms dans la liste des collabor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ure initiale des Surnoms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Suppression de la matrice mailbox[] avant le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boite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6 - 25 Nov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travail sur les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ation de la vitesse de Crer/Dtruire les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ment de DEFAULT.GRP au dmarrage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diter Surnoms/Dialogues w/dfilemen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 de la sparation de courrier dans un titre de menu 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bombes  la sortie - en fermant un fichier "non ouve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POP3 Srvr dans le dialogue Option de serveur (Amli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'un affichage dans le fichier log pour la version co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 et affichage d'une attention au transfert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oites aux lettres comp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d'un accord "kick"  la vitesse de transfert (5 secon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le routine de rejet pour purger les donnes arrives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de la taille/emplacement des fentres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imitation des sujets de news dconnect  80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7 -24 Dc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 d'lments de la Boite aux lettres (auteur, sujet,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 pour FULLGRP.TXT et NEWGRP.TXT (rduit aussi la ta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DX pour un dfilement amlior de FULLGRP.TXT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a touche Control interceptait les touches Ctl, Alt, e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filement de la fentre  l'aide des flches vers le haut/ver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 pour le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quivalents de menu Clavier chang en "^", en accord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'attribution pour les Relances de News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e soulign en Mono (St-haute)  la place de la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ment d'un id de message dans les Relances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ing test - fonctionne de l'diteur de NewsGroup: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ation des composants AES dans un module 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8 - 9 Janvi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a vitesse d'affichage pour Aperu et Boit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s (Am.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tri par Date de la Boite aux lettres (3 versions contr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ment des fentres quand elles sont fermes, release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Fermer ferme la fentre slectionne, pas seul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wsGroups souscr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u stockage interne de plus de 12 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de fichiers d'aide (via la touche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erture de la fentre des NewsGroups souscrit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S fonctionne maintenant comme - sauver "NewsGroups souscr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et Accorder pour les listes de News/Tous le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newsgroup_to_directory() - overran string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a lecture dconnect stoppera si erreur de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echerche de la touche Escape dans discard _da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l'utilisation des deux boutons de la souris, droit -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s menus de commande pour les fentres pour AES 3.3 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u support de l'iconification de fentre AES 4.1 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nitiale pour des clients Internet CAB, gestion de news: 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aller chercher l'aperu de groupe seulement s'il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troncage d'article texte  256 caractres, prob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9 - 21 Janvi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nitial FTP (File Transfer Prototol) (Amlioration 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roblme 'up'/demon pour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9a - 25 Janvi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caus par le rglage du bug 'up'/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effacement pour les Boites aux lettres (ex : non effacement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lablement marqu "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ntre ou Shift select dans la Boite aux lettres ouvre l'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xte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handle_redraw_event() en immdiat return w/event_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cation d'erreur supplmentaire en count_lin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0 - 16 Fvri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age de la fentre du fichier log - Option Montrer fichi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Sp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Editer serveurs FTP -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pertoire FTP, Retour espace ou ".." retourne d'un nive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" retourne  la racine (ex: "/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Troncage de la date pendant le formattage dans la Boit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_Menu aprs Extraire Binaires, en cas de retour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quer tout dj lu" fonctionne de la fentre NewsGroups souscr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zros comp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dans d'autres domaines, VA_START, Multiple RSCs, MIME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2 - 10 Mars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handle "425" ne peut ouvrir une connection passive (2 bomb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chaines FTP, peut aller en avant, mais pas en ar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ditions plus serres de l'Effacement de Fichier/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e Popup FTP Make_Directory tait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e dialogue Renommer FTP ne mettant pas le nom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a ressource du dialogue sus nomm avait une String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d'un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Pas de raffraichissement de la fentre si id&l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l'index de fentre ne peut tre dfini, retour 0 dans c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la fentre log rougit et ractualise comme n'importe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cycle Ctl-w  travers l'ouverture d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"Effacer article aprs lecture" dans l'option 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, si l'article slectionn est effac quand la fentre est fe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cotrole de log "Commandes de log" et "Rponse de 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dialogue Option log (les donnes de log ne font toujours r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TCP_close(cn, 0) peut tronquer le chargement FTP, c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renommer FTP est "r" et non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e Crer rpertoire FTP via la touche "m" et le(s) menu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- Si STIK est dconnect avec ou sans NEWSie "Dconnec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", on peut avoir 2 bombes. Cor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auver comme amlior pour la sauvegarde d'articles et d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Ouvrir URL tendu de 50  64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