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ushbutton', `radiobutton', `checkbutton' and `label'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ushbutton  = wt_create (wt_push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radiobutton = wt_create (wt_radio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checkbutton = wt_create (wt_checkbutton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label       = wt_create (wt_label_class, &lt;paren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button widgets are "simple" widgets. Pushbuttons are 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voke some action (eg quit an application, save a fil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 are used to implement a 1 out of M choice, whereas check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a N out of M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orts of buttons differ in their visual appearance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when you click on them. Pushbuttons are pushed down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re released when you release the mouse button or leav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Radiobuttons can be pushed down only, they are released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 belonging to the same button group is pressed. Check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when you click on them and stay pushed down until you clic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widget is basically pushbutton that cannot be pushed down, 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ow text or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abel and button widgets can be labelled with a text strin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rawing, text can be left, right or center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ttons you can install a callback function that is invo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button or label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X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button or label widget, which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pper left corner of the parent window. The 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if the parent widget is a composite widget that pla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(like box or pane)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button or label widget. If the width i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) and you have specified a label using WT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will make itself wide enough so that the text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you have neither set a width nor label text the wid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button or label widget. If the height i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default) and you have specified a label using WT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 will make itself high enough so that the text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If you have neither set a height nor label text the heigh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ext label for the widget. Default 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FONT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font that is used to draw the text label set with WT_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"fixed10.wf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LIGNMEN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how the text set with WT_LABEL should be alig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area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ig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d) (widget_t *w, int press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callback function 'cb', which is called w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sed or released. 'w' will be set to the button wid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took place on. 'pressed' is set to 1 of the button is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, 0 if the button is beeing released and -1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the button area while the left mouse button was still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NULL (ie no ca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DRAW_FN (void (*fn) (widget_t *w, int x, int y, int wd, int 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"drawing function" that is invoked when the butt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eing created or -- if the button or lab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ized -- when the drawing function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of 'fn' is to decorate the area of the widg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'x', 'y', 'wd' and 'ht' with some drawing or an icon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. The W window you must draw to can be fou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widget2win(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 function will be invoked only if the text label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LABEL is the empty string. The default is NULL (ie n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how the button should react when the user cli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Push (default for wt_push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 clicks on it and release th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release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Radio (default for wt_radio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 clicks on it but never release it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release the button itself using WT_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ModeToggle (default for wt_checkbutton_class)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down when users clicks on it and release i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s on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abels the WT_MODE option selects whether the label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rder (ie look like a pushbutton) or have no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ModeWithBorder (default): look like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belModeNoBorder: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TAT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tate for a button or label widget. For label wid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an effect only if LabelModeWithBorder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tatePressed: widget is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StateRealeased (default): widget is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