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ng new widget classes for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new widget class is equivalent to provide a new widget_clas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o you need to understand first the widget_t and the widget_clas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implement a composite widget you should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dget in form.c. For simple widgets the drawable widget in draw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idget_class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 widget_class_t structure. You have to provide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nd finally export a pointer to it that is used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t_create() when creating instances (ie widgets) of the 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idget_class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ame of the widget class, eg "pushbutton" or "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init)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'initialized' indicates whether the widget clas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Initialization of a widget class is done by calling 'init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dget instance of the class is created. The widget c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initialized' flag, this is done by the toolkit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for 'initialized'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it' should return 0 if successful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(*create) (widget_class_t *cl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widget instance of class 'class'. 'class' is pass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create-function for other widget classes (see button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Creating a widget involves allocating storage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it, but *not* creating windows for it. This is done 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ize'. 'init' should return a pointer to the newly created wi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cre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delete)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widget and all its childs. This involves deleti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storage for the widget. You don't need to remove the wid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ree, this has already been done when 'delete' is c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Should never fail. 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lose)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he widget 'w', ie remove it temporarily from the screen.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topmost W window that belongs to the widget. Return 0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open)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pen a widget after it has been closed. Return 0 on success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addchild) (widget_t *parent, 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widget 'w' as a child to widget 'parent' and take whatev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This involves updating the tree pointers for 'parent' and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one using one of the support functions wt_add_befor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add_after(). Return 0 on 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delchild) (widget_t *parent, 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widget 'w' which is a child of 'parent' from the widget tre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tions are necessary. This involves updat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'w' and 'parent'. This is usually done with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t_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realize) (widget_t *w, WWIN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 the widget 'w' and all its childs. Windows must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windows of 'parent' using wt_create_window (parent, ...) ('par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 windows of the parent widget of 'w'). Return 0 o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 if an error occures while realizing 'w' or any of its ch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 W window that is created during 'realize' you must stor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get the window belongs to in window-&gt;user_val where 'wind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N "handle" for the window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query_geometry) (widget_t *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*x, long *y, long *wd, long *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prefered size and position of widget 'w'. The usu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tell the values the user has set via WT_XPOS, WT_WIDTH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useful values for the ones the user didn't specify.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setopt) (widget_t *w, long key, void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getopt) (widget_t *w, long key, void *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get a configuration option for widget 'w'. 'key'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WT_&lt;something&gt;), 'value' a pointer to the value. If size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get 'w' is changed during 'setopt' you must notify the par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of 'w' about the change. This is done using the sup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notify (w, changes). 'changes' is a mask that specifies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s' is constructed by ORing together one or more of WT_CHANGED_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_CHANGE_POS. Both functions must return 0 on success,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dgets must support the WT_XPOS, WT_YPOS, WT_WIDTH and WT_HEIGH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set via WT_XPOS and WT_YPOS *must* correspond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orner of the widget. Size set via WT_WIDTH and WT_HEIGH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otal (outer)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event) (widget_t *w, WEVENT *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processes events that arrived for one of the W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widget. 'w' is the widget the event happened on, 'ev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event. Return 0 if you process the event, a negative value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ssed further on (either to a user callback or another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hild_change) (widget_t *w, widget_t *child, short wh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called when the widget 'child' which is a child of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size or position. 'what' is a mask of change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g together one or more of WT_CHANGED_SIZE or WT_CHANGED_P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hatever actions are necessary, eg change size of 'w'.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position you must notify w's parent of the change using wt_notif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care not to notify the childs or you can end up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Should never fail. 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parent_change) (widget_t *w, widget_t *parent, short wh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only the parent has changed this time. Notify th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hange w's size. But avoid endless recursion! Should 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widget_clas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widge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he widget structure that is created by the 'create'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get_class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widget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next, *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parent, *chi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used to construct the widget tree. 'parent' points to the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ULL for wt_top_class widgets. 'childs' points to a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 widgets. 'prev' and 'next' point to the previous and next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and are NULL if the widget is the first / last wid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list. You usually do not manipulate these pointer directly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unctions wt_remove(), wt_add_before() and wt_add_after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class_t *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o the widget class struture this widget is an instanc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, y,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s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e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N *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W window for the widget. This is the window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t_widget2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widge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you need to store some extra information in the widg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efining a new structure that contains a widget_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_my_own_widget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t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extr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extra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y_own_widge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ce you must then cast the widget_t arguments in the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_own_widget_t and the return values from my_own_widget_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own_widget_t can be interpreted as derived from widget_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upport functions W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offers you some support functions that assist you in writing ne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Use them instead of writing your own code whe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rawing with 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offers you some functions that draw primitives with 3d look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se help to give the widgets a consistent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box3d (WWIN *w, int x, int y, int wd, int 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box3d_press (WWIN *w, int x, int y, int wd, int ht, int so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box3d_release (WWIN *w, int x, int y, int wd, int ht, int so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hree draw a box with 3d look (wt_box3d), make i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ere pushed into the screen (wt_box3d_press), popp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(wt_box3d_release). The 'solid' flag must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ox contains a label or icon that must b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uth-east" to make pushing down the box look realistic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the box is "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ircle3d (WWIN *w, int x, int y, int 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ircle3d_press (WWIN *w, int x, int y, int 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ircle3d_release (WWIN *w, int x, int y, int 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rrow3d (WWIN *w, int x, int y, int wd, int ht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rrow3d_press (WWIN *w, int x, int y, int wd, int ht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rrow3d_release (WWIN *w, int x, int y, int wd, int ht, int 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arrows (which are just triangles). 'dir' specif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irection the arrow points: 0 (up), 1 (down), 2 (lef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text (WWIN *w, WFONT *fp, 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x, int y, int wd, int ht, int ali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text that is aligned according to 'align'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Left, AlignCenter and Align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Widget tre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remove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widget 'w' from the 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dd_before (widget_t *parent, widget_t *sibling, widget_t *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idget 'new' to the widget tree so that it become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rent' and the left sibling of 'sibl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add_after (widget_t *parent, widget_t *sibling, widget_t *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idget 'new' to the widget tree so that it become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'parent' and the right sibling of 'sibl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Mis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change_notify (widget_t *w, short changes_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the childs and parents of widget 'w' of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nges_mask' specifies what has changed. Is is constructed by 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one or more of WT_CHANGED_SIZE and WT_CHANGED_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N *wt_create_window (WWIN *parent, short wd, short ht, short fla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basically the same as w_createChild()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create_window (WROOT, ...) works but w_createChild (WROO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as of W1R3. Use always this function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reateChild() 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