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 allows two different formats f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Z envariable.  If the value starts with a colon (`: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pretation is system-dependent resp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first format will most likely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on your system.  For now better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 DST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value is the abbrevation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tandard timezone, followed by the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T</w:t>
        <w:tab/>
        <w:t>- Greenwich M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</w:t>
        <w:tab/>
        <w:t>- Central Europ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</w:t>
        <w:tab/>
        <w:t>-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to GMT is expressed as the time value tha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local time to get a Coordina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value.  The exact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`+|-']HH[`:'MM[`:'S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 A leading plus sign indicates that the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est of UTC and a leading minus describes an offse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east of UTC, followed by the number of hours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inutes and again optionally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All numbers may be padded with leading zero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parat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0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01:00:00</w:t>
        <w:tab/>
        <w:t>- CET has an offset of minus one hour to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+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+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+05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+05:00:0</w:t>
        <w:tab/>
        <w:t>- EST has an offset of plus five hours to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T</w:t>
        <w:tab/>
        <w:tab/>
        <w:t>- No off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ctually the minimum requirements to the value of 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 the minimum setting is no setting at all resp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empty value in which case UTC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live in a time zone that has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a little bit more.  You should appe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the offset of your alternative timez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imezone (followed by no whitespace or other delimi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offset of the alternative timezone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hour ahead of the standard timezon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1CET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1CETDST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1CETDST-0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describe the timezone CET which has an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one hour to UTC and which knows a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some part of the year which has an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T+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T-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op here the standard US rules for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pply, i.e. daylight savings time start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n April at 2:00am and ends on the last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ctober at 2:00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pecify the exact date and time when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time starts and end, both separated by a comma (',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['/'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can be specifi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J'DAY</w:t>
        <w:tab/>
        <w:t>DAY is the day of the year.  Februar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s never counted even in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January 1 is represented by 1, Decemb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s always 365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>CET-1CETDST,J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</w:t>
        <w:tab/>
        <w:t>Without the leading `J' the interpre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except that February 29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eap year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T-1CETDST,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.W.D</w:t>
        <w:tab/>
        <w:t>MM is the month in the range of 1 to 12,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week of the month and D i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week in the range between `0' (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`6' (Saturday).  A week number of 5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fers to the last occurence of the specified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week in that particular mont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T-1CETDST,4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can optionally be followed by a slash ('/'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time of the day when the change takes place.  Th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are the same as for offsets to UTC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ding plus or minus is allow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1CETDST-2,4.1.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pecify the exact date and time when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 for your timezone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1CETDST-2,4.1.0/02:00:00,10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all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01:00:00CETDST-02:00:00,J97/02:00:00,J30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01:00:00CETDST-02:00:00,98/02:00:00,301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01:00:00CETDST-02:00:00,4.1.0/02:00:00,10.5.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1CETDST-2,4.1.0,10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1CETDST,4.1.0,10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1CETDST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1CET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all equivalent in the year 1996.  They alway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  Change the timezone from CET to CETDST on the first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(or the 97th day of 1996 or the 98th day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p day into account).  Change it back to CET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n October (or 300th resp. 301st day).  All chang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2:00am, i.e. the local time warps from 2:00a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 April and warps back from 3:00am to 2:00am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 the correct setting for CET (in the European Community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`CET-1CETDST,3.5.0,10.5.0' (prove me wrong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for patchlevel 46 the MiNTLib does not suppor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of the changes between DST and standard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