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allows two different formats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Z envariable.  If the value starts with a colon (`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pretations is system-dependent resp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rst format will most likely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on your system.  For now better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 DST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value is the abbrevat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ndard timezone, followed by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</w:t>
        <w:tab/>
        <w:t>- Greenwich M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</w:t>
        <w:tab/>
        <w:t>- Central Europe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</w:t>
        <w:tab/>
        <w:t>-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to GMT is expressed as the time value tha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local time to get a Coordina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.  The exac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`+|-']HH[`:'MM[`:'S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 A leading plus sign indicates that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est of UTC and a leading minus describes an offse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east of UTC, followed by the number of hours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and again optionally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ll numbers may be padded with leading zero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</w:t>
        <w:tab/>
        <w:t>- CET has an offset of minus one hour to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05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+05:00:0</w:t>
        <w:tab/>
        <w:t>- EST has an offset of plus five hours to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</w:t>
        <w:tab/>
        <w:tab/>
        <w:t>- No off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ly the minimum requirements to the value of 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the minimum setting is no setting at all resp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empty value in which case UTC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in a time zone that has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a little bit more.  You should appe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the offset of your alternative time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imezone (followed by no whitespace or other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offset of the alternative timezone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hour ahead of the standard timezon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0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escribe the timezone CET which h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one hour to UTC and which knows a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some part of the year which h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+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-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here the standard US rules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pply, i.e. daylight savings time start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April at 2:00am and ends on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ctober at 2:00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you can also specify the exact date and time when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time starts and end, both separated by a comma (',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['/'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be specifi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J'DAY</w:t>
        <w:tab/>
        <w:t>DAY is the day of the year.  February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never counted even in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January 1 is represented by 1,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always 365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CET-1CETDST,J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</w:t>
        <w:tab/>
        <w:t>Without the leading `J' the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except that February 29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eap yea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T-1CETDST,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.W.D</w:t>
        <w:tab/>
        <w:t>MM is the month in the range of 1 to 12,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week of the month and D i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week in the range between `0' (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`6' (Saturday).  A week number of 5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s to the last occurence of the specified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week in that particular mon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T-1CETDST,4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optionally followed by a slash ('/'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 of the day when the change takes place. 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are the same as for offsets to UTC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ding plus or minus is allow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,4.1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pecify the exact date and time when day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for your timezone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,4.1.0/02:00:00,10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CETDST-02:00:00,J97/02:00:00,J30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CETDST-02:00:00,98/02:00:00,301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01:00:00CETDST-02:00:00,4.1.0/02:00:00,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,4.1.0,1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,4.1.0,10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-1CET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all equivalent in the year 1996.  They alway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  Change the timezone from CET to CETDST on the fir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ril (or the 97th day of 1996 or the 98th day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 day into account).  Change it back to CET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n October (or 300th resp. 301st day).  All chang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2:00am, i.e. the local time warps from 2:00a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April and warps back from 3:00am to 2:00am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 the correct setting for CET (in the European Community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CET-1CETDST,3.5.0,10.5.0' (prove me wron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for patchlevel 46 the MiNTLib does not suppor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f the changes between DST and standard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