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MA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biggy so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                      Who Did What and perhaps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                  Not our fault, we wasn't even there guv'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L Conditions               You a PDL? Pa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 When Writing to Stosser A few pointers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diskmag is coded entirely in STOS basic,  using 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 from issue to issue: most notably the MISSING LINK, MI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 and 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: TONY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: DE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solving: Neil Hal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checking: COLIN PRATT OF Gosport Fun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use Reviews: KATZ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n she has something to re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p Music: MAD MAX (USUA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r used: ATOMIK by Altair 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sector: Andy C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k magazine is FREEWARE and may be freely distribu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ts content, on the one condition that it is in no way s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.  P.D libraries may charge their usual amount allowing for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..But NO extortionate amounts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ase note PDL conditions further on in this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HE NAFF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ext files, code and graphics in this 'zine are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SSER diskzine and we'd be very grateful that you get in to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us,(STOSSER) or the writer of the article before using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ublication or program whatsoever, although I must admit you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better off getting your own material, let's face it, it'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ver to nick other peoples work is it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permission must be obtained from us or the writer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. If we find something from this zine hovering arou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 or the writers permission, we'll be very unhappy, and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for the recently deceased on your dressing table. Of cour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use anything from the 'zine we'll want you to state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k magazine is FREEWARE (specifically the text, graphic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hell or part of the shell and the shell itself)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freely by everyone (with certain conditions t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). HOWEVER!, it must be in it's entirety and remain unal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n any way. We can accept no responsibility whatsoever f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amage resulting from the use of this 'zine. You want a guarantee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lossy magazine, they guarantee a virus free disk every time......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they say they do.........tee hee!). We do it entirely for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out profit as do the coder's and writers of the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s we use. So if you have a problem then erm.........we're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at's life. Incidentally, in the unlikely event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problems, get in touch with brief details of your set-up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o our best to sor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'Giveaways' stuff in the 'zine is Freeware, P.D. or Share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as we know, therefore if we have used something that we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, please tell us as soon as possible so we can shoot whoever s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. However, none of us whatsoever will be held responsible in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infringements of copyright or complete cock-ups as we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on the documentation supplied. Don't forget that if you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that is given away within your own programs, do the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and credit the author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e blunder unwittingly into your copyright territory then pleas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immediately so that we can try to rectify the situation. We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that all material is original, but some things are bound to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 Libraries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specifics for PDLs which should be followed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ck Stosser (Issues &gt;18) as part of their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No part of this magazine is to be 'tagged' with the PDL monik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'tag' the 'zine then please ask for permission firs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words; no sneaky 'this disk supplied by XXXX PDL'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f you decide that Stosser is good enough to be used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 me (Deano) that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you do decide to stock Stosser then for each copy you rece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e Stosser team you should, at the very least repl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you were sent - we're doing you the favour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If you stock Stosser then we would appreciate being tol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you sell. It allows us to keep track of response in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hat we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If you want to stock Stosser regularly then send me (Deano) your P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and you will receive a copy of it directly from us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 of the abov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If you are part of the mailing list then please drop m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ing you received it as soon as possible after recei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ing to S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a few pointers to those who are considering writing to Stos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riting to any of the Stosser team, and you want a persona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lease enclose, at the very least, a Stamp. If you don't -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reply. Simple. (I was asked why this is the case - after 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 flamin' stamp - 24p. Well that's fine if you're thanking Gr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jumper she knitted, but you try answering 50 letters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's add up rather startlingly1! (#12 is a good few dwinkie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source for a particular item then send a disk (you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prised at how many freeloaders ask for source and expect us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) ALSO please include enough postage to cover the retu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. Additionally please try to put the disk in a Jiffy ba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), not envelopes. That way we save trees from extinctio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to fork out on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l do this for free, not even that shareware b*ll**ks. So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be out of pocket when we are helping you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rule - No postage - No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nd disks to one of the Stosser team then try to fill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rticles (yes please), or STOS related software. Failing both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* obscure * PD/Shareware/Freeware so we at least ge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ll articles on a disk in ascii format (a 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For Stosser and Telegraph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m to: De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 Turbary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nrow Roch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16 4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can be about anything you want. How you like/dislike the 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, comments or even just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specifically tell me not to, I *may* use any letter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etters page. The same goes for names I'll stick your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unless you tell ne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graph messages can be about anything to anyone and can be rather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atever you are wanting to say, has to be said in 4 Lin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your name and the receivers 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No slagging is permitted. (though friendly ribbing i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graph messages can be sent using a bit of paper, a postcard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rocessed document (at the same time as you are sen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s 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e a contact for someone (which is a bit like a pen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not as naff sounding) then send your name and address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ano - Address elsewhere in this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include a brief bit about your interests so that people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 of who you are. (*not* "Duh! I like reading and walking the do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something to sell, swap or you want to buy something, t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ce to do it. Send your ads to De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if the advert is on the big side could you PLEASE put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n ASCII. I don't fancy spending my time typing up a 2 page ad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TOS source code or assembler code that works with STO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in G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Cochran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13 8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send source then please try to follow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ry to write somewhere which extensions (if any) you hav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file extender you used (e.g. Tracker Extension on .EXB)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ins life easier if he knows what he's up 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ry to include as many rems explaining what your program doe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. It's easier for learners to follow, and the rest of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ry to include a return stamp so that Colin isn't out of pock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only be 24p to you, but multiply that by 50 letters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of why I'm say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make sure that the source you send is your own work.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lease include the original programmers name. It's lame no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e find out then we'll send "The Boys" round. (and I don't mean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ntons genital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always wanting articles, tutorials, hints, tips - in fac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than 20 lines so send it to us. (I whinge about this a lot so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this bit bri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m to: DE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ddress same as the Letters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problem page for full details in asking for assistance with a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or if you are responding to a previously unknow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