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conv_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s any Tiny compressed file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ONV_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points at start of buffer holding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 points at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estination buffer holds pictu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 palett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0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routine converts a  compressed  (TN1-3  or  TNY)  Tiny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mage. Files  with  the  TNY  extension  may  be  any 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To use it first copy the Tiny  file  to a buffer and set a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buffer (which  must  be  an odd address). Allocate a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utput buffer (which could  be  the  screen)  and  set a1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Call the routine which will decompress th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. The colour palette will also  be set up although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ype does not  match  the  current screen resoluti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The reason the  file  must  start  on an od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lette information starts at byte number 1 (or 5) so tha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assed to the  set_palette  BIOS  function, the CPU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rror. If the file must be  stored  at an even addres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first be copied  to  another  buffer  an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used to set up th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facilities (bytes 1-4 if present) are ignored by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=0 on return to indicate  no  errors (for this routine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a value of 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