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Lo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Load a file into memory allocated b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LOADFILE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Must Mfree file_address befor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Simon.H.Rigby - aka PoshPaws - aka Si(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= Pointer to full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S        NOT IMPLEMENTED IN MACRO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 = 0 if sucessful or -ve GEMD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 = Start Address of fi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 = Length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ndard GEMDOS calls to Fopen the file, Malloc all availab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the file into the  memory  block,  Fclose  the file and Mshr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to the requ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on  any  Gemdos  call  will  terminate  the  routin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code in d0. Any  Malloc'ed  memory will be fr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of a failed  routine.  Extensive  use  is  made  of  the 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area but any  stack  size  greater  than 256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#filename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Load_file    ;mov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t     Gemdos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0,file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d1,fil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free   file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