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talog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various formats of nomenclature understoo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talogs available to xsky.  These formats determine the label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 in the sky display, and determine the names which will b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by the Fi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generated by code in the catalog specific to the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option, however, has no way of knowing which catalog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is chosen from.  Therefore, it asks each catalog, in tur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given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done even for unselected catalogs; this means that you can find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i, through the auspices of the YBS or BSC5 catalogs, if availab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on the display.  This feature is useful when displaying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such as the SAO, which has only a limited capacity for star design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ellations may be entered as a fully-spelled-out Latin genitive-cas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Ursae Majoris", or given by their three-letter abbrevi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Mi" for Leo Minor.  The Latin genitive-case names and the three-lett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s recognized by xsky can be found in the header file constel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BS (the Yale Catalog of Bright Stars, 4th ed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alog numbers its stars with HR numbers.  However, I've chosen to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yer designation (Greek letter) as the primary identificati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, followed by the Flamsteed number.  If the star has neither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nry Draper number will be used, if available.  After that, the B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musterung designation will be used.  Only if none of thos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HR numb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mats:  HR 1999   YBS 1999   alpha Ori   beta Ursae Majoris   61 Cyg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HR" or "YBS", in either upper or lower case, will in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an HR number is being specified.  A number followed by a conste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breviation or genitive-case constellation name will be underst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msteed number.  A Greek letter followd by a constellation will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as a Bayer designation.  The names of the Greek letter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tar names given in starnames.d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GC (the Revised New General Catalog of Non-Stellar Objec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be preferentially labelled by their Messier number, if an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"M 31".  Otherwise, the RNGC number will be used, as "NGC 729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mats:  M 33   NGC 205   RNGC 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M" indicates a Messier number; either "NGC" or "RNGC" indicates an R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"M", "NGC", and "RNGC" can be entered in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object names given in ngc_names.dat can be us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which are IC catalo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(the Revised Optical Catalog of Quasi-Stellar Objec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s are labelled by their position-determined designation in thi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mat:  QSO 1317-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understands only the catalog designations of these objects.  "QSO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O (the Smithsonian Astrophysical Observatory Star Catalo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O number is used, as in "SAO 25283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mat:  SAO 258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SAO", in either upper or lower case, indicate that an SA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(the General Catalog of Variable Sta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 from this catalog are preferentially labelled with their Bayer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but most of them carry Argelander designations such as VV P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designations, such as V564 O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mats:  RR Lyrae   V453 Sco   delta Ceph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elander and ordinal designations can be used, as well as Bayer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mbiguity between the Greek letters mu and nu and the Arge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 MU and NU.  To resolve this ambiguity, the Greek let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lled in all lower case, and the Argelander designations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 (the Washington Catalog of Double Sta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this catalog are labelled with the record number from th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DS 388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mat:  WDS 56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DS" may be entered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5 (the Bright Star Catalog, 5th revised ed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alog is a follow-on addition to the fourth edition of the Ya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Stars.  Stars are labelled as in YBS.  The Find format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substituting "BSC" or "BSC5", in either upper or lower cas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Y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OJ2000 (the Smithsonian Astrophysical Observatory Star Catalog, J20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alog is an update to the SAO catalog.  It generates identi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the identical Fi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VS (the General Catalog of Variable Sta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D-ROM version of the VAR catalog,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S (the Washington Catalog of Double Sta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D-ROM version of the DBL catalog,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C2000 (the New General Catalog of Nebulae and Clusters - 2000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be preferentially labelled by their Messier number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"M 82".  Otherwise, the NGC or IC number will be u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GC 2632" or "IC 4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mats:  M 101   NGC 2237   IC 5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M" indicates a Messier number; "NGC" and "IC" indicate an NGC or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respectively.  The "M", "NGC", or "IC" can be enter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object names given in ngc_names.d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C (the Washington Catalog of Double Sta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this catalog are labelled with the record number from th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GC 110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mat:  UGC 7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GC" may be entered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(user-defined catalo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is labelled with the name given in the label field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mats:  USER 1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USER", in either upper or lower case, indicates a us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Objects may also be found by the given label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bel matches a star name from starnames.dat, that st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und" instead, if either the YBS or BSC5 catalogs are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because the user catalog is always searched last for object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