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5/04 AutoPG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roper release of AutoPGP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3/18 AutoPGP 2.0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3/06 AutoPGP 2.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23 AutoPGP 2.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7 AutoPGP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ix for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