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: avl-trie: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trie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#t if the TRI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ie: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) -&gt; t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n empty T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ie: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ie keys &lt;? if-exists[old xxx] if-not-exits[xxx]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ll a,b =&gt; trie[a,b] x [a] x (a x a -&gt; bool) x (b x b -&gt; b) x (b -&gt; b)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trie[a,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n element into TRIE.  KEYS is a list of the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&lt;? should form a strict partial order.  Note KE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a proper list.  If it is not a proper list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il of KEYS is the value to be inserted.  For example, if KE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'(1 2 3 . "x"), then "x" is taken to the be valu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KEYS is a proper list, then the value to be inserted default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 list.  IF-EXISTS is called a value with the given KEY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s in the TRIE.  It takes the current value and the tail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rguments and should return the value to be inserted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NOT-EXISTS is called if an a value with the given KEYS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RIE.  It is also called with the tail of the KEYS and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to be inserted.  UNDEFINED is the value to be ins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in TRIE if that node does not conta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avl-trie:insert (avl-trie:empty) '(1 2 3 . "x"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        (lambda (o v) v) (lambda (v) v) 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insert the value "x" into the empty TRIE with the key (1 2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alternative way of achieveing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let ((v "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(avl-trie:insert (avl-trie:empty) '(1 2 3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          (lambda (o _) v) (lambda (_) v) #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ie:for-all-in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ie before[key value state] after[key value state]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BEFORE and AFTER to each node in T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avl-trie: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ri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trie[a,b] x (b -&gt; bool) -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tten TRIE down into a list of lists.  The order of the 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(avl-trie:fla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vl-trie: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l-trie:insert (avl-trie:empty) '(1 2 3) (lambda () "x") &lt; (lambda (o) "x"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1 2) (lambda () "y") &lt; (lambda (o) "y"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1 2 . "y") (1 2 3 . "x"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