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III - MIRAC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these routines a big parameter can also be used wher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is specified, but not visa-versa. Further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leaned from the (lightly) commen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absol(x,y)                          abso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Gives absolute value of a big or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/flash variables x and y. On exit y=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add(x,y,z)                          ad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Adds two bi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big numbers x, y and z. On exit z=x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subtract, incr,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add(x,x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ubles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bigdig(x,n,b)                          bigdi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ra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Generates a big random number of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 and two integers n and b. On exi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big random number n digits long to b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big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bigdig(x,10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enerates a 100 decimal digit random numb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bigrand(w,x)                          bigr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w,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ra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Generates a big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 numbers w and x. On exit x is a big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range 1&lt;x&lt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big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brand()                         br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Generates random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A random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First use must be preceded by an initial call to i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irand, bigrand, bigdig, f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build(x,gener)                          bui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(*gene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bui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Uses supplied generator of regular continu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sion to build up a flash number, rou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e flash number created, and the gene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round, froot, fexp, f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int phi(w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/* rcf generator for golden rat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(x,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calculate the golden ratio in x -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cinnum(x,f)                         cinn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io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Inputs a flash number from the keyboard,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, using as number base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variable IOBASE. Flash number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either a slash '/' to indicat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ominator, or with a radix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/flash number x and a file descriptor 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from the keyboard specify f as stdi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descriptor of some other opened file.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 string copy the string to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IBUFF before calling cinnum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escriptor will be ignored and inpu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UFF instead. To force input of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, set global INPLEN to the requir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before calling ci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number of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innum, otnum, co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char* chex="AF1298065BFE4C96DB72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OBASE=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cpy(IBUFF,c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nnum(x,std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input the large hex number ch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OBASE=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LEN=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nnum(x,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input 25 bytes from the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p, and convert them into a big positiv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compare(x,y)                         comp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ompares two bi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 number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Returns +1 if x&gt;y, returns 0 if x=y, returns -1 if x&lt;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convert(n,x)                          conve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onvert an integer number to big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n integer n and a big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conv, lconv, d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copy(x,y)                          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opies a big or flash numb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 or flash numbers x and y. On exit y=x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f x and y are the same variable, no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cotnum(x,f)                         cotn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io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Output a big or flash number to the screen o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as number base the value currentl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variable IOBASE. A flash number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adix-point representation i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=ON. Otherwise it will be output as a fra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lobal variable WRAP=ON, number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ed on one line are 'wrapped around'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/flash number x and a file descriptor f.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dout then output will be to the screen, other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opened with descript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innum, cinnum, o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IOBASE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tnum(x,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utputs x (in pure binary) as a byte arra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ssociated with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dconv(d,x)                          dcon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onverts a double to fla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double d and a flash variable x. On exit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flash equivalent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dsize, lconv, convert,f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decr(x,n,z)                          de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Decrement a big number by an integ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Big numbers x and z, and integer n. On exit z=x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add, subtract, i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decr(x,2,x);  /* This decrements x by 2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denom(x,y)                          den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Extract the denominator of a flash number into a bi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flash number x and a big number y. On exit 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nominato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numer, f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divide(x,y,z)                          div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Divides one big number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big numbers x, y and z. On exit z=x/y; x=x mo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ient only is returned if x and z are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der only if y and z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Parameters x and y must be different, and 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multiply, 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divide(x,y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ets x equal to the remainder when x is divided by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ient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expb2(x,n)                          expb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2 to the power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 and an integer n. On exit x=2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log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expb2(x,2160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r(x,1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tnum(x,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lculates and prints out the largest know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(on a true 32-bit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exsign(x)                         exs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Extracts the sign of a big/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/flash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sign of x, i.e. -1 if x is negative, +1 if 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in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acos(x,y)                          fac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arc-cosine of a flash number, using fa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a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|x| must be less than o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tan, f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acosh(x,y)                          faco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hyperbolic arc-cosine of a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acos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|x| must be greater than o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tanh, fa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add(x,y,z)                          fad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Add two flas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flash numbers x, y and z. On exit z=x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sub, fi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asin(x,y)                          fas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arc-sin of a flash number, using fa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a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|x| must be less than o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cos, f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asinh(x,y)                          fasin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hyperbolic arc-sin of a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asin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cosh, fa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atan(x,y)                          fat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iption:    Calculates the arc-tangent of a flash numb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(n^2.5) method based on Newton's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ata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sin, f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atanh(x,y)                          fatan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iption:    Calculates the hyperbolic arc-tangent of a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atan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x.x  must be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sinh, fac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fcomp(x,y)                         fco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ompare two flas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Returns -1 if y&gt;x, +1 if x&gt;y and 0 if x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conv(n,d,x)                          fcon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onvert a simple fraction to fla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Integers n and d, and a flash number x. On exit x={n/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convert, lconv, d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cos(x,y)                          fc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cosine of a given flash angle, using f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sin, f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cosh(x,y)                          fco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hyperbolic cosine of a given flash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cos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sinh, f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div(x,y,z)                          fdi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Divides two flas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big numbers x,y and z. on exit z=x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mul, fp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double fdsize(x)                            fd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doub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onverts a flash number to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flash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value of the parameter x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value of x must be less than BIGGEST. See mir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d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exp(x,y)                          fex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exponential of a flash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(n^2.5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ex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log, fpo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incr(x,n,d,y)                          finc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Add a simple fraction to a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, and two integers n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xit y=x+{n/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dd, f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fincr(x,-2,3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ubtracts two-thirds from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log(x,y)                          flo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natural log of a flash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(n^2.5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lo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exp, fpo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lop(x,y,op,z)                          fl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Perform primitive flash operation.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flash numbers x,y and z. On exit z=Fn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function perform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p. See source listing commen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dd, fsub, fmul, f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mul(x,y,z)                          fm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Multiply two flas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flash numbers x,y and z. On exit z=x*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pmul, f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pack(n,d,x)                          fp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n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Forms a flash number from big numerator and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flash number x and two big numbers n and d.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={n/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denominator must be non-zero. Flash variable x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d must be distinct. The resulting flas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not be too big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numer, d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pi(x)                          f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p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pi using Guass-Legendre O(n2.log(n)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on subsequent calls to this routine, 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available, as it is sto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flash number x. On exit x=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sin, fcos, f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power(x,n,y)                          fpow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Raises a flash number to an integ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Flash variables x and y, and an integer n.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=x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pmul(x,n,d,y)                          fpm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Multiplies a flash number by a simpl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, and two integers n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xit y=x.{n/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mul, f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powf(x,y,z)                          fpow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Raises a flash number to a flas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flash numbers x, y and z. On exit z=x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exp, f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rand(x)                          fr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ra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Generates a random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. On exit x contains a flash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range 0&lt;x&l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bigrand, big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recip(x,y)                          frec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reciprocal of a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1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div, f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bool froot(x,m,y)                          fro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m-th root of a flash number using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(n2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Flash numbers x and y, and an integer m. On exit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-th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RUE for exact root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sin(x,y)                          fs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sine of a given flash angle. Uses f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cos, f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sinh(x,y)                          fsin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hyperbolic sine of a given flash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sin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cosh, f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sub(x,y,z)                          fsu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Subtract two flas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flash numbers x,y and z. On exit z=x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add, fi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tan(x,y)                          ft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tan of a given flash angle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(n2un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ta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sin, f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tanh(x,y)                          ftan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sh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hyperbolic tan of a given flash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flash numbers x and y. On exit y=tanh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fsinh, fc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ftrunc(x,y,z)                          ftrun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f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Seperates a flash number to a big number and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Flash numbers x and z, and a big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xit y=int(x) and z = x-y (the fractional 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 is the same as z, only int(x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gcd(x,y,z)                         gc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gc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Greatest Common Divisor of two bi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big numbers x, y and z. On exit z=gcd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GCD as integer, if possible, otherwise TOO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xgcd,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getdig(x,i)                         getdi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Extracts a digit from a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, and the required dig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value of the requeste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Returns rubbish if required dig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putdig, num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*gprime(n)                         *gpr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Generates an array of all prime numbers u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, terminated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positive integer n indicating the maximu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to be generated, or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at (-n) primes ar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A pointer to the prime numb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igcd(x,y)                         igc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Greatest Common Divisor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Euclid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intege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GCD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incr(x,n,z)                          in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Increment a bi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Big numbers x and z, and an integer n. On exit z=x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add, subtract,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innum(x,f)                         inn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io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Inputs a big or flash number from a file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 string. Flash numbers can be enter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ash '/' to indicate numerator and denomin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radix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/flash number x and a file descriptor f.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keyboard specify f as stdin, otherwi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or of some other opened file. To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, copy the string to the global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UFF before calling innum. In this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or will be ignored, and input take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number of character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number base specified in mirsys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qual to 256. If not use cinnu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otnum, cinnum, co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insign(s,x)                          insig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Forces a big/flash number to a particu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/flash number x, and the sign s that it i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xit x=s*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ex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insign(PLUS,x);  /* force x to be positi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inverse(x,y)                         inver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inverse of an integer modulus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n integer x and a co-prime integ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1/x mo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Return value is unpredictable if x and y are no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igcd, sq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irand(seed)                          ir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Initializes random number system. Uses Knuth's sub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 Long integer types are used internally t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with maximum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long integer seed, which is used to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brand, bigrand, bigdig, f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lconv(ln,x)                          lcon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onverts a long integer to big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long integer ln and a big numb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convert, fconv, d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logb2(x)                         logb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approximate integer log to the bas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g number (in fact the number of bits i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umber of bits 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exp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mad(x,y,z,w,q,r)                          ma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,z,w,q,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Multiply add and divide big numbers. The init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ored in a double-length internal vari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ssibility of overflow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Six big numbers x,y,z,w,q and r. On exit q=(x*y+z)/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contains the remainder. If w and q are no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 then only the remainder is returned; if q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distinct then only the quotient is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 of z is not done if x and z (or y and z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Parameters w and r must be distinct. The value of 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multiply, 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mad(x,x,x,w,x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ets x=(x*x)/w. The remainder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mirsys(nd,nb)                          mirs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d,n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Initialize the MIRACL system as described below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alled before attempting to use any other MIR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 The error tracing mechanism is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) the number of computer words to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g/flash number is calculated from nd and 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) Sixteen big work variables (four of them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) ar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) Certain global variables are given defaul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) The random number generator is sta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and(0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e number of digits nd to use for each big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and the number base nb. If nd is nega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aken as indicating the size of big/flas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number base nb must be greater than 1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or equal to MAXBASE. The number of digits 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less than a certain maximum, 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TS. (See mirdef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irand, mir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mirsys(50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itializes the MIRACL system to use 50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gits for each big or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flash mirvar(iv)                           mirv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i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Initialises a big/flash variable by reserv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memory loca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n integer initial value for the big/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A pointer to the reserv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mi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=mirva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s a flash variable x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multiply(x,y,z)                          multip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Multiplies two bi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big numbers x,y and z. On exit z=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divide, 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negate(x,y)                          neg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Negates a big/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/flash numbers x and y. On exit y=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. Note that negate(x,x) is valid and sets x=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ab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numdig(x)                         numd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number of digits in a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number of digits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getdig, put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numer(x,y)                          num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Extract the numerator of a flas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flash number x and a big number y. On exit 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erato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denom, f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nxprime(w,x)                          nxpr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w,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pri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Find next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 numbers w and x. On exit x contains the nex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greater than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otnum(x,f)                         otn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io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Output a big or flash number to 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TROUT=TRUE output is redirected to the glob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UFF[]. A flash number will be converted to radix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ation if the global variable POINT=ON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be output as a fraction. I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AP=ON numbers too large to be represen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'wrapped around'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/flash number x and a file descriptor f.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dout then output will be to the screen, other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opened with descript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number base specified in mirsys must b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l to 256. If not, use cotnu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innum, cinnum, co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power(x,n,z,w)                          pow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z,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Raise a big number to an integ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 numbers x and z, and an integer n. On exit w=x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 and z are distinct, then w=x^n mo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value of n must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powmod,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powmod(x,y,z,w)                          powmo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,z,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Raise a big number to a big power modulus an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Four big numbers x,y,z and w. On exit w=x^y mo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value of y must be positive. The parameters w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power,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premult(x,n,z)                          premul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Multiplies a big numbe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 numbers x and z, and an integer n. On exit z=n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sub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bool prime(x)                          pr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pri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Tests whether or not a big number is pri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abilistic primality test. The numb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prime if it passes this test NTRY ti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TRY is a global variable with a default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outine mir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Returns the boolean value TRUE if x is (almost certai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nxprime, stron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putdig(n,x,i)                          putdi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i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Set a digit of a big number to a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, a digit number i, and its new valu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digit indicated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getdig, num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bool root(x,n,z)                          ro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Extracts lower approximation to a root of a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 numbers x and z, and an integer n.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=x^(1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Returns the boolean value TRUE if the root found is 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value of n must be positive. If x is negative, th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power, pow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round(n,d,x)                          ro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n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rou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Forms a rounded flash number from big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ominator. If rounding takes plac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CT is set to FALSE. EXACT is initialised to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mirsys. This routine is used internally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other flash arithme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flash number x and two big numbers n and d.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=R{n/d}, that is the flash number {n/d} rou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 to fit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denominator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gcd, xgcd, f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size(x)                         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Tries to convert big number to simple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value of x as an integer.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ecause x is too big) it returns the valu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O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smul(x,y,z)                         sm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Multiplies two integers mod a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Integers x, 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(x.y) mo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sp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spmd(x,y,z)                         spm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Raises an integer to an integer power modulus a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Integers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x^y mo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s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sqrmp(x,y)                         sqr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the square root of an integer mo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n integer x and a prime numb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x^(1/2) mod y, or 0 if ro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Return value unpredictable if y is not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strongp(p,n)                          strong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pri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Generate a 'strong' prime number. Useful fo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yptograph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number p and an integer n. On exit p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'strong' prime number at least n decimal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. The prime p may be rather more than n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prime, nx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subdiv(x,n,z)                         subdi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Divide a big number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wo big numbers x and z, and an integer n. On exit z=x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The integer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The value of n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pre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subtract(x,y,z)                          subtr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arth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Subtracts two bi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Three big numbers x, y and z. On exit z=x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add, incr,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int xgcd(x,y,xd,yd,z)                         xgc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x,y,xd,yd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xgc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Calculates extended Greatest Common Divisor of tw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. Can also be used to calculate modular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this routine is about 8 times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mad' operation on numbers of simil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Five big numbers x,y,xd,yd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xit z=gcd(x,y)=x.xd+y.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GCD as integer, if possible, otherwise TOO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If xd and yd are not distinct, only xd is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CD is only returned if z distinct from both xd and 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gcd,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xgcd(x,p,x,x,x);  /* x = 1/x mod p  (p is prim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   void zero(x)                          ze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:        bnco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Sets a big or flash numb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A big or flash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IV  -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programs described here are of an experimental 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many  cases  are  not  completely  'finished  off'.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ad the comments associated with the appropriat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hail.c                        ha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allows you to investigate so-called hailst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described  by  Fred  Gruenberger   in   'Computer   Recrea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fic American,  April 1984.  The procedure is simple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number appl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it is odd, multiply it by 3 and ad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it is even, divide it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Repeat the process,  until the number becomes equal to 1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appear that for  any  initial  number  this  proces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terminates, although it has not been proved that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,  or  that  the process can not get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goes up,  it seems,  must come down.  Try  the  program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value of 27. Then try it using much big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palin.c                        pal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s  allows you to investigate palindromic revers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puter Recreations'  by  Fred  Gruenberger,  Scientific 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1984.  A palindromic number is one which reads the sa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  Start with any number and apply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Add  the number to the number obtained by revers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s. Make thi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top the process when the new number is palindr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ppears  that  for  most  initial  numbers  this  process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.  Try it for 89. Then try it for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brute.c                        bru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attempts to factorise a number by brute force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able of small prime numbers. When  attempting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sation it makes sense to try this approa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this  program to factorise 12345678901234567890.  Then tr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r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brent.c                        bre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ttempts to factorise a number using  the  Brent-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  This  method  is  faster  at finding larger facto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-minded brute  force  approach.  However  it  will  no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ed,  even  for  very simple factorisations.  Use it to facto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7, that is 11111111111111111 (seventeen ones). Then try it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hat would not yield to the brute forc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pollard.c                        pollar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actoring program, which implements Pollard's (p-1)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ses in quickly finding a factor p of  a number  N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-1) has itself only small factors. Phase 1 of this metho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ese small factors are less  than  LIMIT1. If  Phase 1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hase 2 searches for just one  final  larger factor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2. The constants LIMIT1 and LIMIT2 are set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williams.c                        william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imilar to Pollards method, but can find a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 for which (p+1) has only small factors. Again two p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n fact this method is sometimes a (p+1) metho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p-1) method, so several attempts are made to find the (p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 The algorithm is rather more complex than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ards method, and is somewha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lenstra.c                        lenstr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Lenstra has discovered a new method of factor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ally similar to the Pollard and Williams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ly much more powerful. It works by randomly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tic Curve, which can then be used to find a factor p of 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+1-d has only small factors, where d depends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chosen. If one curve fails then another can be tried,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ossible with the Pollard/Williams methods. Again this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method, and although it has very good asymptotic behaviou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uch slower than the pollard/williams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qsieve.c                        q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 very  sophisticated Pomerance-Silverman-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ng  program.  Its  speciality  is factoring all numb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sixty digits long), irrespective of the size of the fact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to be factored is N,  then the program actual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number  k.N,  where  k is a small Knuth-Schroepel multip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 works out the best value of k to use. Inter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es a 'factor base' of small primes. The larg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ger will be  this  factor  base.  The  program  work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mulating information from a number of simpler factorisa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rogresses with these it prints out 'working...n'.  When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enough information it prints out 'trying',  but thes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mature and  may  not  succeed.  The progra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before the number n in 'working...n' reach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o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uses much more memory than  any  of  the  othe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 particularly when factoring bigger numbers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hat the program can take is limited by the value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and MLF  at  the  beginning  of  the  program.  Thes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 if possible,  or reduced if your computer ha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qsieve to factor 10000000000000000000000000000000009 (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mersenne.c                        mersenn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generates all prime  numbers  of  the  form  2^n-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 known  primes  have  always been of this form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of this Lucas-Lehm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rsakey.c                        rsake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 Key  Cryptography  is  a two key encipherment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desirable feature that the encoding key  can  be  made 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without weakening the strength of the ciph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 the  'public'  encoding key and 'private' decoding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Rivest-Shamir-Adleman PKS system.  These keys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time  to  generate,  as  they  are formed from very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which must be generated carefully for 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prompts for 'Minimum size of keys in decimal digit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of the system depends on the  difficulty  of  fac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'public'  key,  which is formed from two large pr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numbers which  can  be  routinely  factored  using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computers are 100 digits long (1988). So a min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gives adequate security (for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is  program  has  run,  the  two  keys  are creat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.KEY and PRIVATE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encode.c                        enc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r files may be encoded with this program,  which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blic'  encoding  key  from  the file PUBLIC.KEY, 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'rsakey',  which must have  been  run  prior  to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When run the user is  prompted  for  a  file  to  en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give  the  name  of  a text file,  or press return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rectly from the keyboard.  In the former case  the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is sent to a file with the same name,  bu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SA.  In the latter case you are prompted for an  output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must  be  given.  Text  entered  from  the  keyboar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a CONTROL Z (end-of-file).  Type out the  encod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 impressed by how indecipherable it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decode.c                        dec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r files encoded using the RSA system may be  decod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,  which  uses  the 'private' decoding ke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.KEY generated by the program 'rsakey' which  mus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t some stage prior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run,  the  user  is  prompted  for  the 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d.  Type in the filename (without an extension  -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assume  the extension .RSA) and press return. 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an output filename.  Either  supply  a  filename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, in which case the decoded output will be sent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A problem with the RSA system becomes immediately ap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 takes a very long time! This is particularly true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sizes and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okakey.c                        okake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generates 'public' and 'private' key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moto PKS system.  As with the RSA system the  keys 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large  prime numbers carefully selected for certain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is program takes a long time to run.  A key  length  of  15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quate.  The  two  keys  are  generated  into  files PUBLIC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enciph.c                        enci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orks in an identical fashion to the  program  'en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in  this case the encoded file produced will be 1.3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deciph.c                        deci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orks in an identical fashion to the  program  'de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t has the advantage that it runs much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 original version of this program was 'cracked'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oubtable Shamir. Okamoto (Electronics letters 30th July 1987,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No. 16 pp814-815) responded with a modified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resistant to Shamirs method of attack.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as now been implemented. Over to you Sham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pi.c                        p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calculates  pi  using  a  Guass-Legendre  O(n2.log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  (Is there a more efficient way to calculate pi for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?)  The  greater  the  precision  specified  in  the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irsys', the more decimal place there will be in the answ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it will 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roots.c                        root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lculates the n-th  root  of  an  input  number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ns method. Try it to calculate the square root of two.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  obtained  depends  on  the  size  of  the  flash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routine 'mirsys'.  The tendency of flash  arithmet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 simple  numbers  can be illustrated by requesting,  s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root of 7.  The program calculates this value and the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 to give 7 again exactly.  On your  pocket  calculat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will only be obtained if clever use is made of extra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hilbert.c                        hilbe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ly the inversion of 'Hilbert' matrices is  regard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 test for any system of arithmetic. This programs solve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near equations H.x = b, where H is a Hilbert matrix and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 [1,1,1,1,....1],  using  the  classical  Guassia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sample.c                        s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the same as that used by Brent (1978) to 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of  the  capabilities  of his Fortran Multi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It calculates pi, exp(pi*sqrt(163/9)) and exp(pi*sqrt(16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        ratcalc.c                        ratcal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mprehensive and useful demonstration of flash arithmetic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imulates a standard full-function scientific calculato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feature (besides its 36-digit accuracy) is its abilit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with fractions, and to handle mixed  calculation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fractions and decimals. By using  this  program  the 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 get  a feel for flash arithmetic and its capabilit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program contains some non-portable  code  (screen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) that must be tailored to each individual  computer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