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3006224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4228927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7229673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9409536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4440510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2010955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