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  ����������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�       ��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���      ��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���     ��           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���    ��            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  �� 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  ��             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  �����������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��� 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���  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���   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�    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  �����������������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.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 Advanced Cryptographic Softwar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Confidential &amp;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199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and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3 by Nellis du Maurier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blished and printed in Canada, November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 DEA v.2.00 (�) release: August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 Release Date: November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v.2.01:     December 1st, 1993  (current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: World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_-_-_-_-_-_-_-_-_-_-_-_-_-_-_-_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Washington, having been asked b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 officer on the morning of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battle, what were his plans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he day, replied in a whisper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Can you keep a secret?  On be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swered in the affirmative,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general added --so can I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_-_-_-_-_-_-_-_-_-_-_-_-_-_-_-_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llis du Maurier Information Security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registered users a limited license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.  Trial evaluation period shall become effe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e of acquisition of The Software.  During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e may determine the suitability and applic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to their needs.  Licensee may us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The Software subject to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 The Software and its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in any manner whatsoever, except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rchived into a single file for ease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uploading to bulletin board systems.  (ii)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be disassembled, reassembl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e-compiled.  (iii) No fee or pr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d for The Software or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yond a reasonable amount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of The Software.  (iv)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may not be transla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without the prior written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r.  (v) The documentation file DEA.DO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mpany the executable file DEA.EXE.  (vi)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i) Licensee is not authorized to rent, 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license The Software.  (viii) Licensee is no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source code.  (ix) Licensee may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ivative works of The Software or incorporate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of into another computer program 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A Software package is a Shareware produc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distributed through public information channe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spective buyers can have the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before making the final purchase deci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o continue using The Software beyond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trial evaluation period, then you are under both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al obligations to register this softwar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llis du Maurier Information Security;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 (DEA Release v.2.00) Software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AREWA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mportant to understand that 'Shareware'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software.  It is a method of distribu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ospective buyers.  In essence,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s a measure of good faith to the potential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at he / she is given the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before buying it.  This is analogous to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 for a test drive before you buy it.  Since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ead is low, the shareware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s the best money-back guarantee: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, you don't pay for it.  There are good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both the Shareware and commercial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is not to be thought of as second-h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some may think that Shareware is second grad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, if it was really good quality, it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commercial'.  The best reply to this type of attitu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member that Shareware is also a commercial enterpri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, not surprisingly, far more software var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fordability to be found in Shareware.  There are man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software products only marketed via Sharewa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upporting the shareware software provisions, you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elf the continued existence and suppor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chosen to use on a routine and daily ba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esty also carries forward to future programmers from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ducts you may also benefit.  The DEA i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Encryption Algorithm (DEA)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nd documentation are copyright 1993A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d property of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llis du Maurier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ercial rights and rights of transl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ign languages are reserved by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authorized duplicat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Encryption Algorithm, DEA Release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s cryptographic technology never befo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ryptographic designs.  These new design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 key data structure, the production of one-time-p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EA v.2.00 Cipher Function.  Patents ar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se uniqu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censee must accept and acknowled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Encryption Algorithm (DEA v.2.00)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r evaluation.  Unlike other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etent computer information security algorith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dergo a period of rigorous testing, insp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alysis by trained experts.  The avail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ftware is designed to encourage competent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valuation of this lengthy process, and will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nefit you, the end user, in making an intellig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llis du Maurier Information Security has n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ditions under which licensee operat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ftware and therefore cannot warrant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ults so obtained from the use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llis du Maurier Information Secur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sponsible for problems caused by hardwar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difficulties whe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llis du Maurier Information Secur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case be liable for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or other damages resulting from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llis du Maurier Information Security shall not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held legally responsible for any costs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The Software resulting in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nues, lost data, costs of re-creating lost data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bstitute software, or to persons other than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ther costs, including, but not limited to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w e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llis du Maurier Information Security shall not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held legally responsible for obstruction of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ituations where the Data Encryption Algorithm ob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deral law enforcement efforts, the licensee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legal obligation to disclose the DEA key data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very of the indicated plain text document(s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Data Encryption Algorithm Software, licensee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old harmless Nellis du Maurier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ll legal costs involved and / or in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 of litigation and / or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llis du Maurier Information Security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to operate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cumentation and to be free of defects.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ll also cover the shipping media when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dered directly from Nellis du Mauri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urity.  Data integrity of The Softwar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uaranteed when The Software has been obtaine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source.  Further, great care has been exerci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 to both The Software and the Securit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 v.2.00 was designed,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blished November 1st,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llis du Maurier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 Isabella St., Ste.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onto, Ontario M4Y 2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2.00  November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2.01  December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: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  �����������������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�       ��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���      ��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���     ��           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���    ��            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  �� 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  ��                    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  �����������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��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��� 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���  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���   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���       ��               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  ����������������� 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v.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PURPOSE OF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 SUMMARY OF FEATURES OF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 THE DATA ENCRYPTION ALGORITHM - QUICK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 WHY USE THE DEA AS AN ENCRYPTION TOOL TO PRESERVE PRIVA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 THE PURPOSE AND USE OF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7   VARIETIES OF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 GETTING STARTED WITH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 INSTALL.BAT AND SETTING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2.3   RUNNING THE DEA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 LEARNING TO USE THE DEA VIA AUTOMAT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2.5   THE DEA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3.1   DEA DEFAULT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 DOS FILE TYPES &amp;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 THE DEA.KEY FILE 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 ADVANCED METHOD OF LOCATING THE DEA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A THE DOS REDIRECTIO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 MAKING THE DEA.KEY FIL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 THE DEA EMBEDDE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 DEA AUTOMATIC PROCESSING FIL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 THE DE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   THE DE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0  VALID DE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THE DEA ONE-TIME-PAD SIZE SETTING AND INFORMA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THE DEA UTILITIES - GENKEY, KEYVIEW,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SECURE TRANSMISS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THE DEA AND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DEA CIPHERTEX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DATA SAFEGUARDS AND THE INTEGR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PRE-DEA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COMPRESSION OF DEA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  DEA v.2.00 ENCRYPTION TIM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  MULTIPLE ENCRYPTION AND PRACTIC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PREVIOUS VERSIONS OF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COVERT AND PRACTICAL CRYPTANALYT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DATA ENCRYPTION AND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THE DEA ADVANCED COMMERCIAL VERSION - DEA ACV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 DEA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PRELUDE TO THE DEA 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THE DEA v.2.00 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 DEA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 THE DEA v.2.00 OPERAT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1  THE DEA v.2.00 FILE SIZE DOUBL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Y WAS THE GENKEY PROCEDURE NOT AUTOM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ING THE INTERNAL KE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HELPFUL HINT FOR FREQUENT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OTHER METHOD OF CREATING THE 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EXIT CODES  - DEA.EXE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PURPOSE OF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cryption Algorithm, hereinafter referred to as the DEA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igned to protect and maintain the privacy and confid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day's electronic computer data.  It is a software tool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d wherever privacy must be maintained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(tm) information files.  The information security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far exceeds any of today's cryptographic software tool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RSA hybrid public key encryption systems.  The DEA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yptographic tool for serious information securi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incorporates the most advanced cryptographic designs 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into the private sector.  As you read this docum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 understanding and appreciation of cryptography, its principl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and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 encryption algorithm can provide an absolute and eternal 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plain text, the DEA has been designed to off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high security along with ease of use in a compact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Data encryption in the modern information age is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convenient method of handling sensitive computer data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access to authorized personnel, while providing tru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thers who's business is snooping about for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SUMMARY OF FEATURES OF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listed the main features of the DEA v.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extreme level of security far beyond the 16 year old DES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ew 128 bit key IDEA(tm) cipher and double-length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1,440 bit (180 byt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ctual key is not used directly as with other comm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phisticated Cipher Function unlike any previous cip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relationships between plaintext and ciphertext completely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as the capability of creating ciphertext carrying zero informa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s extensible to meet future needs via extendable keys &amp; ke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 definable operating speed to match your compu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tremely large keyspace which can be extended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ery easy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y be operated in either command line mode, 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n be used with batch fil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near one-time-pad implementation without the fuss &amp; mess of the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completely new and unique key structure which cannot be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egrated automatic military wipe to permanently erase all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matic processing file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rror checking and detail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ull error trapping and error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utomatically updated program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y ID eliminates the need to physically type the key b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in minimizing TEMPEST electronic signal e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SCII DEA key text may be embedded into files before they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A default and user-priority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an be used on all MS-DOS(tm) files, including hidden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r selectable one-time-pa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parate utility to generate new DE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parate utility to extract and view existing keys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mmercial version's effective keyspace is 2^2,304,000 or 256^3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in depth general analysis and discussion of crypt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security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can become very slow with large OT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REQUIRES FAST HARDWARE, NO PC /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will double the size of the input file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 of a file compression utility prior to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keys are long and cannot be humanly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the DEA is not self-synchronizing; if DEA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liberately tampered with, then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plaintext will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conventional key distribution problems app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 is not a public 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IBM PC AT, and other systems (80386, 80486, and Pentium(tm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(33Mhz +) 386 or 486 processo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e or two floppy drives, 1.2MB, or 1.44MB and / or a har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rnal storage device accessible by a DOS fil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S-DOS 4.0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y typ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ll NOT function with PC 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THE DATA ENCRYPTION ALGORITHM - QUICK TECHN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is unique in that it is neither a transposition, nor a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based algorithm, although it is more correctly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bstitution type algorithm.  The DEA is a one-time-pad cip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as close as possible to a true one-time-pad system.  A true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key is as long as the message itself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asons, the one-time-pad ideal is simply not ideal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pplications.  The one-time attribute of the DEA stems from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A never uses the same piece of key information twice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does not cryptographically combine the plaintext with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ner.  The DEA's ciphertext will resist all attempts to cor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intext with corresponding ciphertext.  Any such attempts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A ciphertext output is as variable as the plaintext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gorithm, thus even dictionary type attacks will result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no method whatsoever to derive either plaintext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n examination of the DEA ciphertext.  The DEA key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s set at a maximum of 256^180, or 2^1,440 which is 25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magnitude larger than the DES algorithm.  The design of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n even larger keyspace of practically unlimited length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, the DEA's total number of keys is represented by a numbe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12 digits.  Compare the keyspace of the DES at 72,057,594,037,927,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expect a keyspace no less than 2^2,304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^36,000 which is 41,142.857 orders of magnitude larger than the D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state here that while the DEA is extremely secu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breakable.  The only avenue available to breaking the DEA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strategy of trying all possible keys.  Despite this so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users should not be deterred in using the DEA.  Any claim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ryptographic system "is unbreakable" is a deception of 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laim is a naive assertion on the part of the designer to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n the shoulder for his nearsighted accomplishment. 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upply an eternal, forever information blockade.  It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'time lock' barrier.  Indeed, cryptography is the nex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completely delet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is a slow algorithm because it must generate a one-time-p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8-bit byte it will process.  If our input fil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0 bytes long, and the user has selected a one-time-pad size of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n when the DEA is finished, it will have computed a total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(10,000 x 1,000) + (10 x 10,000) = 10,100,00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time-pad size of the DEA can be adjusted by the user from 13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.  Be aware, however, that the larger the OTP, the slower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.  There is, however, no real difference in secur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A with different one-time-pad lengths.  That is, an OTP of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ll be just as secure as an OTP of 15,000 digit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n processing time, and meaningful information b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text.  Larger OTP settings will drastically decreas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its, while smaller OTP settings will increas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information bits from plaintext to ciphertext, althoug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ll be scrambled.  Thus, you can adjust the DEA spe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ing hardware you have, and the size of the dat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unusual aspect of the DEA key is that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All other systems which employ a key, use it directl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bine the key with the plaintext via some algorithm.  Even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d RSA directly combines the key with the plaintext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 of ciphertext attack.  Whenever the key is combi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intext in this manner, very subtle relationships betwee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can be shown to exist.  This is what the cryptanalyst is 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out and exploit; it is his bread-and-butter.  The DEA must fir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wo (2) stages of key translation per file block.  Rever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s not possible.  It is only after these two key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able one-time-pad is created and used by the Ciph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WHY USE THE DEA AS AN ENCRYPTION TOOL TO PRESERVE PRIVA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is the only currently available encryption algorith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(tm) personal computer environment which comes as clos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ltimate one-time-pad cipher ideal without the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mbersome consequences implied by the one-time-pad system. 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xceeds the industry standard DES algorithm in cryptographic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thematics of the DEA imply that it is, at least, on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ing with the RSA algorithm, if not more secure than this popula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ryptosystem.  Although the RSA is intuitively thought of 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ryptosystem, it is not so because no one uses it in its 'native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RSA system is commonly used as a hybrid system wherein a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used to encipher a fast conventional cryptosystem session k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nother completely different encryption algorithm which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not the RSA.  The RSA only encrypts the key you used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data with the other algorithm.  In the popular freewar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2.00 by Philip Zimmermann, the file data is enciphered by the IDE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128-bit key cipher, and not the RSA.  The RSA of PGP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crypts the 128-bit session key, not your sensitiv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 reader may wonder, then, what the advantages of such a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.  In such a design, there are only 256^16 total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8.89% of the total DEA v.2.00 keyspace.  Hybrid RSA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viable solution to the problem of key distribu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you have never met.  This is a problem with the DEA desig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gital signatures of the RSA can pose authentic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hybrid RSA systems are only as secure as the fast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n the case of PGP v.2.00, the security derives from the IDE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.  All other services and capabilities of such hybrid systems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SA algorithm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software package provides you with all the most 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to manage your information effectively, cleanly, comp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is an extremely secure and strong algorithm because its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ist any and all attempts to derive algorithm dependen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in successful cryptanalysis.  Further, the DEA's key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, far larger than all other algorithms in common usag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o analytic shortcuts available in the DEA v.2.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ttacker is obliged to undertake the method of last resort: br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's Cipher Function is the main fortress of securit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defines the many cryptographically interesting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DEA.  The DEA incorporates many truly uniqu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used in cryptography.  The DEA repres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from traditional cryptographic designs.  It is surm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design will bring about a new modus operandi with regar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ryptographic systems a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ersonal Computer users have had their pick of the m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ols available, there has been very little creativity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sh cryptographic ideas which can stand on their own, and st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crutiny.  The DEA v.2.00 which you are now reviewing, embodi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echnology in an easy to use and user-friendl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represents an investment of approximately twenty three (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 of research, design, and programming.  It is definit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nake oil'.  The DEA evolved into its present form; it is a tran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rom v.1.00.  Most of the available PC software encryption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, do not state explicitly the precise nature and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algorithms, let alone a proof of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merchants of such products.  The typical approach of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mpanies is to either implement the standard DES algorith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 friendly reincarnation, or to develop their own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which are usually faster and less secure than even the 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viewed numerous Shareware encryption packag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y are basically cut from the same ideological cl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as the end user, can make a preliminary judge- ment by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key.  The longer, the better, up to a point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examine the way in which the ciphertext itself i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intext bits are combined directly, in any mann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e algorithm produces as ciphertext, then the cryptanaly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for both end users and crypto software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false sense of security.  Over zealousness on th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r can be inspired in users of such systems which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unbreakable".  Nothing could be further from the truth!  Any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algorithm can be broken in theory, including a one-time-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makes things extremely difficult, but still no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efends the information for the time spa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could gain a monetary, informational, or other advan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one its job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ryptosystems are those whose ciphertext cannot be u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tself by a cryptanalyst.  If all relations between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phertext are successfully broken by an algorithm, t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available save a brute-force attack.  This propert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st keyspace are the two main features which are the hallmar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 cryptographic system.  The DES was such a system sixteen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but both intense research and computing speed adva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n algorithm which 16 years later should not be use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sensitive than a love affair.  In fact, 16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was commissioned into service, it can today be broken routinely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4 hours via brute-forcing the algorithm.  In the 1990's the 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ccumbing to new analytic techniques.  Today the DES is entre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siness, government, personal, and corporate affairs;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 to understand that cryptography is only a compon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rocedure designed to maintain information secur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 we all live in today.  Clearly, the data encrypti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teryear cannot be relied upon today for high securi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an information security tool, the evaluation should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how much security do I ne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hat level of security does the information deser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at are the possible consequences of security brea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ho most likely poses a latent threat, and what resour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have on h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how much time am I willing to invest in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inform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is the information security tool itself reliable and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de adequate and time-proven secur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how long must the information be maintain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nfident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what would the consequences be if I cannot recov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el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THE PURPOSE AND USE OF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with the availability and widespread usage of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, business, and government environments, along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information services such as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's), there is a growing need to understand what types of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sensitive, and what measures should b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 is maintained in a confiden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the science dealing with the transformation of 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information into the exact opposite, that i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be gibberish.  However, the information is not gibberis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mply been made to look like a meaningless jumble of now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goal of cryptography is to render the mean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ural language into a new 'language' which cannot convey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.  For example, you might want to take a meaningful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have it translated into several other languages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sentence exists in several languages, but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these languages, the message is no longer intellig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ther languages convey meaning, but not to us; and so it is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here: cryptography is the art of translation into meaning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deals with the many ways in which the entr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modified such that order, structure, and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 can be translated into disorder and random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ncryption is the overall process of encoding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the plaintext) into a new form which disguises and h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the message (the ciphertext).  The intelli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eserved, but now the intelligibility of the messag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encryption is a reversible 'reaction', that is,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can be recovered and therein lies the utility of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of enciphering data: it preserves the intellig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le cloaking it in an envelope of meaninglessnes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not meant to see it, just like placing a lock on a box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to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times, cryptography is intimately involved with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information by governments, military affairs of n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esser degree, in banking, industry, and commerce. 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of cryptography today extend far beyond the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se by Julius Caesar.  Today, cryptography has extended t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atellite transmissions, television, speech, facsimil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ular telephone.  In short, the dramatic rise of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attributed to the enormous volumes of information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generate on a daily basis.  We are, after all,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nd in this information age, we must develop the habit of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information is confidential, and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of sensitive information, we are obliged to u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e upon this information, specifically, we desir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ligence of the information while destroying its intel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reat strides have been made in man's ques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via a great variety of cryptographic techniques, 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science has remained unchanged from Caesar's day.  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s the very same as our need today.  The only difference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eat number of electronic information interchan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VARIETIES OF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ing should help users recognize and decide wha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merit privacy and deserve 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ny information you wish to MAINTAIN, but NOT SHA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set of other people for whatever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*** THE MOST ABSOLUTE AND FUNDAMENTAL REASON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IENCE OF CRYPTOGRAPHY. **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pany employee data file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d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l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senteeis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ther personnel records such as drug depend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ohol counselling, family matters, legal ma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ny situation in which space is shared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honesty, trustworthiness, and integr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ully been ascer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mpany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any information transmission from branch-to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gotia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al operating procedures, or private polic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prietary data, industrial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nsitive sal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any employees operating in foreign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anci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llegal busines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sults of resear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usiness plans and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nufactur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cret formulas (for example, Coka Cola, Kentucky Fried Chi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produc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ture plans /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dentity of customers and thei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olations of governmen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formation on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bership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wo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wo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organization of peoples with a common goal, perhap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le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ituations where the content and context may be offensiv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General areas of human endeavour where encryp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overnment (budgets, internal memos, secret projects, re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lita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anking (money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vate sector industry and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sumer electronics (your personal organiz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ucation (grading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nfidential med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tient med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dical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aw Enforcement -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rvey data (such as oil, mineral, 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storical data, for example, previous l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professionals with sensitive client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sychiat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ocial and behavioral professionals who ha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data and are concerned about the subj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to privacy.  (example: subjects of Masters and Johnson stu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sychological evaluations: your visit to the 'shrin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ndividuals who want to maintain the privac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personal information and / or affai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diaries or personal journa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may prove embarrassing if left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omputer users who routinely transmit and receiv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ver insecure public communications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routine FAX MAIL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Information services such as compute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desire to maintain confidential me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Writers who submit articles via electron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oliticians (the Watergate Hotel scand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any information which could reasonably be expected to result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egative connotations if it were disclosed to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ence, or at an in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negative credentials /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GETTING STARTED WITH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ncompressed the DEA201.ZIP archive into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, you are ready to run the DEA and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.  A suggestion is to create a DEA specific directory nam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DEA201' and place all DEA files into this directory.  Later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come accustomed to the DEA, you may wish to add the DE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ATH environment variable.  This way you can have DOS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executable files from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INSTALL.BAT AND SETTING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have all DEA related files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EA201 directory, you should run the INSTALL batch fil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DEA files after they have been uncompressed, to the C:\DEA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where you will then be placed.  The INSTALL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dd the 'C:\DEA201' path to your PATH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not have sufficient environment space available. 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fter the last PATH entry, and enter the path to the 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Use the DOS SET command to view your environmen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know how your PATH is defined.  Suppose your PATH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is:  C:\;C:\WRDPFT;C:\WINDOWS   If you decide to add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A programs, you would issue the following command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C:\WRDPFT;C:\WINDOWS;C:\DEA201&lt;now hit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............type all this...........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laced a semicolon after 'WINDOWS', and added the path for the 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ish to add other directories, you would place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'DEA201' and follow this with the new directory.  When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you must type out everything from the left 'P' to the right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RUNNING THE DEA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appropriate directory, you can now run the DEA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, DEA &lt;enter&gt;.  The DEA will display its sign-on bann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usage syn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cryption Algorithm, DEA Release v.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Nellis du Maurier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A {/I} [[/E] [/D]] /K[n] /OTP[n] in_file_name  [out_file_name]  [&lt;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her Directives:    /E - en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D - de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Mode:       /I - force interactive prompt mode &lt;enter only: DEA 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Arguments:  /K[n] - reference DEA key ID numbe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OTP[n] - select one-time-pad size: 1300 -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                   in_file_name - must always be specifi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out_file_name] is optional for /E dire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on:             &lt;ASCII file containing path spec. to DEA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A /E /K5 /OTP7500 C:\BUSINESS\BIZ-PLAN.DOC  C:\FAX_MAIL\MARSHALL.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A /D /K1 /OTP3971 ISABELLA.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always requires a minimum of four (4) command line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when selecting (I)nteractive mode.  Please note that the DE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PC XT class computing hardware.  This includes the 8086,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 V20, and V30 chips.  The microcode instruction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.EXE are designed for the Intel (tm) 80286 processor.  All later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such as the 80386, 80486, and Pentium (tm) have 802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; they can all run the DE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LEARNING TO USE THE DEA VIA AUTOMAT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software package provides several automated batch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.TXT files to allow you to test the DEA on files before you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own files.  This will allow you to learn the DE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nd without fear of losing critical data.  The batch (.BA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for teaching purposes, and if you are impatient to give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rl, then it is suggested you run them first, before you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he batch files will only operate with file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when you have mastered the DEA's command line switch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, or replace them with your own to allow you to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information security chores.  You may run the LEARN.BAT fi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EA handles file naming and the DEA command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THE DEA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provides for seven (7) command line argument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Switches are case insensitive; you may use either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,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- directive to encipher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- directive to decipher / decrypt a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[n]    - select DEA key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- force DEA into (i)nteractive menu-driv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TP[n]  - select one-time-pad size  [n]: 1300 - 2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ommands are intuitive.  The DEA's interactiv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the command line by DEA /i, or DEA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else is entered along with /I, it is ignored, and the DEA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 driven mode.  Interactive mode is not us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If you experience problems with the DEA in command line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his option available which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[n] switch specifies which DEA key will be referenced.  Vali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/K1 or /K17, etc.  There is no space between the 'K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/OTP specifies the size of the DEA's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s.  The one-time-pad size can range from 1300 to 20,00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s outside this range will be rejected.  The recommended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time-pad size is 2,000 to 8,500.  The reasoning behind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and user tolerance.  Later, we shall discuss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involved in selecting the OT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SOLUTE MINIMUM REASONABLE OTP VALUE IS 1,300. 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LESS THAN 1,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general, the DEA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 /E /K3 /OTP2000 DIA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basic format of the DEA command line.  The prope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must be observed, however.  Note, also case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ly a numerical argument: /K[n], and /OTP[n].  He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intervening spaces; that is, you must enter /K5 and /OTP2000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/K 5", or "/OTP 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USE THE SAME OTP SETTING FOR BOTH /E &amp; /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You must use the same OTP[n] value for encryption &amp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cryption, along with the same key ID number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therwise THE FILE WILL THEN BE LOST PERMANENTLY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--------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THIS TRANSIENT ERROR NEED ONLY HAPPEN **ONCE**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VASTATING CONSEQUENCES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WAYS check your DEA.LOG file FIRST if you are no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ertain of the correct setting.  This also appli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the key ID number.  Another tip here, is to mak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working copy of the DEA enciphered file firs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pying it to another directory to have a back up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....................................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ERIOUS INFORMATION LOSS MAY RESULT WHEN THE DEA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VIDED WITH VALID BUT INCORRECT INFORMATIO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active mode, you will be prompted for all the information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o process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/OTP[n] directive is the DEA input file na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he DEA to operate upon, either Encrypt,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out_file_name], if given, is only used during encryption;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during decryption.  Note also that when decryp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file name including the file's extension, if an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ARYAN.DEA", not just "ARYAN".  The DEA makes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input file's extens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the /D (decryption) option, the DEA requir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specification, the output file path, if suppli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 Instead, the output file path is stored within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tself; you do not need to specify it explicitly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stored to its exact same path location befor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DEA DEFAULT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allows the user two (2) options when choosing file name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full name of the input file, while the D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fault to its own file naming conventions, or will ab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ile name choices.  This default file naming applies only to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  This characteristic behaviour is only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is placed into encryption mode from the command line.  Below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representative input and outpu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name     replaced with --&gt;  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:\A04-1993.LB                           D:\A04-1993.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JULIA.TXT (current directory)            JULIA.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:\MEDICAL.TXT                           C:\MEDICAL.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:\WORK\SAMANTHA.TXT                     C:\TELEMATE\SEND\SAMANTH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:\JUNK (file name, not directory!)      C:\JUNK.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:\PLAN.DOC                              C:\BUSINESS\MARSHALL.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input file is a valid DOS file pat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 will be used for the output file path with the extension '.DE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input file was specified. (1,2,3,5)  In this manner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placed with its enciphered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does not contain an extension, the extension '.DE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 name if only the input file was specified.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upplies both an input file name and an output fil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will use the user's file specification.  This is known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ile naming.  In this case, if the input file nam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extension, then none is appended, as the user has supplied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utput file name, the DEA will use the user's file 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input file contains an extension, the output fil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extension; this depends entirely upon the user'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(4,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elpful to remember that DEA files need not necessari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EA'.  You can direct the DEA to create any file n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A output file.  This is the reason why the DEA makes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put file name.  However, for consistency, you should ado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 If you prefer to specify only the input filename, then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ive the file the '.DEA' extension.  This applies only to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, not to interactive mode.  When the DEA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, and decryption has been selected, the DEA will no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 file name, as the output file name is stored within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file, this na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 conflicts and information loss may result whe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s extension is '.DEA' and the DEA is enciphering an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have the '.DEA' extension also.  This is an obvious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you should be aware.  The DEA does not check for thes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rrors, it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DOS FILE TYPES &amp;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an operate upon any type of MS-DOS(tm) file.  All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d into two main types: ASCII and binary.  The DEA oper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regardless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s may have one or more file attributes set.  The DEA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READONLY attribute is set.  If the input file is hidden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stem attribute, or both set, the DEA will accept the fi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to the file is indeed valid.  However, with file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et as such, the DEA output file will not have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will, therefore, be displayed by the DOS 'DIR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THE DEA.KEY FILE 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key design minimizes TEMPEST attacks via the manual ty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uring encryption or decryption.  The operator is also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e actual key data by usage of the DEA key ID number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regarding key security, is keeping the key(s) physically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ing equipment.  The only time the DEA key should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(s) is when they are required.  While this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the DEA provides every reasonable avenue to allow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key file.  All these methods encourage users no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.KEY file within their computers.  The DEA provide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 of accessing the key file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 cannot locate the DEA.KEY file, it will display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rminating.  This is a serious error, however the DEA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the path to the DEA.KEY file.  If this situation ari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ter the full path to a known drive and / or directory plu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.KEY" for the file name where this file normally resides.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correct, then the DEA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most commonly when the user moves abou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invokes the DEA from a directory other than where all DE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.  If you have set your PATH environment vari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find your DEA files, you may then invoke the DEA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, but the DEA will not successfully locate its key file, as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current directory.  This may prove cumbersome at tim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automated DEA batch procedures.  The basic thing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A.KEY file is that regardless of where you ar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the directory you are currently in when you invoke the DEA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anned for the DEA.KEY file.  However, there are several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situation can be remed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all DEA files in a directory such as C:\DEA.  Now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employ the DEA, move into this directory, either by h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o help avoid the tiresome DOS path typing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use the DEA as you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 above, but the C:\DEA directory does not contain the DEA.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the file is located on a removable floppy drive A:\, or B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r PATH is set so that DOS can find your DEA execu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w go to drive A: for example, and invoke the DEA.  The D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rom the C:\DEA directory, but because you are now on drive A: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 will search the A:\ root directory for the DEA.KEY file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deed there, the DEA will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method is preferable because it involves physical security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DEA.KEY file, that is, the DEA keys are not physic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your computer system, they exist separately an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is is called Key Management, and is a very real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computer inform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ADVANCED METHOD OF LOCATING THE DEA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DOS REDIRECTION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preferable over the two methods outlined above as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discreet key management along with automated DE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You will find this technique very helpful in keeping the DEA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 of your computer system, and thus greatly enhancing your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.  Below, we discuss the DOS redirection metho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several DEA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redirection symbol used: &lt;    meaning information coming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you wish to have the DEA.KEY file reside on a 1.44MB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DEA to be able to locate this file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ng the DEA where to find it each time you run the 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ASCII file, preferably on your hard disk, sa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ke C:\ for example.  From DOS, giv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on DEA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e want to do now is to create a file which contain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ath to the DEA.KEY file.  Since we decided that we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ile to be on the root directory of drive A:\, we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:\DEA.KEY"   (do not put the quote marks when you actually 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6, you will see ^Z, then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created a file named DEA_PATH on the root directory of driv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ASCII text: "A:\DEA.KEY" (no quote mar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file name DEA_PATH is just for illustrative purposes 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chosen a name such as "DP" only, the shorter, the bett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keystrokes if manually entering the DEA command lin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you use the name DEA_PATH, to easily remember it.  Als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root directory of your hard disk where it can be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he DOS PATH variable.  If you are using a word processor,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:\DEA.KEY" text to an ASCII file, that is, without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lets see how we use this redirection in a real DEA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now out of the DEA directory, the DEA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KEY file, it is on the root directory of drive A:\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find your DEA executables, therefore we issue such a comm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A /E /K2 /OTP1993 C:\JULIA.TXT &lt;C:\DE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A /E /K2 /OTP1993 C:\JULIA.TXT B:\LETTERS\TO_SEND\LOVE.DEA &lt;C:\DE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A /D /K2 /OTP1993 C:\JULIA.DEA &lt;C:\DE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witches}        {input}        {output file path}       {redir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          second            third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redirection symbol '&lt;' and the directive '&lt;C:\DEA_PATH'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on the command line (either from DOS, 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:\DEA_PATH tells the running program to use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_PATH for the program.  Note that you must specify the path (C: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A_PATH, otherwise this will not function.  Therefore,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the following conditions must b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 ASCII text file containing only a DOS file path like C:\DEA.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NELLIS\DEA.KEY, or A:\MARSHALL\DEA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you use DOS redirection, be sure to tell DOS where to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DEA_PATH which contains the actual path to the DEA.KEY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astly, the DOS path specified in the file DEA_PATH must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and contain the file DEA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irection Format &amp; Command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:\DEA_PATH  - last command on the DE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         - the DOS redirection symbol, information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       - tell DOS where to find the file being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_PATH  - ASCII file containing file path directive to the DEA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preferred if you are using the DEA in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environment.  Note, however that some DOS she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other programs to be run from within an environment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when used with DOS redirection pipes in this mann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he file DEA_PATH, or whatever name you choose to give i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one file pathname specification to the DEA.KEY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will not function correctly when the DEA is used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DOS redirection, that is, the command DEA /I &lt;C:\DEA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the DEA interactive screen logo, but will seem to lock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not locked up, only that the redirec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ing with the console (keyboard) programming.  If this happe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TROL-BREAK together and that should return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redirection, you are obliged to specify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path designation to the key file; you can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lain DOS path to the key file itself, as in: "&lt;C:\DEA.KE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:\DEA-KEYS\DEA.KEY"; these ASCII file paths MUST RESID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MAKING THE DEA.KEY FIL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DEA.KEY file READONLY to protect against 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you should be aware that the GenKey utility will fail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it attempts to append another key to the fil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is problem by temporarily removing the READONLY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enKey, then restoring the READONLY attribute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will not function correctly if the DEA.KEY file is mad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redirection symbol.  The problem here is becau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In this case, the DEA will stop and ask for the path to the DEA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e hidden attribute on the key file should not be u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use the DEA with automated batch processes; it will st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operation will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ultiple working copies of the DEA.KEY file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 result in serious information loss and security breach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-up copies to either, or both floppy diskette an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THE DEA EMBEDDED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path to the DEA in either command line or interactiv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DEA file so that upon decryption, the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at file's original contents are completely rest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more than intuitive, it is a great convenience.  However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embedded file path may cause some minor problems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have just completed encoding a file and it contains a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now send this file to a friend, your friend's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different from yours, and thus when he attempts to decry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terminates, complaining about a non-existent directory path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is attempting to restore the original file from your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in your friend's directory structure, but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ere are three ways to deal with this.  First,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hat he will just create the required directory, and then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again.  He can also go into the encoded file and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specification, keeping just the file name itself.  Eighty one (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any DEA file contain DOS path and file name informatio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at will, provided that nothing beyond the initial 81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and that the DEA file is saved with no size mod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ethod of avoiding this minor problem, is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ile you wish to encrypt resides, and invoke the D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 Or, copy the desired file to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n start the DEA to avoid having the DEA include a fu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path.  In this way, when the file is decipher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to any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DEA does not store the time and date 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DEA AUTOMATIC PROCESSING FIL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A R N I N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 completely and permanently erases all input fil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 is used in Encryption mode.  Although data loss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ppen, it is possible, and users should be aware that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'forget' to erase PERMANENTLY and COMPLETELY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nput file when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will always 'clean-up after itself'.  It will not leave any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plaintext on the disk media.  When decrypting,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imply removed by deleting the file's DOS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irectory only.  After encryption, the DE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s the Military File Deletion algorithm; you will be alerted t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ble beeps.  The MFD algorithm completely overwrite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ten (10) times with an alternating bit pattern.  This is nin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ore than any other software crypto program would do, an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can feel assured that even if their harddisk were sent away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very laboratory, there would be no incriminating data to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D algorithm in the DEA is also provided as a stand alo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FD.EXE) so that you can completely and permanently eliminat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ish to keep around, without having to run the DEA ju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Note that the MFD can also be used with this intention to kil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 so that those known infected files do not add mor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THE DE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automatically creates an new DEA.LOG file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exists, or updates it if it does exist.  If you invoke the D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directories, you will find that these directori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.LOG files.  To avoid this problem, always invoke the DEA from a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tself contains some data pertaining to decry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t contains the OTP settings used for various files pl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s.  This information should be maintained discreetly,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t should, perhaps, be on the same floppy as where the key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floppy disk (suggested 1.44MB) with a DEA_KEY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EA_LOG subdirectory on the same floppy. 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could edit the file, deleting log entries which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redirection trick works for multiple DEA.LOG file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different subdirectories.  Suppose you decide that your main DE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kept in C:\DEA.  However, you see from the DEA.LO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g files all over, how can you put all of them into on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lace?  Regardless of which directory you are in, after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normally, the subdirectory will contain either a new,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.LOG file.  Now issu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:\WINDOWS\DEA.LOG &gt;&gt;C:\DE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'type' command will output a file to the screen, but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o append the DEA.LOG file in the C:\WINDOWS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DEA.LOG file in the C:\DEA subdirectory.  You may now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:\WINDOWS\DEA.LOG file knowing that its cont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the DEA.LOG file in directory C:\DEA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EA.LOG file will get larger as this is done over time, but it keep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nd documented.  Remember to use '&gt;&gt;' here, not '&lt;' a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n the DEA command line.  '&gt;&gt;' will, append data, while '&gt;'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, destroying the older version.  You can also create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batch process using DOS redirection to take care of daily DEA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previously, you should also make an effort and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backing up the DEA.LOG file.  Your firm's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should have close control over the DEA.LOG file.  It not onl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DEA 'transaction', but it also contains confidential DE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ertaining to each transaction.  This is fairly simple to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set up as an automated batch process, it is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.  DOS redirection pipes can be a great benefit here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keep things organized and document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THE DE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A, you must have a valid DEA.KEY file.  As not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thods available for you to address this file when using the 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is shipped with one DEA key in the DEA.KEY file.  The ke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bytes long, but the actual size of the key file is 240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is used by the DEA during processing.  With the addi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he key file will grow by 240 bytes each time, that is 240, 480, 7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, 1200, 1440, 1680...  The DEA performs a check to mak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s indeed a multiple of 240.  If not, then the DEA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keys available is computed thus: DOS report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A.KEY is: 2160 bytes.  Now, 2160 divided by 240 gives 9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keys available.  The total number of keys the DEA ca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7.  This means that if your DEA.KEY file's size was 7,864,080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hen 7,864,080 / 240 = 32,767 total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suggested that you physically keep the DEA.KEY fil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 system.  Instead, the key file should be backed up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(2) floppy disks, one for daily use, the other serving a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ack up copy.  A typical 1.44MB floppy disk is very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it will be capable of storing approximately 6,141 DE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does not keep the DEA.KEY file open as it do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, instead, the DEA will: &lt;1&gt; scan current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file DEA.KEY, &lt;2&gt; open the file DEA.KEY, &lt;3&gt;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key via the key's ID index, &lt;4&gt; store the key data in internal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, &lt;5&gt; close the DEA.KEY file.  At this point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remove the floppy DEA key diskette from the drive; the DEA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need to reference the key file during that session.  At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ryption or decryption session, the DEA will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internal DEA key data structure.  This assure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eys or parts of keys floating about in your PC's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dow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key file DEA.KEY must not be changed, since this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 into the DEA and the DEA utilities, with the exception of MF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VALID DE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produced by the GENKEY utility are valid.  In cases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GENKEY and does not provide all information requested by GEN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 may or may not terminate with a divide by zero runtime error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not specified all initial prime divisors, but GENKEY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A.KEY data file.  If the file is a new one, it has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Allocation Table (FAT), but has size zero (0).  If the DEA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and GENKEY terminates with a run time math error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DEA.KEY file is disturbed.  Note that you cannot use a DEA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zero length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quickly go through all of GENKEY's numer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without actually entering "real" data, then GENK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A.KEY file, or update an already existing one. 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xamine the newly created key with the KEYVIEW util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ypical DEA key information is missing; normally this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f such a "valid" key is used with the DEA, the DEA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vide by zero math run time error because the DEA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uild the two critical one-time-pads for the system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e assured of valid keys at all times if you truthfu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 with 'real' and valid data as GENKEY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ection THE DEA AND DATA CORRUPTION, the data in the DEA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itself become corrupt somehow and will, therefore,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key.  Please refer to that section for tips and 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which will make your DEA experience a safe and produ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note regarding validity of DEA keys is the follo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pecified for the denominators should not be excessively larg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larger than 429,496,729 - 20.  Values larg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ill cause unpredictable results when the DEA is enga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 of the two internal one-time-pads.  Specific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he DEA's mod-mult random fe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EA does not store any key information within a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file.  As a result of this, the DEA program cannot verify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can achieve this effect, if you so desire, for period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via an embedded ASCII Key Change Packet which we shall disc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in no way reduces the security of the DEA, and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ange keys on a periodic basis with all cryptographic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A provides an extreme level of security, the hassl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requently can be minimized to a bi-weekly or month-end af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ryption key(s) were embedded in the cipher file,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verify the key by both the program and some attacke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ccess to your data.  Some programs have this "feature" built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dvisable because it represents a serious security breach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ituation, the attacker is fully justified in attempting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key from the enciphered file, rather than expending 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72 quadrillion key combinations.  Such encryption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plaything; any real security provided by such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quickly negated by the strategy of encoding the key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data encryption package is designed to provide seri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not to seriously jeopardize your confidential inform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will never be incorporated into the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A keys are 'verified' transiently: if the correct ke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TP plus the correct DEA ciphertext is submitted to the D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duces the anticipated output, then all key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verified and there was no corru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THE DEA ONE-TIME-PAD SIZE SETTING AND INFORMA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always requires an OTP value, either for encryption or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ill greatly affect speed performance tests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value, the slower the DEA will operate.  Although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argument for /OTP[n] in the range 1300 to 20,000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TP value, for example, which results in a 70 - 30% mix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scrambled 8-bit bytes.  The IBC counter from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scrambled 8-bit bytes (in the form of 16-bi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A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TP value directly influences the nature of the DEA cipherte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ent.  During command line encryption, the DEA sh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the IBC counter indicates the number of information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to ciphertext.  Most cryptographic software tool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, will have a 100% information bit count in the ciphertex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plaintext consists of 80,000 bits (10,000 bytes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80,000 bits of information in the ciphertext (withou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80,000 bits are scrambled via the agency of some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nonetheless, 80,000 bits of actual information in the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weaknesses will usually be exposed when a cryptanaly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the task of examining the transformations when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s exposed to the action of a particular cryptograph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ipher Function v.2.00 was designed with the main goal of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-to-ciphertext information bridge.  The 'bridge' may b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the particular algorithm shuffling the bits in the plaintex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text; the bit shuffling logic of the algorithm is the bri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t's job is to traverse this bridge with an information g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using the ciphertext's information bit content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of the algorithm.  In other words, the cryptanalyst is trained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very minute patterns of order in an otherwise entrop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has the capability of squeezing out 99% to 100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nformation bits.  The result of this process, is cipher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early zero shuffled plaintext information bits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gorithms which have this unique ability to elimin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hile replacing them with algorithm dependent output.  The RSA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algorithm.  With such ciphertext, the cryptanalyst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e with a good portion of her / his professional training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ered into the position of examining the operat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information security applications which the DEA will be call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select the maximum one-time-pad size of 20,00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ore practical to select a value between 200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faster your Personal Computer is, the larger the OT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at in the majority of cases, the D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'mixed' ciphertext.  That is, the ciphertext will consist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long with shuffled plaintext information bit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depending upon the OTP siz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l or apparent difference with regard to secur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with smaller or larger OTP settings because the DEA's Cip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rictly defined to operate in a particular manner;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overall design, but allows flexibility based on the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able.  Furthermore, both the Cipher Function and the one-time-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a random basis, not pseudorandom.  Of course, the design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mits, but this has no effect on security provided by the 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USE THE SAME OTP SETTING FOR BOTH /E &amp; /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You must use the same OTP[n] value for encryption &amp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ecryption, along with the same key ID number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therwise THE FILE WILL THEN BE LOST PERMANENTLY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       --------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HIS TRANSIENT ERROR NEED ONLY HAPPEN ONCE WITH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EVASTATING CONSEQUENCES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LWAYS check your DEA.LOG file FIRST if you are no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ertain of the correct setting.  This also appli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 the key ID number.  Another tip here, is to mak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 working copy of the DEA enciphered file firs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opying it to another directory to have a back up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......................................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RIOUS INFORMATION LOSS MAY RESULT WHEN THE DEA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PROVIDED WITH VALID BUT INCORRECT INFORMATIO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THE DEA UTILITIES - GENKEY, KEYVIEW,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Software package includes three (3) utilities to help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effectively.  The GenKey utility generates new DEA key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program.  GenKey requires a full pathname to the DEA.KEY fil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nvoking it without a valid pathname produc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GenKey will terminate.  You may specify a pathname to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.  Suppose you have a key file located on C:\DEA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GenKey command line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KEY C:\DEA\DEA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Key will append a new key to the DEA.KEY file in directory C:\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specify a valid path, but there exists no DEA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n GenKey will create a new DEA.KEY file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for example, you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KEY A:\DEA-KEYS\DEA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Key will scan the directory A:\DEA-KEYS for the DEA.KEY fil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ch file there, GenKey will create the DEA.KEY file on drive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DEA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Key is given a pathname which does not exist, GenKey will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GenKey will not create the directory if it does no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the desired DOS directories first.  In gener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alid DOS path (with "DEA.KEY" at the end) GenKey will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if the file DEA.KEY already exists in the specified path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thname is valid, but there is no DEA.KEY file there, then Gen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EA.KEY file in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ENKEY procedure could have been automated via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 (PRNG), there is a subtle and unobvious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was not implemented.  Refer to the APPENDIX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VIEW utility is designed to allow you to have a hardcopy of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the DEA.KEY file.  Again, you must provide KEYVIEW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EA.KEY file on the DOS command line at the time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IEW.  The KEYVIEW command line format is exactly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.  KEYVIEW will not write anything to the DEA.KEY file,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o a file called DEA_KEY.ASC.  This file will conta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equivalent of the key's ID number.  You may then print this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some other manner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keys in the DEA.KEY file, and you want to hav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ll of them, then you must run KEYVIEW several tim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lecting a higher key ID number (keeps things ordered). 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VIEW utility will be placed into the file DEA_KEY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A_KEY.ASC will be written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crecy must be applied to the file DEA_KEY.ASC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key(s); it is just as important as your DEA.KEY file itself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fter you have printed the contents of DEA_KEY.ASC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t to a key notification change packet, you should then run the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remove all traces of DEA's key information from the DEA_KE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there are many subtle little gaps which can occur and may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e your inform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D utility is a small handy delete utility.  Be advise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will permanently, completely, and irrevocably delete the file.  The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lso used in the DEA.  After encryption, the DEA invo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MFD algorithm.  The MFD overwrites the inpu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bit pattern a total of ten (10) times before final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rom the DOS File Allocation Table (FAT).  If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file in different directories, and you use the MFD to er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multiple files, then only the one specified by you will be er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pies will be not be touched.  The MFD utility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 characters; it is designed to operate upon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is is to avoid a potential data loss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 also requires a file path given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D C:\JUNK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D LETTER.RYN   (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 will seem to take a rather long time to delete a file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; this is normal as floppy drives are many times slower tha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m disks.  If your drive light is on, don't worry, MFD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as long as you also see the indicator changing, and MFD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everyth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SECURE TRANSMISS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VIEW utility is also provided with this package to allow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copy of the DEA.KEY file, or a particular key that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an associate or friend.  How you go about thi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ncode the ASCII textual equivalent of, say, key ID #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 file which you will transmit either in person, or by modem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 Suppose you have some text file called THE_BOSS.TXT. 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quaintance are assumed to be already using a DEA key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both people.  However you want to signal to your friend,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(x), the following DEA key will go into active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thirty (30) days thereafter.  At the end of the file THE_BOS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ake a note of this changeover.  For example, crea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DEA Key ID Chang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: J. Franci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 : R. MacPhers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ate: 09-23-1994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vocation Date: 10-01-199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ew DEA Key ID: 1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ew OTP: 5357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xpiry Date: 10-31-1994     *  &lt;---- file name is: KEY_PAK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hipping Date: 09-29-199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CII DEA key shown belo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following DOS command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KEY_PAK.ASC &gt;&gt;THE_BO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w append the above contents of the file KEY_PAK.ASC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HE_BOSS.TXT.  But, J. Francis not only wishes to advi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 of the new key, but also wants him to have the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J. Francis will need to created a new DEA key with the G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will be placed into the file DEA.KEY.  J. Francis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new key with the KEYVIEW utility.  He can now issu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dd the contents of DEA_KEY.ASC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BOSS.T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A_KEY.ASC &gt;&gt;THE_BO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rancis can now encipher the file THE_BOSS.TXT with his previous ke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, just yet!) and send it to R. MacPherson.  When R. Ma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file from J. Francis, he can decipher it with thei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agreed upon DEA key.  R. MacPherson, on the invocation dat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use the GenKey utility and feed it the new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Francis has outlined.  Observe that both the key and the OT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re required for successful decryption; the OTP valu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relatively simple, but it is advisable to treat all your DEA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respect; normally, new keys are added to the DEA.KEY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, to avoid having multiple key files scattered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With the KEYVIEW utility, you can extract only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you desire to have encoded into a message, like the exampl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is advised only in situations where there are multiple DEA.KE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.  It is strongly suggested that you avoid multi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this situation can quickly become a terrific headache and eve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serious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THE DEA AND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iphertext cannot be transmitted through electronic 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the majority of cryptographic programs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(8) bit permutations are used.  E-mail communication channel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limited ASCII character set which can be sent reliably over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such as Internet, Compuser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 users who wish private E-mail are directed to employ the UU-enco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-encoding system.  These coding utilities can be used to encod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into a standard ASCII limited character set which can the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iability over diverse informati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 and UU-encoding strategies will expand the plaintext (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 output file, or otherwise) by 33%.  You can use any fil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obtained from various Bulletin Board Systems (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provided in the DEA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XX and UU-encoding are good for this purpose, bu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still occur with the encoded file.  Such problems may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DEA file itself when the file is decoded first by UU-de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the expansion of text with these util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consider compression.  For example, your private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ressed, SECOND DEA encoded, THIRD UU-encoded, then SENT a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correctly, both the sender and receiver 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er: 1. compress pl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. DEA encode the compressed file from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 UU-encode the DEA enciphered file from 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. send the UU-encoded file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r: 1. UU-decode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. DEA decode the output file from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 uncompress the file from step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. read your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there are several 'layers' of coding involved here,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rrupt bit in the final UU-encoded file may upset the other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gibberish.  Users will have to experiment a bit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se utilities can be used in your situation with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r communications are reliable, then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 no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 enciphered files can be electronically transmit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just like any other files.  For example,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like the TV character Jessica Fletcher of "Murder She Wrote"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cide to encode the final manuscript with the DEA and transmit i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  There are no restrictions with transmission of DE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only to electronic mail systems with abridg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in using the DEA encoded files with your FAX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DEA CIPHERTEXT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in a digital device can become corrupted.  If th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art' and contains an error correcting algorithm, data corruption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extend to the encoded instructions responsible for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us, the term "Error Correction" does not imply 100%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does not apply error correction strategies to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Modern day computer data storage media are very reliab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, however, to always choose brand name floppy disks; no nam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thinner in diameter and will wear faster.  Such dis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to the same precise and exacting standards set by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file can become corrupted by many different causes: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ailure, media failure, dust, radiation, magnetic fields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-and-tear, computer viru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A ciphertext is corrupt, the DEA has no way of knowing this f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file with the given key information as usu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file reflects a compressed file, the compression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.  If the file is an ASCII file, it may not be intel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n executable file, it may not function correctly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ng the computer.  When such a problem arises, you will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rrupt and you should have a close look at poss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torage media reliability, and physical media handling an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perating Personal Computers routinely place their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or leaning against their monitors.  This practice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nient, should be discouraged.  Further, keep important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other magnetic office equipment such as the microph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.  Stringent physical handling and physical storage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should be maintained at home and the office.  Informatio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occur once to remind you that an ounce of prevention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 pound of cure.  And, in a business environment such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floppy disks and their contents may prove embarrassing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, may result in lost profits, and even in your job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accorded their due respect, then you should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a corruption with the DEA.  Always perform routine dat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back up on a regular basis as your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di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ruption can be of varying degrees of severity.  If data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near the beginning of the enciphered file, then all or mo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permanently.  If the data corruption begins at the half way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en the last 50% is lost.  In general,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begins, is the point at which data is irretrievably lost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may also be sprinkled throughout the file in a random mann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, data from the first corrupt data byte to the end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upt ciphertext, the DEA is unable to maintain its correct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 This is not a fatal program error but i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covery error.  And, as noted, the DEA does not che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nor report it.  As soon as this internal Cascade Synchro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ed by corrupt DEA ciphertext, the entire delicat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mpletely and irrevocably altered, and the DEA is forever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computer programs worth their salt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files will not cause data corruption by themselves, dat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traceable to a non-program cause, unless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a computer virus embedded within a program itself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is still external to the program being used.  Caution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tasking environments, as switching back and forth betw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ross 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was designed to operate under the MS-DOS(tm)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 4.01+ for personal computers.  You may be running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(tm), DESKVIEW(tm), OS/2, or in a network environmen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has been designed and tested under DOS 4.01, it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especially the DEA's redirection, may not work compl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se other operating environments.  Check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documentation first, if you are hav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keeps a number of files open during processing,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e DEA key file is opened, read, and then closed at the ve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, so that you may remove the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formation immediately following normal DE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tasking environments, keeping a number of files open, t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program with its own set of files, and then go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may end up in cross-linked files.  Excercise CAUTION AND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.KEY file to a floppy diskette in both binary and ASCII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run the DEA under other operating systems, a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LEARN.BAT file first and observe the behaviou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orks fine, then you may try redirection pipes next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Operating System manual if you are running the DEA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or network environment regarding multipl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ATA SAFEGUARDS AND THE INTEGR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was designed so that when a file is to be encipher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intext equivalent is automatically and completely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placing the original with an equivalent file, except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 'lock' on it.  All that encryption can provide is a 'loc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 We lock our cars, houses, safes, diaries, etc., b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r information be 'locked'?  By placing the data into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form, we effectively exclude everyone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contained withi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's main and primary data safeguard is the automatic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intext information.  Encryption then provide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the information while the information is en route, or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data is not supplied by the DEA in any form.  Instea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is derived from reliable storage devices and media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cern of companies involved with the design and manufa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 storage devices to be concerned with integr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ir devices.  When you purchase a box of floppy disk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anufacturer claims that the entire recording med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that it undergoes many more rigorous test than those of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that it is guaranteed for the life of the disk.  Thes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, or your firm look for when deciding who's product to buy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unreliability anyway?  Making intelligent choices lik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ing needs will greatly enhance the integrity of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 environment, whether information is encrypted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your responsibility to periodically inspect, test,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age devices such as floppy drives for head alignment, read /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and read head cleaning.  Hard disks should also undergo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reliability and defragmentation.  These tips and sugg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 long way toward data integrity and reliability with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you use with you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PRE-DEA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's Cipher Function output is a data entity known as the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Address must be represented as a 16-bit entity to preserv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ision in the DEA system.  As a result of this, the DEA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's size two (2) times.  Thus if the plaintext fil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000 bytes, then the DEA will output 2,000 bytes of ciphertex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other cryptographic algorithms with this annoying 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this is an inconvenience, but unavoidable.  The b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is, is to compress the desired file before sub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with your favorite compression utility.  The DEA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put file compression, the user must perform this task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 automated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A operates upon one file at a time, you may fin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gather up all files you wish to encode, compress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he compressed archive to the DEA for encryption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pproach to multiple file encryption since the DEA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very useful because it saves space when sto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aves time during the encryption process.  When using pre-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you should be able to break-even, on average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DEA output file will usually be less than or equa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file.  Text files will benefit the most fro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decryption, the DEA reads the 16-bit Stop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8-bit byte value to the output file.  The extra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the DEA file is released when the file is deciphe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COMPRESSION OF DEA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iphertext can be compressed, but this serves no re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; it is briefly discussed here in the interest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P setting becomes larger, the DEA Stop Address content will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oth the low and high byte of the 16-bit data the DEA v.2.00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phertext contain 'information'.  When the OTP setting is s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and 3000, there will be much fewer Stop Addresses in th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only the low byte will carry significance; the 8-b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be zero and carries no information, except bulk.  DEA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w OTP values are compressible by about 15-24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A SHORT LOOK AT THE DEA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look at the hexadecimal bytes resulting from the encipher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ytes of binary zero plaintext with the same key, but different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P: 959   (Note: OTP was raised later to 1,30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bytes: 89 00 C3 00 15 00 D5 00 26 00 56 00 32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P: 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bytes: CC 03 C7 00 CC 00 0B 04 04 00 22 00 E4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P: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bytes: CC 03 B3 0B 13 0A 0B 04 CD 00 D9 06 E4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P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bytes: CC 03 B3 0B 13 0A 0B 04 AB 18 D9 06 E4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P: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ed bytes: CC 03 B3 0B 13 0A 0B 04 AB 18 D9 06 E4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for this data sample, the OTP of 20,000 take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 of 10,000 but produces no ciphertext changes.  As the OT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the ciphertext will gradually take on a concrete form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us, 03CC is a hexadecimal address, so is 0BB3, etc.  Since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assumes its most concrete form when it contains 100 percen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100 percent Stop Address content is virtually guaranteed by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pad value of 20,000 digits; there is nothing to be gained by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P beyond 20,000 digits.  Cryptographic security w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P of 20,000 and one of 40,00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DEA v.2.00 ENCRYPTION TIM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on 80286 PC 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at 12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longer that the one-time-pad becomes, the great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, and the decrease in per second throughput.  As the OT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so does the DEA Stop Address content of the cipher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of shuffled plaintext information bits.  The advantag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 settings is the thorough and unrelenting breakage of plaintex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relationships; this feature of the DEA comes at a price: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r computing hardware, the larger the OTP sett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select and use.  However, the general timing an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given here will be valid for all PC processor types; larger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slow down even the most powerful 80486, or Pentium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775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1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2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3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4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3.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4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5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2.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6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8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1.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7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9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1.5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8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1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9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2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1.2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: 1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Size: 1000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13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per second: 1.12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 MULTIPLE ENCRYPTION AND PRACTI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hareware data encryption software tools reviewed by Nellis du Ma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are designed around the basis of multip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ifferent algorithms and / or double encryption.  The basic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ptography is the design of an algorithm which is extremely sec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 over the plaintext.  Even the simplest of algorithms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in in strength via multiple encryption; it simply serves to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the keyspace.  It does make things more difficult, but wh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curity of the algorithm must be judged from a single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would one have to encrypt something with algorithm 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's keyspace is equivalent with algorithm B, which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your intuitive definition of cryptography may b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ryptographic algorithm which can be made absolutely, unequiv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percent unbreakable.  Cryptography can never provide a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to the original document, period.  This applies to all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ast, present, and future.  Cryptography by design i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 reversible "reaction" just like water can be turned to ice, and 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cryption is seen by the crypto community as a weakn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lgorithms are chained together, then the effective keysp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but would such a system still be practical?  What of key manag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cryption with the DEA is not recommended as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th every additional encryption.  Sure, strength rises, but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storag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ere is no advantage to multiple encryption with the DEA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A is used in a situation where a number of worker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ject, the supervisor may decide to implement a final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DEA encipherment as a precautionary step.  This way, acces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people: the supervisor, and some other person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key.  This is analogous to a bank vault having the combinatio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wo bank employees.  This strategy can certainly be implemente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sire to use the DES as post-DEA encipherment as it is fas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no greater than seven (7) characters.  Ciphertext will expand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with the DES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PREVIOUS VERSIONS OF THE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was first released as a public evaluation on April 13, 1993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thereafter, version 1.50 was released.  These programs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workings but are all mutually exclusive as the result of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other minor and major enhancements.  Version 1.00 and 1.50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and the ciphertext as version 2.00 does now.  They als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DEA v.2.00 Cipher Function.  These previous version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wo one-time-pads externally to the DEA program.  They do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same mod-mult-random-feed algorithm as DEA v.2.00. 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.2.00 is a transcrib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 keys from these previous versions should be discarded and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even though the DEA key data structure has not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COVERT AND PRACTICAL CRYPTANALYTIC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e DEA and other cryptographic software / hardware too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enly aware that the term 'cryptanalysis' does not have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ally; it can be applied effectively via pragmatic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ip to remember, before we examine the standard lot of covert and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is your wordprocessor.  Wordprocessors typically produ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s (.BAK), and or temporary timed as-you-work back up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fter you finish using the wordprocessor.  To maintain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security, you are encouraged to delete the plaintext (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files you intend to encode with the DEA with the MF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outinely encode documents with the DEA after you finish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, always ask yourself "Do I have any plain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ft in my system?"  This is your cue so that you always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plaintext file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timed back up feature on your wordprocessor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more complicated.  If you have a back up fil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a the MFD.  However, timed back up data is usually dire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erased by the wordprocessor when you exit the progra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ment in time, the timed back up file will probably conta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actual data in the real document.  The time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data is not deleted from the disk; the entry in DOS's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deleted, marking the disk space as available --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there!  Since the MFD utility requires a file name to b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FD cannot be used when a wordprocessor automatically delete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back up file.  This is a problem which has no solutio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realize this, as ignorance of this fact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.  One possibility, however, is to load another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, make some deliberate changes to it, forcing the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imed back up file, overwriting the older timed back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wordprocessor without saving the changes -- they were delib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kable solution, but take note that the old timed back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verwritten once by the new timed back up file of same or larg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ten (10) times of the MFD.  In such a hypothetical cas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timed back up file, could possibly be salvaged vi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data recove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actical methods of 'cryptanalysis', and you mus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iphering data is only a part of the overall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t is absolutely essential to have trustworthy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nd to follow strictly the procedures outlined by your fi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officer(s) for each corporate depart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information security apply.  Physical methods include burg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famous Watergate Hotel scandal), rummaging through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rash, stealing documents just before they are shredd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methods include bribery, blackmail, and staff infiltration. 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ok at two common stealth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nalysis is used to infer some useful inform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d together later to build a case, for example.  Here, it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ssages originate from, where they are transmitted to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, and the time of day the messages are sent.  If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riginate in Columbia, and they are sent to Miami, the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at lea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st analysis is a true stealth technique which can be implem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well equipped van parked not far from the site.  Thi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tection of electromagnetic signal emission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y can see just about everything you type on your keyboar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ocused upon the electromagnetic signal emissions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ign of the DEA, this method poses a very minimal thr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user, as the DEA key is only referenced via its ID number;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hysically typed out, and that's what this technique is geared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y may see your OTP settings, and your file nam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 activity is suspected and you are creating new DEA ke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, perhaps, use the GENKEY utility somewhere else, possib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re there are ten to twenty PC's close toge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signal emissions from all of these (provided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, would be difficult to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stealth technique involves the plac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computer virus which would intercept a key, enco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data somewhere on your hard disk where the design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it, decode it, and then have your very own ke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ncryption algorithms become more sophisticated,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strategies will also surely rise.  There are many almost in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and user oversights which can provide the practical cryptanaly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ough information to allow him to worm into your 'secure'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ice is to become fully acquainted with the encryption system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analyze various scenarios known to pose potent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DATA ENCRYPTION AND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few years ago, the field of cryptography was most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and special government departments such as nation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ret service.  Of course, the average citizen, hackers, and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have at one time or another undertaken to design and implem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lgorithms.  This has certainly provided the NSA with a wealth of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yptography is a science continually searching for d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1, the US proposed Senate Bill 266.  This bill was most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ti-crime legislation.  Within the text of the proposed legi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lause stating that all manufacturers of secur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be so designed as to allow the government to recover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whatever form the communication took when appropriate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.  Although this bill was defeated, the government h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isturbing legislation which is designed to meet the s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in 1993, the US government is proposing, just as it did in 197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, a new cryptographic device called Clipper.  Clipper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evice designed for telephonic equipment.  It would se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are uneasy, perhaps rightly so, about re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ols, and the desire to standardize government encryp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cation of this fear.  On the positive side, however, Clipp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elephone communications technology lending priv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to millions of users, a useful addition which has lo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e.  However, it is felt that the Clipper device will not surv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rket if such exotic telephones are to cost upwards of $7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t is far cheaper and more reliable to transmit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(encrypted) via a standard modem-fascimilie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widely available.  Despite the wide public mistrust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pearheaded technology, the Clipper initiative seems b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in terms of public acceptance.  Perhaps most importantly,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is a gauge of public and organizational opinion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in an 'ecosystem' of information depend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one's attention is turned to Clipper, we might paus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"What has the government planned in the non-voi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rena?"  Are we headed for a police state?  As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INTERNET articles, you will probably realize that Clipp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emendous odds are overcome, will not succeed in controlling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ature.  It must, therefore, be assumed that Clipper is a pre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 - something bigger and far more widespread in term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echnical review of the unclassified data known about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aken from the INTERNET sci.crypt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1,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5742 of sci.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lynx.unm.edu!umn.edu!news-feed-1.peachnet.edu!bogus.sura.net!da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.net!guvax.acc.georgetown.edu!d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nning@guvax.acc.georget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VISED TECHNICAL SUMMARY OF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3Apr21.192615.3465@guvax.acc.georgetow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Apr 93 19:26:15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Georget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vised version of my summary which corrects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some additional information an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LIPPER CHIP: A 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rothy D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, April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16, the President announced a new initiative that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Federal Government and industry in a volunt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ecure communications while meeting the legitimat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.  At the heart of the plan is a new tamper-pro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called the "Clipper Chip" together with a split-key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ing keys.  Two escrow agencies are used, and the key p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needed to reconstruc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Chip contains a classified single-key 64-bi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called "Skipjack."  The algorithm uses 80 b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with 56 for the DES) and has 32 rounds of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with 16 for the DES).  It supports all 4 DES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algorithm takes 32 clock ticks, and i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(ECB) mode runs at 12 M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ip include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jack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an 80-bit family key that is common to al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, a 30-bit serial number (this length is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, an 80-bit secret key that unlocks all messages encrypted with the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are programmed by Mykotronx, Inc., which call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K-78."  The silicon is supplied by VLSI Technology Inc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1 micron technology and will initially sell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each in quantities of 10,000 or more.  The price should dro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s shrunk to .8 mic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WITH THE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e chip is used, imagine that it is embedded in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curity device (as it will be).  Suppose I call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oth have such a device.  After pushing a button to start a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my security device will negotiate an 80-bit session ke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vice at the other end.  This key negotiation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Clipper Chip.  In general, any method of key exchan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such as the Diffie-Hellman public-key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ssion key K is established, the Clipper Chip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 conversation or message stream M (digitized voi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curity device feeds K and M into the chip to produ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[M; K], the encrypted message 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[E[K; U] + N; F], a law enforcement field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ransmitted over the telephone line.  The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us contains the session key K encrypted under the unit key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with the serial number N, all encrypted under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.  The law enforcement field is decrypted by law enforc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wiretap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phertext E[M; K] is decrypted by the receiver's devi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[E[M; K]; K] = 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PROGRAMMING AND ES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ipper Chips are programmed inside a SCIF (Secure Compart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acility), which is essentially a vault.  The SCI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ptop computer and equipment to program the chips.  About 300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med during a single session.  The SC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otr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session, a trusted agent from each of the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ow agencies enters the vault.  Agent 1 enters a secret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it value S1 into the laptop and agent 2 enters a secret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it value S2. These random values serve as seeds to genera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a sequence of serial numbers.  Thus, the unit key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160 secret, random bits, where each agent knows only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unit key for a serial number N, the 30-bit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dded with a fixed 34-bit block to produce a 64-bit block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1 and S2 are then used as keys to triple-encrypt N1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block 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 = E[D[E[N1; S1]; S2]; S1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N is padded with two other 34-bit blocks to produce N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3, and two additional 64-bit blocks R2 and R3 ar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 = E[D[E[N2; S1]; S2]; S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 = E[D[E[N3; S1]; S2]; S1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, R2, and R3 are then concatenated together, giving 192 b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0 bits are assigned to U1 and the second 80 bits to U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re discarded.  The unit key U is the XOR of U1 and U2.  U1 and U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key parts that are separately escrowed with the two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values for U1, U2, and U are genera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to three separate floppy disks.  The first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serial number that contains the corresponding ke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1.  The second disk is similar but contains the U2 value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s the unit keys U.  Agent 1 takes the first disk and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kes the second disk.  Thus each agent walks away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-bit seed and the 80-bit key parts.  However, the ag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other 80 bits used to generate the keys or the other 8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isk is used to program the chips.  After th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, all information is discarded from the vault and th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 The laptop may be destroyed for additional assuranc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ay be changed slightly so that four peopl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stead of two.  The first two would provide the seeds S1 and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two (the escrow agents) would take the disk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ow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ow agencies have as yet to be determined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SA, CIA, FBI, or any other law enforcement agency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y be independent from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w enforcement has been authorized to tap an encrypte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ake the warrant to the service provider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unications line.  Let us assume that the ta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that they have determined that the line is en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hip.  The law enforcement field is first decry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key F, giving E[K; U] + N.  Documentation certifying that a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uthorized for the party associated with serial number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 (e.g., via secure FAX) to each of the key escrow agen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e.g., also via secure FAX) U1 and U2.  U1 and U2 ar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produce the unit key U, and E[K; U] is decrypt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key K.  Finally the message stream is decrypted.  All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through a special black box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or to the Clipper Chip, called "Capstone" b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MYK-80" by Mykotronx, has already been developed. 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jack algorithm, the Digital Signature Standard (DS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Hash Algorithm (SHA), a method of key exchange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or, and a randomizer.  A prototoype will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April 22, and the chips are expected to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n June or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AND DISTRIBUTION NOTICE.  This articl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NSA, NIST, FBI, and Mykotronx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document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impact of the clipper chip warrants close attention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outlawing of all other forms of data encryption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orth American monopoly over all corporate and priv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rs are real and you are encouraged to think about it n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ivate data encryption in Spain is illegal.  There are al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on the globe which prohibit private sector encryption.  Sti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interesting to observe the US's initiative and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new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in reasons why governments are uneasy about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ools:  they expend considerable resources in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original plain text, often failing.  They desir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ves, terrorists, spies, drug lords, and plain criminal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audable; we all want to be as safe and secure as possible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s real information security tools, would be just as guilty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erpetrate the crime.  The only sure method of combatting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s the complete outlawing of all data encryp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encryption technology on as wide a sca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issues raised by information security and law enfor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.  If laws are invoked to make all non-government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s illegal, then nobody except the government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ue privacy.  This scenario is a very real possibility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!  Where do we draw the line between security and control of cr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ime be effectively combatted by other means?  How much of a hind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p-of-the-line information security pose to the pursuit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nd the weeding out of subversives and undesirables?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control over electronic information really reduce crim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ocial ills by 50 to 75 percent?  By ten percent?  By five perc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utlawing of information encryption in Spain resulted 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o live in?  Thus, if the government intends to implement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atened possibilities hanging over information securit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nd ominous cloud, it must provide conclusive proof to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f such proof is not forthcoming, then we can a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our freedom and just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is du Maurier Information Security wishes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possible, but does not desire to obstruct the l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does become involved in a criminal cas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accused to provide law enforcement autho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ata; Nellis du Maurier has no method whatsoever of determining th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hortcuts, trapdoors, analytic methods, nor duplicat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v.2.00 system; only brute-force attacks will succeed, and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time than can be humanly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ew years, you will probably hear much more abou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and data encryption.  Unlike the other major infrastructur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such as bridges, highways, telephones, etc.,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tworks and the resultant electronic information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begun around 1986, it is only about seven (7) years in th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and more information is routed and stored electronically, th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acy, confidentiality, and of necessity, encryption will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or just interested in cryptography, new trend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the politics of data encryption, you may want to che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One conference is mostly technically devoted, the other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e political ramifications of this information technolo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presently, an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THE DEA ADVANCED COMMERCIAL VERSION - DEA ACV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Release v.2.00 operates with a key length of one hundred and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0) bytes, or 1,440 bits.  This is far more than the DES (56 b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(tm) (128 bits), and all other private sector cryptographic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nd in use.  This probably also includes the new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ip for telephonic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DEA entails the process of trying all 1,440 bit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, say, the first 160 bytes of DEA ciphertex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plain text resulted.  This does not take into account the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ich is also key information.  The OTP value forces the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to try all (modestly) 10,000 OTP variations for each 1,440 b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breaking even the DEA v.2.00 is not at all likely via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It can be done in theory, and in practice given enough time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the attacker will probably be in the ground and will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The brute-force strategy is the only method of breaking the 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A can and will sever completely all relationships between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ph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now is: "What can be done so that the DEA cipher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sist attack, even if the correct key and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is appl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A ciphertext could be purposely 'corrupted' by some mea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rrect key data were applied, original plain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would not succeed, period.  The purposeful 'corruption'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EA ciphertext into a 'security envelope'.  Now, bo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s in a secure 'envelope' (DEA ciphertext), and the tru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phertext itself is protected.  A simple idea would be to en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iphertext, resulting in the user having two keys, on for the 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the post DEA encipherment.  However, if the attacker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using DES as post DEA encipherment, then the attacker m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DES keys, all DEA keys, plus all DEA OTP setting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arduous task and would require thousands of Cray sup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unappetizing a task as it is, even this can, in theory,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idea does not expand the DEA ciphertext itself, and succ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work factor 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ans are used to cloak the end result of any ciphertext, on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: the work factor is increased and the possibility of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'envelopes' remains constant at greater than zero.  If w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keyspace larger, we make the brute-force strategy a more tor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, and we buy ourselves more priv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nswer to the above question has not been decisevly sett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edian seems to be the adoption of a two hundred (200) byte rand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key.  Thus, the DEA ACV v.2.00 will use the standard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ucture plus an additional 200 byte key to protect the DEA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will effectively raise the DEA keyspace to 2^2,304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^36,000.  Further, the ACV will define the usage of the Start Vec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zero and nine.  The Start Vector is defined in DEA v.2.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t should be noted that only the first few Stop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 ciphertext are susceptible to brute-force attack; the 200 byte us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cloak the true identity of these Stop Address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200 byte key will physically reside within the DEA.KEY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ACV key file will not be compatible with DEA v.2.00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lect the length of the user defined key from 200 to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's application of this key does not require much time at all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ull file encryption, it is only designed to protect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umber of DEA cipher bytes from vulnerabilities of a brute-for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pplication of the DEA ACV 2.00 key and OTP will no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text; the user defined key must be used first, this is jus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ACV v.2.00 will become available in January 1994, pending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DEA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Release v.2.00 was designed to be operated under the MS-DO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y standard IBM(tm) and compatible hardware. 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DOS 5, or 6 will receive promp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may or may not operate as documented with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ituations, problems would most likely be associated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, and redirection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roublesome problem, you are asked to complete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.  There is a file in the DEA package called PROBLEM.R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 Please specify your operating system, and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ed, along with the particulars of the situation.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any line number indicated by the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is du Maurier will investigate all problem reports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 successful resolution for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PRELUDE TO THE DEA 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the DEA, Nellis du Maurier evaluate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hareware data encryption products offered by various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vide adequate protection from moderate threats.  So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most simply adopted the 16-year old DES 'standard'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heir own way and implemented their own proprietary algorith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tated that 'Level 2' encryption was based on the DES algorith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one (1) of the sixteen (16) rounds of encipherment.  N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as to just which DES mode is being used.  Electronic code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block feedback?  Cipher block chaining?  One product, of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e, used no less than five (5) pseudorandom number generators, PRN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except one program, used the standard secret passwor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encipherment.  That one exception wa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 Mossad technique.  Indeed, the many methods in the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is 'limited only by the imagination'.  One product, w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SA system, but because of the RSA mathema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use long RS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seem, then, that although cryptography as a scienc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creativity, there has been very little creative progress ju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le wares.  The data security products offered by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, and the technology embodied within them, is very old ne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curity Agency (NSA), and other government agencies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se products is that most are outdated, and ar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But, even a very simple cipher can deter an individ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ttempt to read your private mail or documents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up to now, seem to have only envisioned moderate security;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e for most private sector uses of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an individual judge the quality, security, and streng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urity tool?  If you have no experience with crypt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not make such evaluations.  How do you go about evalu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employs technology never before heard of, like the DEA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of one algorithm looks just as random as the next.  No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ere is no getting around the fact that you mus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and an understanding of a number of cryptographic princi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An information security consultant can certainly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 product, and giving you valuab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aspects which even an inexperienced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the strength of an algorith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es the algorithm break all statistical, structural, and lingu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lations between the plaintext and cipher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es an analysis of the ciphertext allow for the recovery of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in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an the traditional plaintext-ciphertext analysis be used to advant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an the ciphertext be in any way used to attack the algorithm'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How many different methods are available for attack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phertext, or the key?  (the fewer,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how large is the key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lgorithm holds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four (4), if there are only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even a PC XT can go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less tha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good cryptographic algorithms are designed so that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against the algorithm itself.  If this one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is strictly adhered to, the attacker is given no other cho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then employ a brute-force key attack.  A brute-force key, 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ll always succeed, in both theory and practice.  This fac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nchor about the neck of the science of cryptography. 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done", it can also be "undone".  So then, even if the attac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 a brute-force methodology, what provides the "securit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actors listed above are typical shortcut strategi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ience of cryptanalysis.  Most cryptographic algorithms leave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-tale signs of their inner algorithmic procedures within the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minute patterns carry-over into the ciphertext where th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yptanalysis fully exploits their existence.  Now, if th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be exploited, then the attacker must go through a k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cryptosystems, it is only the key which provides the secur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ystems use a fairly long key.  The best example here, is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, where the key is as long as the message itself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-and-error process of trying all keys which is so painstaking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  Attacking even the DES by 'hand' would be impossible.  B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uters, brute-forcing an algorithm is much easier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is procedure depends solely upon the speed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: there are 256^7 keys in the DES algorithm, suppo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could calculate and verify all 256^7 keys in one (1)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w means that your message / document can be deciphered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Where is the security now?  Security and time are synonymous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.  Thus, we can say without reservation, that as compu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the security provided by all cryptographic algorith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by the same factor.  It is the time required to try one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efines the security of the algorithm, in the measuring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rovided there are no analytic shortcuts.  The large number of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s what provides the 'timed'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THE DEA v.2.00 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s possible to create many different cryptographic algori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engths with different design criteria, the basic fac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systems is that because they are reversible 'reactions'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l open to attack, as it is precisely this fact of rever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roduces the inherent weakness into all systems. The attack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ust be based upon a thorough understanding of the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is is the reason why military cipher algorithms are kep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reasonable working assumptions about the algorit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then you are effectively shut out from building any empir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er must, in this case, use all his cryptographic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gather working assumptions about the unknown ciph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uses two internal one-time-pads which contain only the digit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ine.  These digits can be thought of as a permutation of x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s, the actual total permutations possible in these one-time-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10^otp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tp size is the size (in digits) of the one-time-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one-time-pad size of 6,500 digit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10^6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's maximum 'permutation space' is therefore: 10^20,000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T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e-time-pad size is say, 3 digits long, we then have 10^3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3 digits.  We can represent these possible permu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000 to 999.  If our OTP was set to 6 digits only,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6 possible permutations ranging from 000000 through to 999999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000000 as the 'first' permutation of 6 digits, and 999999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', or 'highest' permutation of 6 digits.  This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locks on some brief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IT FRAME SUMMATIONS AND THE SIZE OF THE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is able to satisfy the DEA Cipher Function in the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es' here is used to signify the input data set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plaint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-time-pad permutation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address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nderstand that there are two (2) random processes a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.  The first is the random one-time-pad, the second i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XORing of the DEA Cip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-time-pads will have a different select digit "frame sum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summation will explain why a different OTP will produc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ddress given the same inpu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why the majority of addresses are less than 5,000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rame summation and the XORing together.  A diffe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 will lead to a different XOR sequence.  As observed, th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relatively short for the majority of data input sets.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XOR sequence indicate about the XORing and the frame sum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random numbers extracted from the frame led to an X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laintext byte was transformed into the stop address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rder.  Most of the frame summations are values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the majority of addresses are less than 5,000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summations are significantly different from each oth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ing "moves" the byte value along.  In high DEA addresses, the XOR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move" significantly in any direction for a while, thus XORing 50 with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3, then 27, then 22... does not "move" the byte value very muc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ame summations of greater distance variety.  Therefore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Stop Address size is the direct result of the 'distance'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elect digit 'frame summations'.  The larger these dista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XORing 'moves' the byte in either direction faster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istances produce smaller Stop Addresses, while smaller distanc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Addresses to enlarge.  So, yes, the one-time-pad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ny statistical inferences be drawn from the DEA Stop Address siz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ferences and hypothesis can certainly be drawn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 in the process of analytic attacks.  Larger OTP valu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 Cipher Function to be satisfied in the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statistical methods give a clue as to the nature of the S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tion values, but lead to a dead end when attempting to link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ize to either plaintext, or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ATTACKER PROCEED FROM STOP ADDRESS TO PLAI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irect link between a DEA Stop Address and the original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text value of any kind.  The 8-bit plaintext byte value do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a 'control variable'.  In other words, XORing begi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nd ends with the SABV value.  The 8-bit input byte repres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% of the total DEA Cipher Function's data input set.  There is n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versing this if the Cipher Function's data input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vely known beforehand.  If such an attempt is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ty, it will result in the DEA Multiple Solution problem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fferent data input sets will result in the same Stop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method available to prove the correctness of a DEA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ata input set by this trial-and-erro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OULD THE CRYPTANALYST ASCERTAIN THE CORRECT VALUES FOR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AND STOP ADDRESS BYTE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trol variables only control the DEA Cipher Function'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ing, and although they are responsible for the resulting Stop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of going backward.  They are not combined with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AID ABOUT TRADITIONAL PLAINTEXT-CIPHERTEXT ATTACK STRATEG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, the DEA cryptogram bears no structural, statist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ecific correlations with the plaintext; it is completely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intext correlations.  The DEA has effectively severed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laintext-ciphertext relationships.  The availability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and DEA ciphertext will compromise neither the remaining cipher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DE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HE POSSIBILITY OF THE CRYPTANALYST DETERMINING AN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REGARD TO THE CRITICAL UNKNOWN CONTROLL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, SD, SABV, AND PLAI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here is no.  The basic reason for this is the DEA'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problem.  If there was but one solution for any of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riables, it would then be possible to ascertain for certa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ut with multiple solutions, none of the control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ith accuracy and precision.  All control variab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of repetitive plaintext, oscillates on a byte-t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DEA IS COMPLETELY DEVOID OF ALL PLAINTEXT -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iphertext' of the DEA is an EVENT, not a series of eight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bits.  The DEA records WHERE in the one-time-pad the DEA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ata input set was satisfied.  The ciphertext is 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ut may be considered as a 'timed event'.  Since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wo (2) random processes, the DEA Cipher Function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sever all plaintext to ciphertext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TE-FORCE ATTACKS BASED ON KEY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venue open to a potential attacker of DEA enciph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rute-force, that is, trying all possible 1,440 key bit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cut method available in the DEA system.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ll succeed with the DEA, just as surely with all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A also treats the OTP value as key information, the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not as clear-cut as it might be with other systems; the OT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work factor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'RUNNING INTERNAL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reates a key for every input byte the DEA must proces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DEA creates a one-time-pad for every plain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 key provides the control over the Cascad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system when it creates new one-time-pads.  Th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is determined by the user key, and the plaintext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data provides the control mechanism for th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s as it affects the original fractions def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ata.  Thus, a running DEA key is one which has its fraction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 frame summation values.  The SD, and SABV values are not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ain constant throughout the DEA process.  The term '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key' is to be understood as a concept, not an exact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unning DEA key also contains 1,440 bits of key data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key cannot be applied to DEA ciphertext as this ke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going 'forward', that is, it cannot maintain the original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 The one-time-pad which serves as a random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rther security, as an OTP of length (x) is applied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unning key.  Therefore, the DEA running key, is prot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10,000 byte permutation, if the user selected an OTP of 10,00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AND THE DEA V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ptographic past, the principle of entropy, or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order of a system, was a principle of integral impor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cryptography.  This principle is usually applied to th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 algorithm for analytic reasons.  We know that all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lter the original intelligible patterns of entropy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nguage' of differing entropy designed to be unintelligibl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algorithm (a systematic procedure for something)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int tell-tail residues in its output.  When the entr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text is uniformly distributed, then it is much more diffic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analyst to obtain a statistical 'grip' on the entropic environ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analyze.  If we were to subject this paragraph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alysis, we could compile a number of useful statistic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bytes are uniformly distributed over the entir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(our English alphabet, ASCII, EBCDIC, etc.), we can mak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statements, except that all byte values are equally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relatively equal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entropy can be applied to all cipher algorithms which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transposition, or both.  Entropy cannot be applied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ased upon mathematical operations such as the RS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sack.  That is to say, the principle of entropy cannot be applied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versally to all cryptographic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entropy is fundamental to all of cryptography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anipulates the original natural language entropy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ic language.  But, it is interesting to note that not al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ew entropy via the same methods.  Some algorithms rel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ome random function, or set of random functions as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their entropy.  There are also algorithms which do not re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ly of entropy with which to combine the plaintext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 directly combine the plaintext with some type of rever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ertable mathematical function, such as in the RSA design. 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vergent methods which can be employed, the desired net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the original entropy into a new unintelligible entr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in both systems.  In effect then, encryption i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entropy in the DEA system is provided by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space available from the one-time-pads.  An OTP setting of 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10^7,000 total 7,000 digit one-time-pads from which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it frame summation values.  This is the source of the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.  While the DEA does combine the SD frame summation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byte a random number of times, the final output is not a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byte, but rather, it is an address indicating where in the one-time-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ipher Function's data input set wa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ciphertext does not display uniform probability space.  With an 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,000 digits, most DEA Stop Addresses will be less than 9,000. 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ness?  What might it indicate about the C.F. data input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sue of the Stop Address has been addressed previous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 whether the plaintext byte is in the low ASCII end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large Stop Addresses may result from any ASCII byte value or any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set.  The non-uniform Stop Address distribution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rather than a weakness.  It is a strength because of the 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lution Problem wherein completely different ASCII byt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o the same or relatively same Stop Address.  It is interesting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on-uniformity can not be exploited to advantage.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ystems this fact could and would be immediately explo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8-bit input byte and the resultant Stop Address display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or relationships.  We can never say that this byte valu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top Address.  The mapping is random and cannot be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f all C.F. data input set control variables are held cons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ne-time-pad, then there is still just as much Stop Address var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e-time-pad along with the other C.F. data inpu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e all held constant, then the same Stop Address would resul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refore, it is the one-time-pad which is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resting to observe that while there is great permutation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-time-pads from byte to byte, there is a lesser degree of entr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top Address distribution.  However as we have no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form distribution cannot be cryptanalytically exploi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analysis cannot be applied to pure RSA ciphertext.  If th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algorithm is not a product of substitution, trans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or some other invertable function, then analysis based upon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yield any conclusive results.  The application of entr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, for example, is cryptanalytically ridiculous.  It is also fu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is principle profitably to the DEA Stop Addresses in th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statistical 'hook'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AID ABOUT THE STOP ADDRESS SIZE AND THE NUMBER OF XOR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Stop Address N and we wish to know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operation was used, that is, starting with the plaintext byte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SABV, how many XOR's were performed?  It is known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p Address, the number of XOR's li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- 90%) to (N - 93.9%), which is roughly 6.1% to 10% of the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ertainty variance factor is 3.90% of the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 us examine if we can make any reasonable working assum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fact.  Suppose we have a Stop Address of 4904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OR's was known to be 404 (actual case).  We also know that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 was transformed into the SABV via the agency of 404 XOR step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404 random numbers were scooped off the one-time-pad and XOR'ed with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SABV value and the resultant Stop Address is 4904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Can this information be applied to the attack of any DE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?  The short answer here is that while this method of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 would seem to hold the greatest promise, it l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  It is not possible to prove the values P and SABV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given the existence of Multiple Solutions.  The onl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P and SABV is to to also have knowledg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-pad for this data input set.  The one-time-p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ed via knowledge of the Stop Address, or the assump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here.  All the DEA's C.F. input data must be known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with absolute certainty that this is how P wa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BV, and thus, the Stop Address; the DEA is unique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bsolutely no room for hypotheses and conjectures -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unction's data input set is known, or it is no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this fact can be 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larger OTP settings increase security via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as to the OTP's exact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LATIONSHIP BETWEEN SUCCESSIVE ONE-TIME-P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seudorandom number generators and decimal periods fro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171 / 22307, there is a relationship between successiv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also between successive digits of the decim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the explicit relationships via the agency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's one-time-pads correspond to a function of many (thousan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ub-functions.  With simple PRNG's, knowledge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will allow all others of the sequence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case with the DEA's one-time-pads.  While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interdependence, the random feed to the mod-m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prohibits the drawing of such conclusions; it is the 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dom feed, together with other variable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(s) between successive one-time-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atement is being made here to the effe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(s), rather, the relationships are contro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hich are possessed of extremely large degrees of var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lationships are controlled by all aspects of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her Function data input set, including the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DEA ONE-TIME-PAD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's one-time-pad is just like the decimal expansion of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.  However, unlike a plain decimal expansion where ALL quo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modulus, the DEA's decimal expansion is an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at it employs as many moduli as are necessary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ecimal length.  Such an unnatural decimal perio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exactly with a decimal period derived from a 'natural'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tatistical properties of natural decimal periods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cycle property is completely eliminated when multiple modu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this fashion.  While there are other statistic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ges and paramaters are fairly consistent,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om this decimal period that the Select Digit Frame Summation (SD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rived, which is the DEA's source of entr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IPHER IS THE DE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 is a conventional cryptosystem, as opposed to a publi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is a stream cipher operating upon one (1) eight bit by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 The DEA is not a block cipher such as Lucifer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chered cousin, the DES.  Further, the DEA does not combine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intext, as is almost universally the case.  Also, eac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byte is processed as a single and separate entity; it bear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a past or next byte.  The DEA is a symmetrica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 same key applies to both 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THE 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clude that the DEA v.2.00 is computationally secur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ecure.  We further conclude the DEA cipherte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attack by traditional cryptanalytic technique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pecifically tailored to the DEA itself.  We conclude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roken only by brute-force key trials.  Since the DEA's key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56^180, or 2^1440, it will require far more time for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o succeed with the DEA as contrasted to the b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(s) including the 80-bit Clipper voice encryption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rmised that the DEA with just a 180 byte key is less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 algorithm with a 500-digit prime key number.  This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one key is 180 bytes while the other is 500 byt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should be obvious.  The DEA ACV addresses this iss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byte random user-defined key.  Also to be consid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, is the different methods employed for brute-forc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, if indeed the RSA has been used in its 'native' non-hyb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general, all other things being equal, the longer the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ime consuming and laborious the brute-force attack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s the RSA is employed mostly as a hybrid system where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 of the actual document / message is processed by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respecting algorithm such as DES, IDEA(tm), or some other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 that the DEA is superior to the RSA in THESE HYBRID CA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ssment is based on the known key length of the RSA-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ry to what others may believe to be the case, cryptograph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provide absolute unequivocal guarantees of security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t the term is used in a reversible sense. 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cure' the system, the more it will border on irreversability,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and understand, encryption must be reversible to be useful,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formation we wish to MAINTAIN but NOT SHARE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For example, the Beale Cipher is a unique cipher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the key document, it becomes non-reversible, and thus, it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usefulness.  The task of combining the pragmatic ele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of security is not at all easy.  And, it is indeed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opposed needs which control the science of crypt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se unmovable theoretic facts, it is comforting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phy does work, is used, and will be used and relied up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 the near future.  Apart from physical methods, cryptograph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 to the information problem MAINTAIN but NO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to continue using the DEA beyond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eriod is twenty (20) US dollars, or thirty (30)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funds.  Overseas orders are accepted in the form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.  Please note that there are no fees beyo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; it is considered "payment in full".  Please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USR, fill it out as indicated along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program updates at significant saving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so be advised of DEA security analysis issues.  The DEA AC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is also available to you, once you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 corporate site licenses are available.  Please write th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llis du Maurier Inform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 Isabella St., Ste.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onto, Ontario M4Y 2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DEA US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you are using is a genuine Nellis du Maurier product.  N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Maurier is pleased to hear from its end users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ecurity needs and these products.  If you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, and / or products, please contact the above in wri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e note that special features are considered 'custom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', and prices will vary according to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for the Shareware version are scheduled for regular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incorporate the most requested features.  Thu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is strong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THE DEA v.2.00 OPERAT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seasoned professional will be able to make sens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haracteristics of the DEA v.2.00 algorithm,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entire design of the algorithm are the property of Nelli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rier Information Security.  The company desires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, inspection, and analysis of the DEA design, b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time desires to maintain control over its commercial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gorithm.  At the time of this electronic printing, the 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ed by the copyright laws of Canada.  It is also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intellectual property laws.  A patent application for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cheduled for early 1994.  While discussing the issue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ility and commercial protection, it is stated he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A.EXE file contains an encoded author verification signature 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hip in cases of dispute or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lgorithm design will be specified in a document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2TECH.DOC.  It will be distributed to the INTERNET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14, 1993.  It should answer most questions that 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is du Maurier Information Security at its sole discretion,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very few limited cases, supply the source code for the DE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ied crypto professionals who need to be abl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at various points to allow selected DEA statis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for inspection and analy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THE DEA v.2.00 FILE SIZE DOUBL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 v.2.00 will double the size of the input fil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ance which both Nellis du Maurier and its users can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emerged from the design of the new Cip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.  The issue was addressed, but no satisfactory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Nellis du Maurier actively seeks user input regard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have found a reliable and efficient metho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, please send your ideas along with 'C'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the publisher.  If your implementation is selec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into the DEA, and the new version will be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be notified by mail of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is st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 algorithm which can convert a numerical valu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('C' int data type) into a value less than or equal to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an algorithm which can convert a 16-bit valu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bit value, WITHOUT LOSS OF PRECISION of the 16-bi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DEA Stop Address such as 14,851 (16 bits)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8 bit data entity to prevent DEA ciphertext from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8-bit value must allow the recovery of the actual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Address of 14,851 EXACTLY, to allow the DEA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iphered message.  A possible working idea might be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function in which the mantissa is discarded, but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some algorithmic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is du Maurier Information Security is a register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the province of Ontario.  It designs, markets, and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nformation security products using the DEA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ny is register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nie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stry of Consumer and Commercial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5 University Avenue, Seco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onto, Ontario M7A 2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Y WAS THE GENKEY PROCEDURE NOT AUTOM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ING THE INTERNAL KE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HELPFUL HINT FOR FREQUENT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OTHER METHOD OF THE CREATING THE 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EXIT CODES  - DEA.EXE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M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time recording function used in the DEA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roll-over.  For example, if you begin enciphering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11:57pm, and the DEA process requires 5 minutes,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be correct; it may even show a value in the bill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really an error, it is a limitation of the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hich does not have this capability.  This curio shoul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too often.  The process timing function does not provid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; it provides an approximation.  This strategy was chosen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e inline floating point math emulation instruction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de the DEA.EXE file larger by about 25,000 bytes,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shown on the screen following a DEA process, are approxim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shown in seconds (quite precise), minutes (fairly accura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(this should show zero most of the time, unless it ac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in this package will generate error and / or usa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valid data is supplied.  Error return codes are list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PROGRAM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 WAS THE GENKEY PROCEDURE NOT AUTOM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most awkward and labour intensive aspect of the DE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 in the GENKEY utility.  Once a DEA key has been establish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 is a very simple matter indeed.  It was suggested that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function could be employed to quicken and automat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process.  Despite the intuitive flexibility so obtain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to drastically reduce the security of the DEA. 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random number function is used to generate all aspects of the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ata, then the random number function must be INITIALIZ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we run the risk of having DEA users across the entir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AM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random number generator can be initialized,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at there are a limited number of ways in which the PR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ITIALIZED, for most such PRNG's, there are only 32,767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eeds' AVAILABLE.  Even if there were 4 billion (256^4)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initialize the PRNG, 256^4 is no comparison to the 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pace of 256^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with automated key generation via a pseudo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s is that there are far fewer seeds to initialize them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eys in the DEA design.  Consider, for a moment,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enerating a DEA key via this method, the user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G seed value, and then GENKEY produces a key.  Since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,767 seed values for the PRNG, GENKEY can only produce 32,767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!  Now, an attacker's task of finding the correct DE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from 2^1,440 to 2^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veral PRNG's could be used for the prime divi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ators, imaginary fractions, select digits, and SABV's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the attacker much closer to realistically breaking the DEA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G's for GENKEY still make the attacker's task a relatively easy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factor is reduced from 2^1,440 to 2^60.  Thus, in essence, a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erived via pseudo random means makes the DEA jus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break by brute-force than the DES, which as we know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-forced in 24 hours, or less in this day 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although GENKEY is labour intensive, this crude, but pure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selection method must be used to guarantee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large key space of the DEA; any PRNG automation of G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s the keyspace to an almost insignificant magnitude.  Gen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nually is the only way to guarantee the randomness of the 1,44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In a manner of speaking, GENKEY represents the price to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the 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lease of the DEA is far superior to all oth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mmercial and shareware information security product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is unequivocally better in cryptography.  Give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ncreases of computers, the DEA can stay far ahead of any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te-force attacks via the agenc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eater number of file blocks from the present ten (10) to say, 2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user defined 200 byte (1,600 bit) random supplement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ost DEA encryption via any availabl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, or all of the above will help to maintain privacy lon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of ever fast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A Advanced Commercial Version (DEA ACV 2.00) will address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t higher security via an expanded keyspace using a user define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andom key.  This key shall be incorporated into the existing 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ucture.  However, key incompatibilities between the standard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A ACV will arise.  If you are a registered user of bo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is du Maurier will supply a conversion utility to ensu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across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 of the ACV will be December 1993 or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keyspace of the DEA ACV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2^2,304,000    or   256^36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DEA ACV 2.00 will not be marketed via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.  It will only be available to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 Release v.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EARING THE INTERNAL KE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key data stored in the DEA key data structu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 processing is cleared to zero at the time of normal program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s you that no sensitive key data remains active in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uld be found by a memory scann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programs which use the DEA key data structure (DEA, GEN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KEYVIEW) clear this data structure to zero before ex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HELPFUL HINT FOR FREQUENT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outinely use the DEA to encrypt and decrypt files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with having to type the command line every time you perform a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Command line usage can be made much more simp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ip which relies on batch files.  This is only useful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key ID values and OTP value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with just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 /E /K4 /OTP4713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this batch file the name "DEA-E.BAT" to signify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other batch file with just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 /D /K4 /OTP4713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is batch file the name DEA-D.BAT for example,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ion via the 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ever you wish to use the DEA, you can simply specify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-E file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-E file_in  fil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-D fil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bserv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this is for MS-DO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no flexibility in choosing OTP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no flexibility in choosing key 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simple and short 'new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DOS redirection pipe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change your key ID values and / or OTP sett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member to edit your DEA-E and DEA-D batch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OTHER METHOD OF CREATING THE 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method which can be used to generate a DEA key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us generated must be typed into the GENKEY program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ved from most of the task of thinking up the number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echnique described here cannot be used to generate a 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mmediate use by the DEA; it must still be submitted to GE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then, is th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the KeyView utility, but instead of the normal file "DEA.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nother file type.  It could be a .GIF, .PCX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A, .EXE, .COM, .TXT, .DBF, or ANY OTHER FILE.  Key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number of keys available by dividing the said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240.  Remember that these are fictional DEA keys, but we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ome random number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a key from the available ones listed by Key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ke a copy of KeyView's output file DEA_KEY.ASC, prefer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, or in a multi-windowed text editor.  We must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lues to acceptable ranges before submitting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KEY.  In particular, we must make certain that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ors are within proper ranges, and that other DEA ke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per data size.  SABV: 0-255, SD: 0-9.  For the prime divi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ke certain that ODD INTEGERS are entered,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's should not be enormous; see the Chapter 3.10 VALID DE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till unsure as to the changes you must make to a DE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KeyView via this method, it is suggested that you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DEA key with KeyView, and then create another DEA 'key'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EXIT CODES  - DEA.EXE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         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         normal program star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        cannot open DEA.KEY file, even after the user is que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      selected one-time-pad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      same as (2) above, diffe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        unknown ciph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        same as (2) above, diffe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         cannot open input file -possibly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s misspelled, or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         cannot write output file -possibly not enough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nvalid path (embedded DEA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         cannot open DEA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         same as (4) above, diffe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    non-integral key file size - DEA.KEY file modulo 24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    invalid key ID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is du Maurier Information Security wishes to ext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nks to the many individuals who spread quickly and wid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 v.2.00.  Sincere thanks also goes out to Mr. Philip Lat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Sander Schimmelpenninck who were both very much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's maturity into a sophisticated, powerful, and useful softwar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the very many unnamed individuals who took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download and later re-post this archive to their local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  Thanks to all of you, you now have a software tool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ect your god-given right to information privacy.  A too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 and heels above all others.  A genuine Nellis du Mauri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with justifiable assurance and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