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5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use.doc, describes how to use the Gh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install Ghostscript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script, you need the executable program, and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initializ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*.ps (see psfiles.doc for the full list), unless Ghostscri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d using the "compiled initialization fil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_*.ps if you want to interpret PD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map, unless you plan to always invoke Ghostscri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dNOFONTMAP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the executable program depends on the 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structions for the specific platfor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fileset includes a set of fonts (.gsf files)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m on line as well, unless you have a complete set of oth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TM or Display PostScript fonts) and are using a Fontma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FONTPATH that referenc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distributed with Ghostscript are of low quality,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find any better ones that were free.  If you have an H-P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you can get better fonts by calling H-P at (303)-339-7009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et to ask for is Adobe Type Manager V2.51, and the disk 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P210en3.  Please note that mentioning anything other tha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hen you ask for the driver set will probably lead to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on the other end (but the fonts will work with Ghostscrip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not just 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hostscript on a VMS system requires compiling it fir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xecutable is G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, including the fonts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executable and initialization files.  By defaul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which you did the compilation.  Consult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S*.MAK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CWindows/Motif installed, you may wish to replace the 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file FONTMAP.VMS.  Read the comment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S-DOS executables in the standard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.EXE runs on any MS-DOS machine, but is limited to 6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386.EXE runs on any 386 or 486 machine, and will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xtended (not expanded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 except the fonts in C:\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 C:\GS\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obe Type Manager fonts installed on your system, 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 with Ghostscript, you may wish to replace the FONTMAP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MAP.ATM, and to add to the environment variable GS_LIB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fonts are located (see below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LIB).  Before you do this, please read carefully the lic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the ATM fonts; Aladdin Enterprises takes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ssible violations of such licenses.  Similarly, if you hav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asics, you may wish to replace FONTMAP with FONTMAP.A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WIN.EXE.  Ghostscript probabl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and you must run Windows in 386 Enhanced or Standar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) mode.  Since Ghostscript is a large program, you wi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 Enhanced mode (so that it can provide virtual memory)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t least 6 Mb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 except the fonts in C:\GS, and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:\GS\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nder "MS-DOS" above for information about using Adobe Typ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MMDLG.DLL and SHELL.DLL supplied with Ghostscript ar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Windows 3.0.  If you have Windows 3.1, delete these fi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tself provides version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uses TrueType fonts, you can get them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-compatible format at the time you select your "printer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Open control panel and double click on the printer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Select your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Choos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>Choo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  <w:tab/>
        <w:t>Choose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  <w:tab/>
        <w:t>At the top of the Dialog Box you will see True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o Printer As: &lt;drop down 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Adobe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</w:t>
        <w:tab/>
        <w:t>Uncheck Use Printer Fonts for All True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 Substitu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</w:t>
        <w:tab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</w:t>
        <w:tab/>
        <w:t>O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Your TrueType fonts will automatically be downloa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 for Ghostscrip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er devices, the default outpu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printer (Win95 or Win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for a printer port (Win16 or Win32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modifi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tputFile="LPT1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to nam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tputFile="\\spool\printer name"   (Win95 or WinN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to nam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tputFile="\\spool"                (Win95 or WinN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for printer name.  Local printers only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s, make sure that gs16spl.exe i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swin3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OS/2 implementation is designed for OS/2 2.1.  A fe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it successfully under OS/2 2.0, but it has had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OS2.EXE.  This is a text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windowed or full screen.  The default device is "os2pm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utput in a Presentation Manager window using the extern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PMDRV.EXE.  GSPMDRV.EXE must be locat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OS2.EXE or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OS2.EXE and GSPMDRV.EXE are compiled using EMX/GCC 0.9b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DLL's on your LIBPATH.  These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hobbes.nmsu.edu/os2/unix/emx09b/emxr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enu of the Ghostscript Image window includes a "Copy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currently displayed bitmap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comes with some Adobe Type Manager fonts. If you wish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, you should replace the FONTMAP file with FONTMAP.O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o the environment variable GS_LIB the name of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are located, usually c:\psfonts.  (see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GS_LIB).  Before you do this, please read car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hat accompanies the ATM fonts; Aladdin Enterprises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possible violations of such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GSOS2.EXE is not a PM application, it cannot determine the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 display.  You must provide this inform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BitsPerPixel option.  The default is 8 bits/pixel.  Valid values ar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8, 16 &amp;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nochrome VGA use      -dBitsPerPixel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ndard VGA screen use -dBitsPerPixel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256 colour SVGA use     -dBitsPerPixel=8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file gspm.cmd containing the following line may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c:\gs\gsos2.exe -Ic:/gs;c:/gs/fonts;c:/psfonts -sDEVICE=os2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BitsPerPixel=8 -sPAPERSIZE=a4 %1 %2 %3 %4 %5 %6 %7 %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rawing, the os2pm driver updates the display every 5 second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computers this is undesirable and a different interv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milliseconds with the -dUpdateInterval optio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dUpdateInterval=5000; to disable update use -dUpdateInterval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is very slow due to double buffering to avoid bugs an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ane to 4 plane conversion.  Use a 256 color display dri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.  Many display drivers have bugs which cause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to be display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OS2.EXE and GSPMDRV.EXE will stay in memory for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environment variable GS_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also be run in a DOS box.  Please read the MS-DOS n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pply to this environm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GS386 in the OS/2 2.0 or 2.1 DOS Box, you m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ABLED" setting for the DPMI_DOS_API option of the DOS Box.  GS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with the "AUTO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er devices, output goes to the defaul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o a specified queue, use -sOutputFile=\\spool\Null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ullLPT1 is the queue physic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hostscript on a Unix system requires compiling it first: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Unix section(s) in make.doc for more information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how to decide which makefile to use and how you may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name of the executable is gs.  The makefile installs all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fonts, in /usr/local or various subdirectories thereo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should be installed in /usr/local/lib/ghostscript/fonts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Shell scripts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distribution includes several Unix shell scri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Ghostscript in different environments.  Thes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contributed code: please contact the user identified in the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, if you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v.sh - preview a specified page of a dvi file in an 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ysvlp.sh - System V 3.2 lp interface for paralle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j-gs.sh - printing on an H-P PaintJet under HP-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nix-lpr.sh - queue filter for lpr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prsetup.sh - setup for unix-lpr.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serves your needs, you may be able to skip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use Ghostscript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interpreter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&lt;filename1&gt; ... &lt;filenam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will read in the files in sequence and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is, it reads further input from the primary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the keyboard).  Each line (i.e. characters up to a &lt;return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separately.  To exit from the interpreter, type quit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also exits gracefully if it encounters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interrupt character, e.g., control-C, is also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recognizes several switches described below, 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command line and apply to all file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brief help message by invoking Ghost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lso lists the available devices.  For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vailable devices, a one-line description of ea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near the beginning of the file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may be built with multiple output devices.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pens the first one and directs output to it.  To use device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itial output device, includ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DEVICE=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  Note that this switch must precede the first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only its first invocation has any effect. 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 in a normal configuration that includes an Eps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you might us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once you are inside Ghostscript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yfile.ps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then goes to the printer instead of the display unti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You can switch devices at any time by using the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ga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et a third alternative, you can define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 as the desired default device name.  The order of prece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ternatives, highest to lowest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rst device in build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resolution on a printer, us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&lt;device&gt; -r&lt;xres&gt;x&lt;y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a 9-pin Epson-compatible printer,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-resolution (fastest)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60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-resolution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240x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24-pin printer, the lowest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6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-resolution 24-pi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360x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printer as the output device, Ghostscrip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where the device sends its output.  Normally,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printer (PRN) on MS-DOS systems, and to a scratch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r VMS systems.  To send the output to a series of files foo1.xyz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2.xyz, ...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%d.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compatibility with older versions of Ghostscript, -sOUTPUT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s.)  The %d is a printf format specification;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s like %02d.  Each file will receive one pag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o send the output to a single file foo.xyz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 concatenated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you can send the output directly to a pi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ipe the output to the command `lpr' (which, on man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s the command that spools output for a printer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\|lp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output to stdout for piping with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ust also use the -q switch, to prevent Ghostscri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essag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like PCX and PBM are also 'devices'.  When you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the 'device', you must also specify an output 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pcxmono -sOutputFile=xyz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devices are availab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name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up Ghostscript.  Alternatively you can use the -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switch in the command lin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normally configured to expect U.S. letter paper.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paper size as the default, find the line in gs_init.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Optionally choose a default paper size other than U.S.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be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4 as the default paper size, remove the % but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  To select a different default paper size, remove the 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word a4 with the name of the desired paper siz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per size listed in the table at the beginning of gs_statd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vidual documents can also specify a paper size, which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ver the one specified on the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o select a different paper size for a single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you can use th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a_known_paper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a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ost (but not all) of Ghostscript's printer driv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t compile time to use A4 paper as the default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4 in the CFLAGS switches in the makefile.  See make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initialization files (gs_*.ps, pdf_*.ps), font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map file, and files for the 'run' operator, Ghostscript firs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ile name specifies an explicit directory or driv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begin with '/' on Unix systems; doesn't begin with a '/' or '\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':' as the second character on MS-DOS systems; doesn't contain a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quare bracket on VMS systems).  If it does, Ghostscript simp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file using the given name.  Otherwise, Ghostscript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-I switch(es)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(see below),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GS_LIB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GS_LIB_DEFAULT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hostscript make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(GS_LIB_DEFAULT, GS_LIB, and -I parameter) may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rectory, or a list of directories separated b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operating system (':' on Unix systems, ';'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';' on MS-DOS systems).  We think that try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rst is a very bad idea -- it opens serious security loop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lead to very confusing errors if one has more than on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n one's environment -- but when we attempted to chang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sisted that we chang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hostscript starts up, it also looks at the GS_FONT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which is also a list of directories.  It go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looks for all files that appear to contain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; it then effectively adds all those files and fonts to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Fontmap (the catalog of fonts and the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.  If you are using one of the following types of comput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et GS_FONTPATH to the indicated value so that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cquire all the installed Type 1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type</w:t>
        <w:tab/>
        <w:tab/>
        <w:t>GS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OSF/1</w:t>
        <w:tab/>
        <w:tab/>
        <w:t>/usr/lib/X11/fonts/Type1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Ultrix</w:t>
        <w:tab/>
        <w:tab/>
        <w:t>/usr/lib/DPS/outline/dec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-UX 9</w:t>
        <w:tab/>
        <w:tab/>
        <w:tab/>
        <w:t>/usr/lib/X11/fonts/type1.st/type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AIX</w:t>
        <w:tab/>
        <w:tab/>
        <w:tab/>
        <w:t>/usr/lpp/DPS/fonts/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</w:t>
        <w:tab/>
        <w:tab/>
        <w:tab/>
        <w:t>/usr/lpp/X11/lib/X11/fonts/Typ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</w:t>
        <w:tab/>
        <w:tab/>
        <w:tab/>
        <w:t>/usr/lpp/X11/lib/X11/fonts/Type1/D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</w:t>
        <w:tab/>
        <w:tab/>
        <w:tab/>
        <w:t>/NextLibrary/Fonts/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I IRIX</w:t>
        <w:tab/>
        <w:tab/>
        <w:t>/usr/lib/DPS/outline/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</w:t>
        <w:tab/>
        <w:tab/>
        <w:tab/>
        <w:t>/usr/lib/X11/fonts/Typ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 SunOS 4.x</w:t>
        <w:tab/>
        <w:tab/>
        <w:t>/usr/openwin/lib/X11/fonts/Type1/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 (NeWSprin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print_2.5/SUNWsteNP/reloc/$BASEDIR/NeWSprint/small_openwin/lib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 Solaris 2</w:t>
        <w:tab/>
        <w:tab/>
        <w:t>/usr/openwin/lib/X11/fonts/Type1/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S</w:t>
        <w:tab/>
        <w:tab/>
        <w:tab/>
        <w:t>SYS$COMMON:[SYSFONT.XDPS.OUT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ths may not be exactly right for your installation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directory doesn't contain files whose names are familia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ke Courier and Helvetica, you may wish to ask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where to find thes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 Solaris systems simply setting GS_FONTPATH may not wor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some versions of Ghostscript can't seem to fin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 fonts in /usr/openwin/lib/X11/fonts/Type1/outline. It says: "15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scanned, 0 new fonts". See Fontmap.Solari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Ghostscript creates temporary files named _temp_XX.XX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n MS-DOS and VMS systems, gsXXXXXX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OS/2 systems, and gs_XXXXX in the /tmp directory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You can change the directory in which Ghostscrip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by setting the TEMP environment variable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urrently doesn't do a very good job of deleting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it exits; you may have to delete them manually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default output device. 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a list of directories that should be scanned fo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. 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search path for initialization files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list of command line arguments to be proc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actually specified on the command line.  For example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 to xxx is equivalent to setting GS_OPTIONS to -sDEVICE=xx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GS_OPTIONS are not limited to switches; they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ile names or even @fi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directory name for temporary files. 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Using Ghostscript and Ghostview with P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normally configured (except on 16-bit MS-DOS platforms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interpret both PostScript and PDF files (the lat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ncorrectly called "Acrobat files").  It examines ea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automatically whether it is a PDF file or a PostScript fi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switches and procedures for interpreting PostScript fi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PDF files, with a few exceptions noted below.  In addi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f2ps input.pdf output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ts PDF to (Level 2)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not applicable to P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the `-' switch to provide PDF input from stdin or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language, unlike the PostScript language, inherently require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witches for P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FirstPage=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s interpreting on the given pag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LastPage=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s interpreting after the given pag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 and P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Ghostview pipes PostScript files to Ghostscript, you canno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iles with Ghostview just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hostview fil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ere ar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anmoy Bhattacharya has written some patches for Ghostview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ow it to read and display PDF files.  These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gita.lanl.gov/people/tanmoy/hypertex/gv1.5gs3.33hack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tart Ghostvie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hostview -arguments file.pdf qui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llow you to display a PDF file, but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mp to particular pages.  Use Tanmoy's code if you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Notes on specific platform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MS systems, the last character of each "directory" name indic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entity the "directory" references.  If the "directory" n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lon, it is taken as referring to a logical devi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HOSTSCRIPT_DEVICE DUA1:[GHOSTSCRIPT_1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S_LIB GHOSTSCRIPT_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directory" name ends with a closing square bracket, it is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real director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S_LIB DUA1:[GHOSTSCRI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script with switches, you must type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"-dNODISPL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 run time library will conver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/arguments to lowercase unless you enclose them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serve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n X Windows display (for which gs is built)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main-name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of.city.com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printer output to a file and then want t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use the "/PASSALL" qualifier to the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PDF files (or PostScript files that use the setfil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) to work properly on VMS systems, you must ensure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eam LF" type files.  (**NOTE**: This only applies if you are using DE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; there is no known way to get these fil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ith the old VAX C compiler.)  If you transfer files by FT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ed to do one of the following two things after the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FTP'd in text/ASCII mode the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CONVERT/FDL=STREAMLF.FDL input-file outpu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contents of the file STREAMLF.FDL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therwise, if FTP'd in binary mod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SET FILE/ATTRIBUTE=(RFM:STM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STREAMLF.FDL file are shown between, and exclusive o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         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_SPAN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_CONTROL        carriage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stream_l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supports many SuperVGA displays directly, most of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6 colors.  The complete list is in the file devs.ma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hostscript source code.  (If you got Ghostscrip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Ghostscript Free Public License, the person or place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 is also required to make the source code available to you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 under the GNU License, see the GNU License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perVGA display that supports a 16-color mode with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, and you know the display mode number for this mode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using th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DEVICE=svga16 -dDisplayMode=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N is the display mode number in decimal.  The mod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isplay chipse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umos AVGA2, AVGA3 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 Logic AL2101                        43</w:t>
        <w:tab/>
        <w:t>(0x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 V5000                                 113</w:t>
        <w:tab/>
        <w:t>(0x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 VGAWONDER, Graphics Ultra etc.          84</w:t>
        <w:tab/>
        <w:t>(0x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s and Technologies                      106</w:t>
        <w:tab/>
        <w:t>(0x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Logic CL-GD 500/600                  100</w:t>
        <w:tab/>
        <w:t>(0x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Logic GD 5422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q VGA                                  89</w:t>
        <w:tab/>
        <w:t>(0x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I                                         106</w:t>
        <w:tab/>
        <w:t>(0x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noa 5xxx, Sigma VGA                       41</w:t>
        <w:tab/>
        <w:t>(0x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oa 6xxx                                  106</w:t>
        <w:tab/>
        <w:t>(0x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IC MX 68010                               85</w:t>
        <w:tab/>
        <w:t>(0x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R 77C22           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K Technologies OTI-067, OTI-077, OTI037C  82</w:t>
        <w:tab/>
        <w:t>(0x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K Technologies OTI037C w/ NEL BIOS        91</w:t>
        <w:tab/>
        <w:t>(0x5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rchid Prodesigner                          41</w:t>
        <w:tab/>
        <w:t>(0x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dise            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ach                                       106</w:t>
        <w:tab/>
        <w:t>(0x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us                                      42</w:t>
        <w:tab/>
        <w:t>(0x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tek RT 3106                             31</w:t>
        <w:tab/>
        <w:t>(0x1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mar                                      22</w:t>
        <w:tab/>
        <w:t>(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dent 8900                                91</w:t>
        <w:tab/>
        <w:t>(0x5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seng ET-3000, ET-4000                      41</w:t>
        <w:tab/>
        <w:t>(0x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GA                                        41</w:t>
        <w:tab/>
        <w:t>(0x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7 SVGA                                98</w:t>
        <w:tab/>
        <w:t>(0x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90C11                                     92</w:t>
        <w:tab/>
        <w:t>(0x5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ern Digital     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marked * are the default (they all use the same value.)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's chipset doesn't appear on this list, or if you try the valu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doesn't work, please e-mail the chipset and correct display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@aladdin.com for inclusion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Ghostscript on a MS-DOS machine with a displ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GA/VGA compatible, you must use the Borland compiler.  You mus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th the BGI driver as the default, and you wi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.BGI file from the Borland Turbo C library.  (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GA/VGA driver in the execu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BGI driver, two additiona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relev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PATH - defines the directory where Ghostscrip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BGI driver.  If BGIPATH is not defined,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defined as BGIDIR in the makefile.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driver is found in the designated directory, Ghostscrip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USER - a string of the form nn.dname, where nn is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iving a display mode and dname is the name of a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BGI driver.  If BGIUSER is defined and the BGI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Ghostscript will supply nn as the display mode and will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rom the file named d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, such as Microsoft Word, require a prologue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files they output.  In the case of Word,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ni files included with the Word distribution.  Other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ther prologues.  These may be specified o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prologue.ini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looks for the following resources under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ostscript" and class name "Ghostscrip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ab/>
        <w:t>Class</w:t>
        <w:tab/>
        <w:tab/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ab/>
        <w:tab/>
        <w:t>-----</w:t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</w:t>
        <w:tab/>
        <w:tab/>
        <w:t>Background</w:t>
        <w:tab/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</w:t>
        <w:tab/>
        <w:tab/>
        <w:t>Foreground</w:t>
        <w:tab/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Color</w:t>
        <w:tab/>
        <w:tab/>
        <w:t>BorderColor</w:t>
        <w:tab/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Width</w:t>
        <w:tab/>
        <w:tab/>
        <w:t>BorderWidth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etry</w:t>
        <w:tab/>
        <w:tab/>
        <w:t>Geometry</w:t>
        <w:tab/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solution</w:t>
        <w:tab/>
        <w:tab/>
        <w:t>Resolution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Resolution</w:t>
        <w:tab/>
        <w:tab/>
        <w:t>Resolution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ExternalFonts</w:t>
        <w:tab/>
        <w:t>UseExternalFonts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calableFonts</w:t>
        <w:tab/>
        <w:t>UseScalableFonts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ExternalFonts</w:t>
        <w:tab/>
        <w:t>LogExternalFonts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FontTolerance</w:t>
        <w:tab/>
        <w:t>ExternalFontTolerance</w:t>
        <w:tab/>
        <w:t>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</w:t>
        <w:tab/>
        <w:tab/>
        <w:tab/>
        <w:t>Palette</w:t>
        <w:tab/>
        <w:tab/>
        <w:tab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GrayRamp</w:t>
        <w:tab/>
        <w:tab/>
        <w:t>MaxGrayRamp</w:t>
        <w:tab/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RGBRamp</w:t>
        <w:tab/>
        <w:tab/>
        <w:t>MaxRGBRamp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DynamicColors</w:t>
        <w:tab/>
        <w:t>MaxDynamicColors</w:t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BackingPixmap</w:t>
        <w:tab/>
        <w:t>UseBackingPixmap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XPutImage</w:t>
        <w:tab/>
        <w:tab/>
        <w:t>UseXPutImage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XSetTile</w:t>
        <w:tab/>
        <w:tab/>
        <w:t>UseXSetTile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rFonts</w:t>
        <w:tab/>
        <w:tab/>
        <w:t>RegularFonts</w:t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Fonts</w:t>
        <w:tab/>
        <w:tab/>
        <w:t>SymbolFonts</w:t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ngbatFonts</w:t>
        <w:tab/>
        <w:tab/>
        <w:t>DingbatFonts</w:t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alculated from display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doesn't look at the default system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 colors; if you want to change the back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 color, you must set them explicitly for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is a deliberate choice, so that PostScript docu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correctly -- with white = white and black = black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even if text windows use other col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ometry resource only affects window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 is given in pixel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 tolerance gives largest acceptabl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 of the screen font.  The tolerance is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ercentage of the height of the desir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lette resource can be used to restrict ghost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grayscale or monochrom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RGBRamp and maxGrayRamp control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that ghostscript allocates ahead of time for the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be/ramp.  Ghostscript will never preallocate more tha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ells in a colormap.  maxDynamicColors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umber of colors that Ghostscript wil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ally in the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... resources exist primarily to work around bugs in X serv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many versions of DEC's X server (DECwindows) have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etting useXPutImage or useXSetTil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ervers do not implement backing pixmaps properly,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enough memory for them.  If you get strange behavior or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emory" messages, try setting useBackingPixmap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ervers do not implement tiling properly.  This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broad bands of color where dither patterns should appe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ppens, try setting useXSetTil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ervers do not implement bitmap/pixmap display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show up as white or black rectangles whe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appear, or characters may appear in "inverse video"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on a black rectangle).  If this happens, 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XPutImag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ative X11 fonts, Ghostscript must map PostScript font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LFD font names.  The regularFonts, symbolFonts, and dingba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give the name mapping for different encodings.  The XLF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mapping must contain seven dashes.  The X driver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ize and encoding fields to bring the total number of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 name to 14.  Here are the default font mapp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Fonts: (Fonts available in standard or ISO-Latin-1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Book:-Adobe-ITC Avant Garde Gothic-Book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BookOblique:-Adobe-ITC Avant Garde Gothic-Book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Demi:-Adobe-ITC Avant Garde Gothic-Demi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DemiOblique:-Adobe-ITC Avant Garde Gothic-Demi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Demi:-Adobe-ITC Bookman-Demi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DemiItalic:-Adobe-ITC Bookman-Demi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Light:-Adobe-ITC Bookman-Light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LightItalic:-Adobe-ITC Bookman-Light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:-Adobe-Courier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Bold:-Adobe-Courier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BoldOblique:-Adobe-Courier-Bold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Oblique:-Adobe-Courier-Medium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:-Adobe-Helvetica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Bold:-Adobe-Helvetica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BoldOblique:-Adobe-Helvetica-Bold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:-Adobe-Helvetica-Medium-R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Bold:-Adobe-Helvetica-Bold-R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BoldOblique:-Adobe-Helvetica-Bold-O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Oblique:-Adobe-Helvetica-Medium-O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Oblique:-Adobe-Helvetica-Medium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Bold:-Adobe-New Century Schoolbook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BoldItalic:-Adobe-New Century Schoolbook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Italic:-Adobe-New Century Schoolbook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Roman:-Adobe-New Century Schoolbook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Bold:-Adobe-Palatino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BoldItalic:-Adobe-Palatino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Italic:-Adobe-Palatino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Roman:-Adobe-Palatino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Bold:-Adobe-Times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BoldItalic:-Adobe-Times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Italic:-Adobe-Times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Roman:-Adobe-Times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fChancery-MediumItalic:-Adobe-ITC Zapf Chancery-Medium-I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Fonts:  (using Symbol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-Adobe-Symbol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gbat Fonts: (using Dingbat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fDingbats: -Adobe-ITC Zapf Dingbats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11/NeWS, one can use the OpenWindows scalable fonts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good quality output for any point size.  In thi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section of the resource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regularFonts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Book:</w:t>
        <w:tab/>
        <w:tab/>
        <w:t>-itc-avantgarde-book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BookOblique:</w:t>
        <w:tab/>
        <w:tab/>
        <w:t>-itc-avantgarde-book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Demi:</w:t>
        <w:tab/>
        <w:tab/>
        <w:t>-itc-avantgarde-demi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DemiOblique:</w:t>
        <w:tab/>
        <w:tab/>
        <w:t>-itc-avantgarde-demi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:</w:t>
        <w:tab/>
        <w:tab/>
        <w:tab/>
        <w:tab/>
        <w:t>-monotype-bembo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-Bold:</w:t>
        <w:tab/>
        <w:tab/>
        <w:tab/>
        <w:t>-monotype-bembo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-BoldItalic:</w:t>
        <w:tab/>
        <w:tab/>
        <w:t>-monotype-bembo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-Italic:</w:t>
        <w:tab/>
        <w:tab/>
        <w:tab/>
        <w:t>-monotype-bembo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Demi:</w:t>
        <w:tab/>
        <w:tab/>
        <w:tab/>
        <w:t>-itc-bookman-demi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DemiItalic:</w:t>
        <w:tab/>
        <w:tab/>
        <w:t>-itc-bookman-demi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Light:</w:t>
        <w:tab/>
        <w:tab/>
        <w:tab/>
        <w:t>-itc-bookman-light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LightItalic:</w:t>
        <w:tab/>
        <w:tab/>
        <w:t>-itc-bookman-light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:</w:t>
        <w:tab/>
        <w:tab/>
        <w:tab/>
        <w:t>-itc-courier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-Bold:</w:t>
        <w:tab/>
        <w:tab/>
        <w:tab/>
        <w:t>-itc-courier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-BoldOblique:</w:t>
        <w:tab/>
        <w:tab/>
        <w:t>-itc-courier-bold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-Oblique:</w:t>
        <w:tab/>
        <w:tab/>
        <w:t>-itc-courier-medium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:</w:t>
        <w:tab/>
        <w:tab/>
        <w:tab/>
        <w:t>-monotype-gill-medium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-Bold:</w:t>
        <w:tab/>
        <w:tab/>
        <w:tab/>
        <w:t>-monotype-gill-bold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-BoldItalic:</w:t>
        <w:tab/>
        <w:tab/>
        <w:t>-monotype-gill-bold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-Italic:</w:t>
        <w:tab/>
        <w:tab/>
        <w:t>-monotype-gill-normal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:</w:t>
        <w:tab/>
        <w:tab/>
        <w:tab/>
        <w:t>-linotype-helvetica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Bold:</w:t>
        <w:tab/>
        <w:tab/>
        <w:tab/>
        <w:t>-linotype-helvetica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BoldOblique:</w:t>
        <w:tab/>
        <w:tab/>
        <w:t>-linotype-helvetica-bold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:</w:t>
        <w:tab/>
        <w:tab/>
        <w:t>-linotype-helvetica-medium-r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-Bold:</w:t>
        <w:tab/>
        <w:tab/>
        <w:t>-linotype-helvetica-bold-r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-BoldOblique:</w:t>
        <w:tab/>
        <w:t>-linotype-helvetica-bold-o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-Oblique:</w:t>
        <w:tab/>
        <w:t>-linotype-helvetica-medium-o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Oblique:</w:t>
        <w:tab/>
        <w:tab/>
        <w:t>-linotype-helvetica-medium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:</w:t>
        <w:tab/>
        <w:tab/>
        <w:tab/>
        <w:t>-b&amp;h-lucidabright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-Demi:</w:t>
        <w:tab/>
        <w:tab/>
        <w:t>-b&amp;h-lucidabright-demi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-DemiItalic:</w:t>
        <w:tab/>
        <w:t>-b&amp;h-lucidabright-demi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-Italic:</w:t>
        <w:tab/>
        <w:tab/>
        <w:t>-b&amp;h-lucidabright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:</w:t>
        <w:tab/>
        <w:tab/>
        <w:tab/>
        <w:t>-b&amp;h-lucida-medium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Bold:</w:t>
        <w:tab/>
        <w:tab/>
        <w:t>-b&amp;h-lucida-bold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BoldItalic:</w:t>
        <w:tab/>
        <w:tab/>
        <w:t>-b&amp;h-lucida-bold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Italic:</w:t>
        <w:tab/>
        <w:tab/>
        <w:t>-b&amp;h-lucida-medium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Typewriter:</w:t>
        <w:tab/>
        <w:tab/>
        <w:t>-b&amp;h-lucidatypewriter-medium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TypewriterBold:</w:t>
        <w:tab/>
        <w:t>-b&amp;h-lucidatypewriter-bold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BoldItalic:</w:t>
        <w:tab/>
        <w:t>-linotype-new century schoolbook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Bold:</w:t>
        <w:tab/>
        <w:tab/>
        <w:t>-linotype-new century schoolbook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Italic:</w:t>
        <w:tab/>
        <w:t>-linotype-new century schoolbook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Roman:</w:t>
        <w:tab/>
        <w:tab/>
        <w:t>-linotype-new century schoolbook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Bold:</w:t>
        <w:tab/>
        <w:tab/>
        <w:tab/>
        <w:t>-linotype-palatino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BoldItalic:</w:t>
        <w:tab/>
        <w:tab/>
        <w:t>-linotype-palatino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Italic:</w:t>
        <w:tab/>
        <w:tab/>
        <w:t>-linotype-palatino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Roman:</w:t>
        <w:tab/>
        <w:tab/>
        <w:tab/>
        <w:t>-linotype-palatino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:</w:t>
        <w:tab/>
        <w:tab/>
        <w:tab/>
        <w:t>-monotype-rockwell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-Bold:</w:t>
        <w:tab/>
        <w:tab/>
        <w:tab/>
        <w:t>-monotype-rockwell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-BoldItalic:</w:t>
        <w:tab/>
        <w:tab/>
        <w:t>-monotype-rockwell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-Italic:</w:t>
        <w:tab/>
        <w:tab/>
        <w:t>-monotype-rockwell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Bold:</w:t>
        <w:tab/>
        <w:tab/>
        <w:tab/>
        <w:t>-linotype-times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BoldItalic:</w:t>
        <w:tab/>
        <w:tab/>
        <w:t>-linotype-times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Italic:</w:t>
        <w:tab/>
        <w:tab/>
        <w:tab/>
        <w:t>-linotype-times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Roman:</w:t>
        <w:tab/>
        <w:tab/>
        <w:tab/>
        <w:t>-linotype-times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Bold:</w:t>
        <w:tab/>
        <w:tab/>
        <w:tab/>
        <w:t>-adobe-utopia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BoldItalic:</w:t>
        <w:tab/>
        <w:tab/>
        <w:t>-adobe-utopia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Italic:</w:t>
        <w:tab/>
        <w:tab/>
        <w:tab/>
        <w:t>-adobe-utopia-regular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Regular:</w:t>
        <w:tab/>
        <w:tab/>
        <w:tab/>
        <w:t>-adobe-utopia-regular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fChancery-MediumItalic:</w:t>
        <w:tab/>
        <w:t>-itc-zapfchancery-medium-i-normal--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dingbatFonts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fDingbats:</w:t>
        <w:tab/>
        <w:tab/>
        <w:tab/>
        <w:t>-itc-zapfdingbats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symbolFonts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:</w:t>
        <w:tab/>
        <w:tab/>
        <w:tab/>
        <w:tab/>
        <w:t>--symbol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switch regularly between different X servers may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wild card in place of the foundry name (itc, monotype, linotype, b&amp;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obe); users who do not switch X servers should leave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ry in the name, since it speeds up font ac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se resources, put them in a file (such as ~/.Xdefault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geometry:</w:t>
        <w:tab/>
        <w:t>-0+0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x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y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the defaults into the X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xrdb -merge ~/.X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ll take advantage of the "HP XLFD Enhancements,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o use native X11 fonts for fonts that are anamor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, rotated, or mirrored.  If the user has installed thes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X or font server, they will automatically be used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bugs in the SCO Unix kernel, Ghostscript will not wor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rect screen output (gdevsco.c) and also allow it to wri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sole.  If you are using direct screen output,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's terminal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, these apply to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s Ghostscript to read filename and tre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 the same as the command line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nded primarily for getting around MS-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-character limit on the length of a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s or file names in the file may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amount of white space (space, tab, line bre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no limit on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+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s the next argument as a file name as usual,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remaining arguments (even if they have the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 of switches) and defines the nam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dict (not systemdict) as an array of thos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before* running the file.  When Ghostscript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the file, it exits back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the same thing as -- and -+, but expands 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toke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rets arguments, up to the next argument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- followed by a non-digit or with @, a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.  For example, if the file quit.ps contai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ord `quit',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i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c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argument must be exactly one token,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`token'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the give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ken must be exactly one token (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token' operator) and must not contain an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value=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a given string a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different from -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d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quivalent to the program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ame 35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s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ame (35)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-define a name, cancelling -d or 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et startup -- suppress normal startup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lso do the equivalent of -d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 the given file, even if its name begins with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n @.  -f alone does nothing, but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nient way to terminate the list of tokens for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number1x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dDEVICEWIDTH=numb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DEVICEHEIGHT=number2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(such as X11 windows and VESA displays)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r allow) width and height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umber1x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dDEVICEXRESOLUTION=numb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DEVICEYRESOLUTION=number2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(such as printers) that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and Y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the designated list of directories at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path for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s Ghostscript look first in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rary files.  This is currently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s Ghostscript *not* look firs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library files (unless, of course, the fir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lied directory is `.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ot really a switch.  It indicates to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standard input is coming from a file or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hostscript reads from stdin until reaching end-of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it like any other file, and the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ing the command line.  At the en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, Ghostscript exits rather than going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active mode.  NOTE: this switch work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Script, not for P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s_init.ps makes systemdict read-only, so the value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-D/d/S/s cannot be changed (although, of course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by definitions in userdict or other dictiona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DISK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individual character outlines to be loaded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ey are encountered.  (Normally Ghostscript loa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utlines when it loads a font.)  This may allow loa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to RAM, at the expense of slower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FIXED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media size to be fixed after initialization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other sizes or orientations to be rotated or sca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witch is something of a hack; when all the drivers have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correct values for their available media, the swit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)  -g automatically sets -dFIXEDMEDIA, but -sPAPERSIZE=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FIXED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media resolution to be fixed similarly.  -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-dFIXED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LOCAL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ype 1 fonts to be loaded into the current V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ocal VM, instead of always being loaded into global VM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compatibility with Adobe printers for loading som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'bind' operator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character caching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C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itutes DeviceGray and DeviceRGB for CIEBasedA and CIEBased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s respectively.  Only useful on very slow systems wher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is les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the normal initialization of the output de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whe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the normal loading of the Fontmap file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environments without a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garbage collector in Level 2 system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prompt and pause at the end of each page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irable for applications where another program is 'driv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PLA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use of fonts supplied by the underlying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X Windows or Microsoft Windows).  This may be needed if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look undesirably different from the scal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only the prompt, but not the pause,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This may be useful on PC displays that get confused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write text to the console while the display is in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RI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the file uses a value of 1 to indicate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to setpage[params] rather than the default orientation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eded for some files produced by badly designed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know' that the output will be printed on certain roll-media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deletefile and renamefile operat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open files in any mode other than read-only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spoolers or other sensi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SHORT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certain error and information messages more Adobe-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WRITESYSTEM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s systemdict writable.  This is necessar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tility programs such as font2c and pcharstr, which must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ostScript acces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DEVICE=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lternate initial output 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FONTMAP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an alternate name for the Font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tputFil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lternate output file (or pipe) for the init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SUBSTFONT=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given font to be substituted for all unknown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the normal intelligent substitu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Z switch only applies if the interpreter was buil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nfiguration (DEBUG=1 or -DDEBUG selecte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Fill empty storage with a distinctive bi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debugging.  Equivalent to -Z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Turn on tracing of error returns from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Z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n</w:t>
        <w:tab/>
        <w:t>Force the interpreter's allocator to ac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n units of nK, rather than the default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K on MS-DOS systems, 50K on Unix).  n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mal integer (not exceeding 63 on MS-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n</w:t>
        <w:tab/>
        <w:t>Allocate space for nK names, ra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rmally 64K).  n &gt; 64 is only allowed if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compiled with EXTEND_NAME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xxx</w:t>
        <w:tab/>
        <w:t>Turn on debugg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of the xxx characters select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= garbage collector, minimal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type 1 font interpreter (type1ad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= curve subdivider/raste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 = curve subdivider/rasterizer,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= garbage collector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5 = garbage collector (strings,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 = garbage collector (chunks, ro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= garbage collector (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8 = garbage collector (r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9 = garbage collector (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= allocator (large bloc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= allocator (all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= bitmap imag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 = bitmap images,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= color/halfton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= dictionary put/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 = dictionary loo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 = external (OS-related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 = fill algorithm (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 = fill algorithm (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 = gsave/grestore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 = halftone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 = halftones, ever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= interpreter, ju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 = interpreter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 = (Japanese) composit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 = character cache &amp; 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 = character cache, eve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 = command lists,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 = command lists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 = makefont and fon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= name lookup (new nam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= outliner (str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 = strok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 = path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 =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 = arc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=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 =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 = til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 = undo saver (for save/restore), fi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 = undo saver,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 = rectang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 = device-leve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 = compression encod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=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 = Type 1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 = Type 1 hints, eve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 = trapezoi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= operator erro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 =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switches select debugging opti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 = set unused parts of object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dentifiable garbag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 = use minimum-size stac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 = use small-memory table sizes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rge-memory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 = validate pointers before, during and after G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so before and after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 = fill newly allocated, garbage-coll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eed storage with a marker (a1, c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1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spacing of characters / words / margins on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almost always caused by differences betwee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that were used to format the document and the character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nts installed in your system.  (This only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nd only with window systems, not with MS-DOS.)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invoke Ghostscript with the -dNOPLATFONTS switch, or (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*useExternalFonts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X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fonts on the display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ions of fon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n my H-P LaserJet, why do I only get a partial page of outpu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ge gets split across two shee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rinting on a Hewlett-Packard LaserJet at full resolution (30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printer with at least 1.5 Mb of memory.  150 DPI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nly .5 Mb.  You can select 150 DPI printing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ot necessary on DeskJet pr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n my MS-DOS system using GS.EXE (Borland compiler), why do I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limitcheck in setdevice' or `VMerror in setdevice' error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n MS-DOS systems using the Borland compiler, if Ghostscrip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limitcheck in setdevice' error, it may mean Ghostscript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wasn't large enough.  Likewise, if Ghostscrip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VMerror in setdevice' error, it means the buffer size was too lar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-dBufferSpace= switch to set the buffer siz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BufferSpace=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25000; the smallest value Ghostscript acce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; the largest valid value is 650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