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0, 1995 Aladdin Enterpris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 part of Aladdin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addin Ghostscript is distributed with NO WARRANTY OF ANY KIND.  No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istributor accepts any responsibility for the consequences of us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or whether it serves any particular purpose or works at all, unles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he says so in writing.  Refer to the Aladdin Ghostscript Fre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(the "License")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copy of Aladdin Ghostscript must include a copy of the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in a plain ASCII text file named PUBLIC.  The License gra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ght to copy, modify and redistribute Aladdin Ghostscript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certain conditions described in the License.  Among other thing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requires that the copyright notice and this notice be preserv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current.doc, describes problems and new featur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Ghostscript.  This file describes version 3.53 of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verview of Ghostscript and a list of the documentation fil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(since release 3.33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complete list of new features: see NEW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FIXEDMEDIA freezes the initial size of the initial window or p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tempts to change it with setpagedevice will be treat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the Policies entry for PageSize.  -g (but not -sPAPERSIZE=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plies -dFIXEDME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FIXEDRESOLUTION freezes the initial resolution; attempts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with setpagedevice will be ignored.  -r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dFIXED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LOCALFONTS loads Type 1 fonts into the current VM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atibility with Adob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NOFONTMAP suppresses loading the Fontmap, for environ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ly entirely on FONTPATH and/or compiled-in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NOPROMPT suppresses the end-of-page prompts (but still wa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user to type a newline after each p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SHORTERRORS makes error messages more Adobe-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FONTMAP=filename specifies the name of the Fontma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SUBSTFONT=fontname substitutes the given font for all unknown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ather than using an intelligent substitution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 says look in `.' first for fonts and startu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- says *don't* look in `.' first for fonts and startu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uname un-defines name (cancelling -d or -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scripts and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f2ps input.pdf output.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verts PDF to P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f2dsc.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verts PDF to fake DSC-compliant PostScrip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S Windows and OS/2 configurations now include the PDF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DF interpreter now accepts PDF 1.1 files, except for those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.  PDF to PostScript conversion works properly.  The Rotate ke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DF files i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has a new API that allows feeding strings to the interpre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chunks.  See imain.h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-aliased characters are available under X Windows.  Use the x11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instead of 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w possible to store band lists in RAM instead of on file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cl_impl in lib.m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perimental RasterOp extension is implemented.  See languag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pagedevice is (finally) most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gm[raw] and ppm[raw] drivers no longer switch automatically to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format for pages that don't need gray-scale or color.  Use pgnm[raw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nm[raw]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iling-in the initialization files, define COMPILE_INITS=1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ccinit.dev to FEATURE_DEV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vs.mak, printer devices must now include page.dev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, and must use $(SETPDEV) rather than $(SETDE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new macro XEAUX that defines the executable exten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iliary programs.  All references to &lt;some-program&gt;$(XE) must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$(&lt;SOME-PROGRAM&gt;_XE), where some-program={$(GS), ansi2knr, ech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rch, genconf, genin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rgeini.ps program has been replaced by geninit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API for gs_image[mask]_init has changed significantl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simage.h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gx_device structure has changed slightly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that don't use the macros in gxdevice.h and gdevprn.h for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type, or that reference the PageSize member of the structu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edi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MS-DOS system, interrupting the interpreter by typing ^C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the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number returns the same value in 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names (a Display PostScript facility) are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loating point exceptions terminate the interpreter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a limitcheck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CTEncode filter disregards the Blend parameter, and use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Tables and HuffTables from Adob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CT filters do not support nonintegral sample ratios, and do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(HS*VS)&gt;10, regardless of the value of the Relax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execution stack cannot be changed dynamically.  (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s of the operand and dictionary stacks can be chang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on color spaces are implemented, but devices that actually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eparations are not supported.  The special color separations 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, and the primary separations (Red, Green, etc.),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form and ucache are implemented, but they do not actually d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ing; setucacheparams and ucachestatus are dummies.  (This only imp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, not functionali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operator only honors the Interpolate flag in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if the combined transformation (ImageMatrix + CTM)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 rotation, skewing, or X-ref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ath building operation (moveto, lineto, curveto) that would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coordinate larger than +/-2^19 will cause a limit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pagedevice recognizes only the following standard keys for all de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ingBBox  InputAttributes 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Attributes  Output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Offset  PageSize  Policies  ProcessColor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the following for input attribute matc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diaColor  MediaType  Media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the following for output attribute matc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specific devices may add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nly looks at the PaintType of the font when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, not when doing charpath.  Because of this, stroked fonts d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with char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to gives an error for negative rad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more than one window device at the same time does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ase for both X Windows and 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how doesn't work with composit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graphics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%statementedit pseudo-file is equivalent to %lineedit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, the interactive interpreter requires that every statemen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line, i.e., you can't have an unpaired (, {, or &l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erators that expect arrays won't accept packed arr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font (Subrs (type 1 font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s occurring within a binary token do not produce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pecified by the Adob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doesn't restore the us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vmreclaim is equivalent to 2 vmreclaim -- there is no separate G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V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