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SIMP(1)             USER COMMANDS               VORT2SIM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imp - convert a vort file to a more si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im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simp reads in a vort image file and creates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ending  in ".hdr" which contains head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 ascii, and another ending in ".rgb",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rgb triples representing the pixels in the i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median(1), targ2vort(1), vort2ps(1), gamma(1),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fo(1), 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November 9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