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2ART(1)               USER COMMANDS                 NFF2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2art - convert an nff file into an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2art -s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2art reads an nff file from standard input and wri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 file to standard output. If a scale facto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in the input stream  are  scaled  by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m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median(1),  targ2vort(1),   vort2ps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December 7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