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hat, Why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plenty of art packages around,  Mainly Public Domain on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thing that all the ones I have tried have in common is the po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Alright they have plenty of fancy functions, But the fonts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to be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 have attempted to do is make a program that will do what the 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xt options will, But with extra more pleasing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quite a few fonts to choose from,  These vary in size from 6x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square in size up to 32x32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ZOOM option,  But its not too involved,  I did not spend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time on this option as it really defeats the object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zoom any text in any program then it becomes blocky,  So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stick to the art package text option if you  want  really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But it is handy for making the text slightly larger in order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x or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very easy to follow but I will talk you through  a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click on the load pic option and use the file selector to loa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replace your TEXTY disk into the drive ( otherwise there will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rying to load fo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clicking on the boxes on the right side of the menu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ou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click on INPUT TEXT and you can then obviously input,  You c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of text the width of the screen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you can click on SHADE,UNDER,INVERSE etc for various effec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enter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) clicking on X-RAY will cause your text to be pasted to your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overwriting anything, In otherwords you can still see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gaps in the letters,  Clicking on OVERLAY will overwri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) pressing the right mouse key will take you tou your pictur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able to move your text around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)  pressing  SPACEBAR while on your picture screen  will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your text to any of the colours (0-15) that are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)  pressing the LEFT MOUSE BUTTON whilst on this screen  will 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to your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0) pressing UNDO whilst on this screen will erase the last  tex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, It will of course do this without ruining your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1) pressing the RIGHT MOUSE BUTTON whilst on this screen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2) On the menu clicking on the SAVE PIC option will eeerm let me 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erm ho yes! it will let you save your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on ZOOM : If you want SHADE,INVERSE etc then you will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fore you ZOOM,  The changing the colour of the text op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ZOOMED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part from the above you are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s supplied with this program are by various unknown auth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rom the Public Domain, The progarm ( TEXTY ) that utili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by me Tony Greenwood, All the code is by me, I have used STO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nd obviously compiler ) plus the MISTY and MISSING LINK extens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 the EXTRA extension by Martin Cubitt,  This enabl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PSC command thats in the EXTRA extension,  PPSC stands for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Screen Copy and as the title suggests allows for  screen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16 pixel boundary without which I would not have attemp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leted on the 10th of May 1994 at 2.18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Pax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 BB5 1QQ..........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